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both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___________2018 року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</w:t>
      </w:r>
    </w:p>
    <w:p>
      <w:pPr>
        <w:pStyle w:val="Normal"/>
        <w:ind w:firstLine="6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обочої групи для оперативного вирішення проблемних питань, які можуть виникати в опалювальному сезоні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/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ів на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кт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житлово-комунального призначення і соціальної сф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3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ЛИНСЬКИЙ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стислав Теодозійович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ерший заступник голови обласної державної адміністрації, голова обласної робочої групи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ЧУК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арій Ігорович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директор департаменту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розвитку та експлуатації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житлово-комунального господарства обласної державної адміністрації, заступник голови обласної робочої групи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ЛЕЩУК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лена Євгенівна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начальник відділу комунального господарства управління    експлуатаційної   діяльності   у     сфері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унального обслуговування департаменту розвитку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08" w:hanging="687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а експлуатації житлово-комунального господарства</w:t>
            </w:r>
            <w:r>
              <w:rPr>
                <w:spacing w:val="-2"/>
                <w:sz w:val="28"/>
                <w:szCs w:val="28"/>
              </w:rPr>
              <w:t xml:space="preserve"> обласної державної адміністрації, </w:t>
            </w:r>
            <w:r>
              <w:rPr>
                <w:color w:val="000000"/>
                <w:spacing w:val="-2"/>
                <w:sz w:val="28"/>
                <w:szCs w:val="28"/>
              </w:rPr>
              <w:t>секретар</w:t>
            </w:r>
            <w:r>
              <w:rPr>
                <w:sz w:val="28"/>
                <w:szCs w:val="28"/>
              </w:rPr>
              <w:t xml:space="preserve"> обласної робочої груп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Богданович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Члени обласної робочої груп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ступник  Львівського міського голови з питань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тлово-комунального господарства (за згодою)</w:t>
            </w:r>
          </w:p>
        </w:tc>
      </w:tr>
      <w:tr>
        <w:trPr>
          <w:trHeight w:val="85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рестівн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ІХРУЩ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ЕТ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КОТАЙЛО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ман Олегович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ЗЯК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талія Олегівн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НДЗІЙ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юбомира Степанівн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КИЧАК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УРКАЛО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рослава Володимирівн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уз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Ярославович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right="-10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  начальник      Головного  управління  Держпраці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     Інспекції      Держенергонагляду    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687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    директора  департаменту  –  начальник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687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аливно-енергетичного комплексу департаменту паливно-енергетичного комплексу  та енергозбереження </w:t>
            </w:r>
            <w:r>
              <w:rPr>
                <w:spacing w:val="-2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в.о. директора департаменту дорожнього господарства, транспорту та зв’язку обласної 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иректор департаменту соціального захисту населення </w:t>
            </w:r>
            <w:r>
              <w:rPr>
                <w:spacing w:val="-2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освіти і науки обласної 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 директор департаменту охорони здоров'я обласно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 директор департаменту з питань  цивільного захисту обласної 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ерший заступник голови                                                         Р.Т. Замлинськ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765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25:00Z</dcterms:created>
  <dc:creator>Andrij</dc:creator>
  <dc:description/>
  <cp:keywords/>
  <dc:language>en-US</dc:language>
  <cp:lastModifiedBy>User</cp:lastModifiedBy>
  <cp:lastPrinted>2018-10-18T11:30:00Z</cp:lastPrinted>
  <dcterms:modified xsi:type="dcterms:W3CDTF">2018-10-18T08:56:00Z</dcterms:modified>
  <cp:revision>114</cp:revision>
  <dc:subject/>
  <dc:title>Про затвердження підсумків</dc:title>
</cp:coreProperties>
</file>