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25400</wp:posOffset>
            </wp:positionV>
            <wp:extent cx="605155" cy="688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sz w:val="16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  <w:lang w:val="uk-UA"/>
        </w:rPr>
      </w:pPr>
      <w:r>
        <w:rPr>
          <w:rFonts w:cs="Times New Roman" w:ascii="Times New Roman" w:hAnsi="Times New Roman"/>
          <w:b/>
          <w:sz w:val="32"/>
          <w:szCs w:val="24"/>
          <w:lang w:val="uk-UA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24"/>
          <w:lang w:val="uk-UA"/>
        </w:rPr>
      </w:pPr>
      <w:r>
        <w:rPr>
          <w:rFonts w:cs="Times New Roman" w:ascii="Times New Roman" w:hAnsi="Times New Roman"/>
          <w:b/>
          <w:sz w:val="32"/>
          <w:szCs w:val="24"/>
          <w:lang w:val="uk-UA"/>
        </w:rPr>
        <w:tab/>
        <w:t>СЬОМЕ  СКЛИКАННЯ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  <w:lang w:val="uk-UA"/>
        </w:rPr>
      </w:pPr>
      <w:r>
        <w:rPr>
          <w:rFonts w:cs="Times New Roman" w:ascii="Times New Roman" w:hAnsi="Times New Roman"/>
          <w:caps/>
          <w:sz w:val="32"/>
          <w:szCs w:val="24"/>
          <w:lang w:val="uk-UA"/>
        </w:rPr>
        <w:t xml:space="preserve">тридцять восьма </w:t>
      </w:r>
      <w:r>
        <w:rPr>
          <w:rFonts w:cs="Times New Roman" w:ascii="Times New Roman" w:hAnsi="Times New Roman"/>
          <w:sz w:val="32"/>
          <w:szCs w:val="24"/>
          <w:lang w:val="uk-UA"/>
        </w:rPr>
        <w:t>СЕСІ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  <w:lang w:val="uk-UA"/>
        </w:rPr>
      </w:pPr>
      <w:r>
        <w:rPr>
          <w:rFonts w:cs="Times New Roman" w:ascii="Times New Roman" w:hAnsi="Times New Roman"/>
          <w:b/>
          <w:sz w:val="32"/>
          <w:szCs w:val="24"/>
          <w:lang w:val="uk-UA"/>
        </w:rPr>
        <w:t>Р І Ш Е Н Н 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.02.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  <w:tab/>
        <w:tab/>
        <w:t xml:space="preserve"> Гл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ограму поліпшення умов освітнього процесу в закладах освіти Глухівського району на 2020 рік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створення освітнього середовища відповідно до вимог Нової української школи, враховуючи особливості фінансування закладів освіти у 2020 році, відповідно до пункту 5, частини 2 статті 101 Бюджетного кодексу України та пункту 16 частини 1 статті 43 Закону України «Про місцеве самоврядування в Україні» районна рад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граму поліпшення умов освітнього процесу в закладах освіти Глухівського району на 2020 рік (додаєть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Організацію виконання даного рішення покласти на Глухівську районну державну адміністраці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Рекомендуват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1.  Відділу освіти, фінансовому відділу Глухівської районної державної адміністрації Сумської області, сільським та селищним радам забезпечити виконання заходів районної програми поліпшення умов освітнього процесу у закладах освіти Глухівського району на 2020 рі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2. Сільським та селищним радам прийняти відповідні програми та передбачити кошти на передачу субвенції до районного бюджету для забезпечення виконання заходів даної прогр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 Контроль за виконанням цього рішення покласти на постійну комісію районної ради з питань молоді, освіти, культури, охорони здоров’я, материнства, дитинства і соціального захисту населення та з питань бюджету, фінансів, планування ринкових реформ, управління комунальною власніст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О. Ткач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08:00Z</dcterms:created>
  <dc:creator>Admin</dc:creator>
  <dc:description/>
  <cp:keywords/>
  <dc:language>en-US</dc:language>
  <cp:lastModifiedBy>Admin</cp:lastModifiedBy>
  <cp:lastPrinted>2020-02-06T11:00:00Z</cp:lastPrinted>
  <dcterms:modified xsi:type="dcterms:W3CDTF">2020-02-14T08:39:00Z</dcterms:modified>
  <cp:revision>8</cp:revision>
  <dc:subject/>
  <dc:title/>
</cp:coreProperties>
</file>