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autoSpaceDE w:val="true"/>
        <w:spacing w:before="0" w:after="0"/>
        <w:contextualSpacing/>
        <w:rPr>
          <w:b/>
          <w:b/>
          <w:bCs/>
          <w:sz w:val="24"/>
          <w:szCs w:val="24"/>
          <w:u w:val="single"/>
          <w:lang w:val="uk-UA" w:eastAsia="en-US"/>
        </w:rPr>
      </w:pPr>
      <w:r>
        <w:rPr>
          <w:b/>
          <w:bCs/>
          <w:sz w:val="24"/>
          <w:szCs w:val="24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1770</wp:posOffset>
            </wp:positionH>
            <wp:positionV relativeFrom="paragraph">
              <wp:posOffset>-635</wp:posOffset>
            </wp:positionV>
            <wp:extent cx="605155" cy="688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spacing w:before="0" w:after="0"/>
        <w:contextualSpacing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  <w:t>ГЛУХІВСЬКА РАЙОННА РАДА СУМСЬКОЇ ОБЛАСТІ</w:t>
      </w:r>
    </w:p>
    <w:p>
      <w:pPr>
        <w:pStyle w:val="Normal"/>
        <w:tabs>
          <w:tab w:val="clear" w:pos="720"/>
          <w:tab w:val="center" w:pos="4819" w:leader="none"/>
          <w:tab w:val="left" w:pos="6990" w:leader="none"/>
        </w:tabs>
        <w:autoSpaceDE w:val="true"/>
        <w:spacing w:before="0" w:after="0"/>
        <w:contextualSpacing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  <w:tab/>
        <w:t>СЬОМЕ  СКЛИКАННЯ</w:t>
        <w:tab/>
      </w:r>
    </w:p>
    <w:p>
      <w:pPr>
        <w:pStyle w:val="Normal"/>
        <w:autoSpaceDE w:val="true"/>
        <w:spacing w:before="0" w:after="0"/>
        <w:contextualSpacing/>
        <w:jc w:val="center"/>
        <w:rPr>
          <w:b/>
          <w:b/>
          <w:sz w:val="32"/>
          <w:szCs w:val="24"/>
          <w:lang w:val="uk-UA"/>
        </w:rPr>
      </w:pPr>
      <w:r>
        <w:rPr>
          <w:caps/>
          <w:sz w:val="32"/>
          <w:szCs w:val="24"/>
          <w:lang w:val="uk-UA"/>
        </w:rPr>
        <w:t xml:space="preserve">тридцять восьма </w:t>
      </w:r>
      <w:r>
        <w:rPr>
          <w:sz w:val="32"/>
          <w:szCs w:val="24"/>
          <w:lang w:val="uk-UA"/>
        </w:rPr>
        <w:t>СЕСІЯ</w:t>
      </w:r>
    </w:p>
    <w:p>
      <w:pPr>
        <w:pStyle w:val="Normal"/>
        <w:autoSpaceDE w:val="true"/>
        <w:spacing w:before="0" w:after="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  <w:t>Р І Ш Е Н Н Я</w:t>
      </w:r>
    </w:p>
    <w:p>
      <w:pPr>
        <w:pStyle w:val="Normal"/>
        <w:autoSpaceDE w:val="true"/>
        <w:spacing w:before="0" w:after="0"/>
        <w:contextualSpacing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19.02.2020</w:t>
      </w:r>
      <w:r>
        <w:rPr>
          <w:lang w:val="uk-UA"/>
        </w:rPr>
        <w:t xml:space="preserve">                            </w:t>
        <w:tab/>
        <w:tab/>
        <w:t xml:space="preserve"> Глухів</w:t>
      </w:r>
    </w:p>
    <w:p>
      <w:pPr>
        <w:pStyle w:val="Normal"/>
        <w:spacing w:before="0" w:after="0"/>
        <w:contextualSpacing/>
        <w:rPr>
          <w:b/>
          <w:b/>
          <w:color w:val="1D1B11"/>
          <w:sz w:val="10"/>
          <w:u w:val="single"/>
          <w:lang w:val="uk-UA"/>
        </w:rPr>
      </w:pPr>
      <w:r>
        <w:rPr>
          <w:b/>
          <w:color w:val="1D1B11"/>
          <w:sz w:val="10"/>
          <w:u w:val="single"/>
          <w:lang w:val="uk-UA"/>
        </w:rPr>
      </w:r>
    </w:p>
    <w:p>
      <w:pPr>
        <w:pStyle w:val="Normal"/>
        <w:jc w:val="both"/>
        <w:rPr>
          <w:color w:val="1D1B11"/>
          <w:lang w:val="uk-UA"/>
        </w:rPr>
      </w:pPr>
      <w:r>
        <w:rPr>
          <w:color w:val="1D1B11"/>
          <w:lang w:val="uk-UA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ind w:right="4678" w:hanging="0"/>
        <w:jc w:val="both"/>
        <w:outlineLvl w:val="0"/>
        <w:rPr/>
      </w:pPr>
      <w:r>
        <w:rPr>
          <w:b/>
          <w:bCs/>
          <w:lang w:val="uk-UA"/>
        </w:rPr>
        <w:t>Про внесення змін до рішення районної ради від 21.12.2018 «Про програму економічного і   соціального розвитку Глухів</w:t>
        <w:softHyphen/>
        <w:t xml:space="preserve">ського району на 2019 рік та наступні 2020-2021 програмні роки»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lang w:val="uk-UA"/>
        </w:rPr>
      </w:pPr>
      <w:r>
        <w:rPr>
          <w:lang w:val="uk-UA"/>
        </w:rPr>
        <w:t xml:space="preserve">Розглянувши клопотання Глухівської районної державної адміністрації від 17.02.2020 № 01-48/412 «Про внесення змін до рішення районної ради», керуючись пунктом 16 частини першої статті 43 Закону України «Про місцеве самоврядування в Україні» районна рада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20"/>
          <w:tab w:val="left" w:pos="0" w:leader="none"/>
        </w:tabs>
        <w:autoSpaceDE w:val="true"/>
        <w:ind w:firstLine="705"/>
        <w:jc w:val="both"/>
        <w:rPr>
          <w:lang w:val="uk-UA"/>
        </w:rPr>
      </w:pPr>
      <w:r>
        <w:rPr>
          <w:lang w:val="uk-UA"/>
        </w:rPr>
        <w:t xml:space="preserve">Унести зміни до рішення районної ради від 21.12.2018 «Про програму економічного і   соціального розвитку Глухівського району на 2019 рік та наступні 2020-2021 програмні роки», зі змінами від 22.02.2019, 19.04.2019, 14.06.2019, 07.08.2019, 09.10.2019, 20.11.2019, 20.12.2019, а саме: 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  <w:tab/>
        <w:t>1. У додатку 1 до Програми (додається):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  <w:tab/>
        <w:t>1.1. Зменшити обсяг фінансування за рахунок коштів районного                бюджету по: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  <w:tab/>
        <w:t>1.1.1. Заходу 3. «Надання фінансової підтримки (на конкурсній основі) громадським організаціям ветеранів, осіб з інвалідністю, політичних в’язнів і репресованих» завдання 2. «Підтримка та реалізація ініціатив, проектів та діяльності інститутів громадянського суспільства» пріоритету 2.9. «Формування громадянського суспільства та інформаційний простір» у 2020 році на суму 15,0 тис. гривень (до 10,0 тис. гривень), зменшивши на  відповідний обсяг фінансування загальну суму за зазначеним заходом та завданням.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  <w:tab/>
        <w:t>1.2. Збільшити обсяг фінансування за рахунок коштів районного                бюджету по: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  <w:tab/>
        <w:t>1.2.1. Заходу</w:t>
      </w:r>
      <w:r>
        <w:rPr/>
        <w:t xml:space="preserve"> </w:t>
      </w:r>
      <w:r>
        <w:rPr>
          <w:lang w:val="uk-UA"/>
        </w:rPr>
        <w:t>7. «Забезпечення витратними матеріалами процедури гемодіалізу хворим на ниркову недостатність»</w:t>
      </w:r>
      <w:r>
        <w:rPr/>
        <w:t xml:space="preserve"> </w:t>
      </w:r>
      <w:r>
        <w:rPr>
          <w:lang w:val="uk-UA"/>
        </w:rPr>
        <w:t>завдання 1. «Реформування первинної медико-санітарної допомоги» пріоритету 2.4. «Охорона здоров’я» у 2020 році  на  123,4 тис. гривень (до 123,4 тис. гривень), збільшивши на  відповідний обсяг фінансування загальну суму за зазначеним завданням.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  <w:tab/>
        <w:t>1.2.2. Заходу</w:t>
      </w:r>
      <w:r>
        <w:rPr/>
        <w:t xml:space="preserve"> </w:t>
      </w:r>
      <w:r>
        <w:rPr>
          <w:lang w:val="uk-UA"/>
        </w:rPr>
        <w:t>1. «Оплата навчання студентів медичних інститутів та інтернів з подальшим працевлаштуванням у ЦПМСД» завдання 3. «Удосконалення кадрової політики» пріоритету 2.4. «Охорона здоров’я» у  2020 році  на  5,2 тис. гривень (до 5,2 тис. гривень), збільшивши на  відповідний обсяг фінансування загальну суму за зазначеним завданням.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  <w:tab/>
        <w:t>1.2.3. Заходу 1. «Придбання та встановлення камер відеоспостереження» завдання 1.</w:t>
      </w:r>
      <w:r>
        <w:rPr/>
        <w:t xml:space="preserve"> </w:t>
      </w:r>
      <w:r>
        <w:rPr>
          <w:lang w:val="uk-UA"/>
        </w:rPr>
        <w:t>«Профілактика правопорушень та боротьба зі злочинністю» пріоритету 2.10. «Заходи та роботи мобілізаційного характеру місцевого значення та забезпечення законності і правопорядку» у 2020 році на суму 30,0 тис. гривень (до 30,0 тис. гривень),</w:t>
      </w:r>
      <w:r>
        <w:rPr/>
        <w:t xml:space="preserve"> </w:t>
      </w:r>
      <w:r>
        <w:rPr>
          <w:lang w:val="uk-UA"/>
        </w:rPr>
        <w:t xml:space="preserve">збільшивши на  відповідний обсяг фінансування загальну суму за зазначеним завданням. 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lang w:val="uk-UA"/>
        </w:rPr>
        <w:tab/>
        <w:t>1.2.4. Заходу 1. «Забезпечення виконання програми соціально-економічного та культурного розвитку району, інших програм районного Бюджету, делегованих повноважень, передбачених ст. 44 Закону України «Про місцеве самоврядування в Україні» для взаємодії районної державної адміністрації з органами місцевого самоврядування району щодо спільного вирішення питань економічного, соціального і культурного розвитку району» завдання 1. «Взаємодія районної державної адміністрації з органами місцевого самоврядування та суб’єктами господарювання для спільного вирішення питань економічного, соціального і культурного розвитку району» пріоритету 5. «Поліпшення якості державного управління» у 2020 році  на суму 317,0 тис. гривень (до 317,0 тис. гривень), збільшивши на  відповідний обсяг фінансування загальну суму за зазначеним завданням.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  <w:tab/>
        <w:t>1.3. Викласти в новій редакції:</w:t>
        <w:tab/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lang w:val="uk-UA"/>
        </w:rPr>
        <w:tab/>
        <w:t>1.3.1. Захід 1. «Розробка схеми планування Глухівського району»                    завдання 1.  «Введення загальної площі житла в експлуатацію» пріоритету 1.5. «Житлово-комунальне господарство та житлова політика» збільшивши суму фінансування у 2020 році  на 70,0  тис. гривень за рахунок районного бюджету.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  <w:tab/>
        <w:t>1.3.2. Захід 3. «Укомплектування кабінетів початкової ланки навчально-методичним забезпеченням»  завдання 1. «Реалізація державної політики у сфері реформування загальної середньої освіти «Нова українська школа» пріоритету 2.5. «Освіта»  збільшивши суму фінансування у 2020 році  на 459,0 тис. гривень за рахунок місцевих бюджетів селищної, сільських рад.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lang w:val="uk-UA"/>
        </w:rPr>
        <w:tab/>
        <w:t>1.4. Доповнити: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  <w:tab/>
        <w:t>1.4.1.</w:t>
      </w:r>
      <w:r>
        <w:rPr/>
        <w:t xml:space="preserve"> </w:t>
      </w:r>
      <w:r>
        <w:rPr>
          <w:lang w:val="uk-UA"/>
        </w:rPr>
        <w:t>Завдання 2. «Удосконалення вторинної (спеціалізованої) допомоги» пріоритету 2.4. «Охорона здоров’я» заходом 3, виклавши позицію всього по завданню в новій редакції.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lang w:val="uk-UA"/>
        </w:rPr>
        <w:tab/>
        <w:t>1.4.2. Завдання 1. «Розвиток культури та культурного розмаїття» пріоритету 2.8. «Культура і туризм» заходом 7, виклавши позицію всього по завданню в новій редакції.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  <w:tab/>
        <w:t>1.4.3. Завдання 2. «Організація своєчасного прибуття громадян, які призиваються на строкову військову службу, військову службу за контрактом, техніки на збірні пункти та у військові частини, виділення транспортних та інших матеріально-технічних засобів, проведення навчань з територіальної оборони і надання послуг Збройним силам України, підрозділам Державної прикордонної служби та  іншим військовим формуванням України» пріоритету 2.10. «Заходи та роботи мобілізаційного характеру місцевого значення та забезпечення законності і правопорядку» заходом 13, виклавши позицію всього по завданню в новій редакції.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FFFFFF" w:val="clear"/>
        <w:tabs>
          <w:tab w:val="clear" w:pos="720"/>
          <w:tab w:val="left" w:pos="7088" w:leader="none"/>
        </w:tabs>
        <w:spacing w:before="0" w:after="0"/>
        <w:rPr/>
      </w:pPr>
      <w:r>
        <w:rPr>
          <w:rStyle w:val="StrongEmphasis"/>
          <w:sz w:val="28"/>
          <w:szCs w:val="28"/>
          <w:lang w:val="uk-UA"/>
        </w:rPr>
        <w:t>Голова                                                                                        О.О. Ткаченко</w:t>
      </w:r>
    </w:p>
    <w:sectPr>
      <w:headerReference w:type="default" r:id="rId3"/>
      <w:headerReference w:type="first" r:id="rId4"/>
      <w:type w:val="nextPage"/>
      <w:pgSz w:w="11906" w:h="16838"/>
      <w:pgMar w:left="1276" w:right="425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21">
    <w:name w:val="Основной текст 2 Знак"/>
    <w:qFormat/>
    <w:rPr>
      <w:rFonts w:cs="Times New Roman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ru-RU"/>
    </w:rPr>
  </w:style>
  <w:style w:type="character" w:styleId="Style14">
    <w:name w:val="Верх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Знак Знак"/>
    <w:qFormat/>
    <w:rPr>
      <w:rFonts w:cs="Times New Roman"/>
      <w:sz w:val="24"/>
      <w:szCs w:val="24"/>
      <w:lang w:val="uk-UA"/>
    </w:rPr>
  </w:style>
  <w:style w:type="character" w:styleId="22">
    <w:name w:val="Основной текст (2)_"/>
    <w:qFormat/>
    <w:rPr>
      <w:b/>
      <w:sz w:val="28"/>
      <w:shd w:fill="FFFFFF" w:val="clear"/>
    </w:rPr>
  </w:style>
  <w:style w:type="character" w:styleId="Style17">
    <w:name w:val="Основной текст_"/>
    <w:qFormat/>
    <w:rPr>
      <w:sz w:val="27"/>
      <w:shd w:fill="FFFFFF" w:val="clear"/>
    </w:rPr>
  </w:style>
  <w:style w:type="character" w:styleId="32">
    <w:name w:val="Основной текст (3)_"/>
    <w:qFormat/>
    <w:rPr>
      <w:b/>
      <w:bCs/>
      <w:sz w:val="29"/>
      <w:szCs w:val="29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4"/>
      <w:szCs w:val="24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bCs/>
      <w:kern w:val="2"/>
      <w:lang w:val="uk-UA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bCs/>
      <w:kern w:val="2"/>
      <w:sz w:val="44"/>
      <w:szCs w:val="44"/>
    </w:rPr>
  </w:style>
  <w:style w:type="paragraph" w:styleId="41">
    <w:name w:val="заголовок 4"/>
    <w:basedOn w:val="Normal"/>
    <w:next w:val="Normal"/>
    <w:qFormat/>
    <w:pPr>
      <w:keepNext w:val="true"/>
      <w:jc w:val="both"/>
      <w:outlineLvl w:val="3"/>
    </w:pPr>
    <w:rPr>
      <w:b/>
      <w:bCs/>
      <w:sz w:val="24"/>
      <w:szCs w:val="24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both"/>
      <w:outlineLvl w:val="4"/>
    </w:pPr>
    <w:rPr>
      <w:b/>
      <w:bCs/>
      <w:sz w:val="26"/>
      <w:szCs w:val="26"/>
      <w:lang w:val="uk-UA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autoSpaceDE w:val="true"/>
      <w:ind w:left="1260" w:right="-1054" w:hanging="360"/>
      <w:jc w:val="both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true"/>
      <w:ind w:left="1140" w:hanging="0"/>
      <w:jc w:val="both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6"/>
      <w:ind w:hanging="380"/>
      <w:jc w:val="center"/>
    </w:pPr>
    <w:rPr>
      <w:b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autoSpaceDE w:val="true"/>
      <w:spacing w:lineRule="exact" w:line="295" w:before="240" w:after="0"/>
      <w:ind w:firstLine="680"/>
      <w:jc w:val="both"/>
    </w:pPr>
    <w:rPr>
      <w:sz w:val="27"/>
      <w:szCs w:val="20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autoSpaceDE w:val="true"/>
      <w:spacing w:lineRule="atLeast" w:line="240" w:before="300" w:after="360"/>
    </w:pPr>
    <w:rPr>
      <w:b/>
      <w:bCs/>
      <w:sz w:val="29"/>
      <w:szCs w:val="29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autoSpaceDE w:val="true"/>
      <w:spacing w:lineRule="atLeast" w:line="240" w:before="360" w:after="360"/>
      <w:jc w:val="both"/>
      <w:outlineLvl w:val="0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</w:pPr>
    <w:rPr>
      <w:sz w:val="24"/>
      <w:szCs w:val="24"/>
    </w:rPr>
  </w:style>
  <w:style w:type="paragraph" w:styleId="Style22">
    <w:name w:val="Обычный (веб)"/>
    <w:basedOn w:val="Normal"/>
    <w:qFormat/>
    <w:pPr>
      <w:autoSpaceDE w:val="true"/>
      <w:spacing w:before="12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09:00Z</dcterms:created>
  <dc:creator>Computer</dc:creator>
  <dc:description/>
  <cp:keywords/>
  <dc:language>en-US</dc:language>
  <cp:lastModifiedBy>WinXP</cp:lastModifiedBy>
  <cp:lastPrinted>2020-02-25T11:08:00Z</cp:lastPrinted>
  <dcterms:modified xsi:type="dcterms:W3CDTF">2020-02-25T09:14:00Z</dcterms:modified>
  <cp:revision>11</cp:revision>
  <dc:subject/>
  <dc:title/>
</cp:coreProperties>
</file>