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Додаток 1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ходи щодо реалізації Програми економічного і соціального розвитку Глухівського району на 201</w:t>
      </w:r>
      <w:r>
        <w:rPr>
          <w:b/>
          <w:sz w:val="22"/>
          <w:szCs w:val="22"/>
          <w:lang w:val="ru-RU"/>
        </w:rPr>
        <w:t xml:space="preserve">9 </w:t>
      </w:r>
      <w:r>
        <w:rPr>
          <w:b/>
          <w:sz w:val="22"/>
          <w:szCs w:val="22"/>
        </w:rPr>
        <w:t>рік та наступні                                                           2020-2021 програмні роки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2912"/>
        <w:gridCol w:w="1030"/>
        <w:gridCol w:w="3810"/>
        <w:gridCol w:w="991"/>
        <w:gridCol w:w="744"/>
        <w:gridCol w:w="946"/>
        <w:gridCol w:w="948"/>
        <w:gridCol w:w="883"/>
        <w:gridCol w:w="3348"/>
      </w:tblGrid>
      <w:tr>
        <w:trPr>
          <w:tblHeader w:val="true"/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14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конання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ивень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/>
            </w:pPr>
            <w:r>
              <w:rPr>
                <w:sz w:val="22"/>
                <w:szCs w:val="22"/>
              </w:rPr>
              <w:t>Державний</w:t>
              <w:br/>
              <w:t xml:space="preserve">бюджет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Обласний</w:t>
              <w:br/>
              <w:t xml:space="preserve">бюджет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Районний бюдж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Місцевий</w:t>
              <w:br/>
              <w:t xml:space="preserve">бюдже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джерела 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1. Розвиток реального сектору економіки та інфраструктури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5. Житлово-комунальне господарство та житлова політика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тлова політика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вдання 1. Введення загальної площі житла в експлуатацію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Розробка схеми планування Глухівського район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9-2020 ро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ідділ архітектури, містобудування та  житлово-комунального господарства Глухівської районної державної 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0,0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рення сприятливих умов для залучення інвестицій та  сталого соціально-економічного розвитку району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завданню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0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1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1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21,45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0,0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0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80,99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6,3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81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6,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3274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1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55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65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1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412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іоритет 2.4. Охорона здоров’я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вдання 1. Реформування первинної медико-санітарної допомоги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безпечення витратними матеріалами процедури гемодіалізу хворим на ниркову недостатні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хівська районна державна адміністрація, КНП Глухівська міська лікарня Глухівської міськ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,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-135,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Підвищення доступності та забезпечення своєчасності надання первинної медичної допомоги  населенню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0,0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992,1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5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вдання 2. Удосконалення вторинної (спеціалізованої) допомоги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дбання медичного обладнання для КНП «Глухівська міська лікарня» Глухівської міської рад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хівська районна державна адміністрація, КНП «Глухівська міська лікарня» Глухівської міськ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8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ідвищення якості надання медичної допомоги, покращення умов лікуванн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500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4,5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вдання 3. </w:t>
            </w:r>
            <w:r>
              <w:rPr>
                <w:b/>
                <w:sz w:val="21"/>
                <w:szCs w:val="21"/>
              </w:rPr>
              <w:t>Удосконалення кадрової політики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Оплата навчання студентів медичних інститутів та інтернів з подальшим працевлаштуванням у ЦПМС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19-2021 ро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НП «ЦПМСД Глухівського району» Глухівської районн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Забезпечення якісної підготовки достатньої кількості лікарів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355,2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14,7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500,0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001,5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351,7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03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0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4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8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іоритет 2.5. Освіта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вдання 1. </w:t>
            </w:r>
            <w:r>
              <w:rPr>
                <w:b/>
                <w:sz w:val="21"/>
                <w:szCs w:val="21"/>
              </w:rPr>
              <w:t>Реалізація державної політики у сфері реформування загальної середньої освіти «Нова українська школа»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омплектування кабінетів початкової ланки навчально-методичним забезпечення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</w:rPr>
              <w:t>2019-2021 ро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Відділ освіти Глухівської районної державної 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113,8: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19 рік-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6,8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20 рік-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0,0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21 рік-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8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19 рік-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95,0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20 рік-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59,0</w:t>
            </w:r>
          </w:p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творення сучасного освітнього середовища для забезпечення впровадження Державного стандарту початкової освіти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15,9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770,0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17,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2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31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17,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69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45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6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4738,812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5,0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8493,593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807,5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17,5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19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63,2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8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17,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88,8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3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9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іоритет 2.8. Культура і туризм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вдання 1. Розвиток культури та культурного розмаїття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лаштування місця для встановлення пам’ятника Герою Радянського Союзу Жеребцову В.Г., який загинув на території села Бачівсь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4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ідділ культури, молоді і спорту  Глухівської районної державної адміністрації</w:t>
            </w:r>
            <w:r>
              <w:rPr>
                <w:color w:val="000000"/>
                <w:sz w:val="21"/>
                <w:szCs w:val="21"/>
              </w:rPr>
              <w:t>, Бачівська сільська ра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right="-5" w:hanging="0"/>
              <w:rPr>
                <w:rFonts w:ascii="Times New Roman" w:hAnsi="Times New Roman" w:cs="Times New Roman"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1"/>
                <w:szCs w:val="21"/>
              </w:rPr>
              <w:t>Розвиток культурного різномаїття регіону, збереження, відродження та популяризація нематеріальної куль-турної спадщини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0,0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7,7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27,367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5,0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273,5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433,1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50,5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4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3,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7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8,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27,3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8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9,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ріоритет 2.9. Формування громадянського суспільства та інформаційний простір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вдання 2. Підтримка та реалізація ініціатив, проектів та діяльності інститутів громадянського суспільства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51" w:hanging="0"/>
              <w:rPr/>
            </w:pPr>
            <w:r>
              <w:rPr>
                <w:sz w:val="21"/>
                <w:szCs w:val="21"/>
              </w:rPr>
              <w:t>Надання фінансової підтримки (на конкурсній основі) громадським організаціям ветеранів, осіб з інвалідністю, політичних в’язнів і репресовани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-2021 ро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  <w:sz w:val="21"/>
                <w:szCs w:val="21"/>
              </w:rPr>
              <w:t xml:space="preserve">Фінансове управління Глухівської районної державної адміністрації Сумської області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3,2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1"/>
                <w:szCs w:val="21"/>
              </w:rPr>
              <w:t>Забезпечення статутної діяльності громадських організацій, залучення громадських організацій ветеранів війни до реалізації регіональної політики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43,2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735,616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,6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іоритет 2.10 Заходи та роботи мобілізаційного характеру місцевого значення та забезпечення законності і правопорядку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безпечення законності та правопорядку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вдання 1. Профілактика правопорушень та боротьба зі злочинністю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дбання та встановлення камер відеоспостереж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2019-2021 ро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Глухівський відділ поліції (м.Глухів) Головного управління Національної поліції в Сумській області, селищна та сільські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1"/>
                <w:szCs w:val="21"/>
              </w:rPr>
            </w:pPr>
            <w:r>
              <w:rPr>
                <w:b/>
                <w:spacing w:val="-5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49,5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ілактика правопорушень, забезпечення охорони громадського порядку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завданню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320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49,5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ходи та роботи мобілізаційного характеру місцевого значення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вдання 2.  Організація своєчасного прибуття громадян, які призиваються на строкову військову службу, військову службу за контрактом, техніки на збірні пункти та у військові частини, виділення транспортних та інших матеріально-технічних засобів, проведення навчань з територіальної оборони і надання послуг Збройним силам України, підрозділам Державної прикордонної служби та  іншим військовим формуванням України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Проведення медогляду призовників та оплата послуг лікарської комісі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лухівська районна державна адміністрація, КНП «Глухівська міська лікарня» Глухівської міськ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безпечення якісного медичного обстеження призовникiв, якi пiдлягають призову на строкову вiйськову службу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завданню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421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67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741,0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49,5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5. Поліпшення якості державного управління</w:t>
            </w:r>
          </w:p>
        </w:tc>
      </w:tr>
      <w:tr>
        <w:trPr>
          <w:trHeight w:val="322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вдання 1. Взаємодія районної державної адміністрації з органами місцевого самоврядування та суб’єктами господарювання для спільного вирішення питань економічного, соціального і культурного розвитку району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безпечення виконання про-грами соціально-економічного та культурного розвитку району, інших програм районного Бюджету,  делегованих повноважень, передбачених ст. 44 Закону України «Про місцеве самоврядування в Україні» для взаємодії районної державної адміністрації з органами місцевого самоврядування району щодо спільного вирішення питань економічного, соціального і культурного розвитку район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-2021 ро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Courier Ne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ourier New" w:ascii="Times New Roman" w:hAnsi="Times New Roman"/>
                <w:sz w:val="21"/>
                <w:szCs w:val="21"/>
              </w:rPr>
              <w:t>Глухівська районна державна адміністрація та її структурні підрозді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ourier New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16,657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,65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рік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осконалення організації роботи апарату та структурних підрозділів районної державної адміністрації, виконання Глухівською районною державною адміністрацією повноважень виконавчої влади та реалізації повноважень, делегованих їй Глухівською районною ра-дою по забезпеченню державної політики в бюджетній та соціальній сфері та реалізації заходів соціально-економічного розвитку району; забезпечення належних умов праці працівників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Всього по завданню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916,657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9,6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 по пріорите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916,657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019  рік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9,6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0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>О.О.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136" w:top="1644" w:footer="0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Petersburg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UkrainianKudriashov">
    <w:altName w:val="Courier New"/>
    <w:charset w:val="00"/>
    <w:family w:val="roman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lang w:val="uk-UA"/>
      </w:rPr>
    </w:pPr>
    <w:r>
      <w:rPr>
        <w:rFonts w:cs="Times New Roman" w:ascii="Times New Roman" w:hAnsi="Times New Roman"/>
        <w:color w:val="FFFFFF"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0">
    <w:name w:val="Основной текст Знак"/>
    <w:qFormat/>
    <w:rPr>
      <w:rFonts w:ascii="UkrainianPragmatica;Arial" w:hAnsi="UkrainianPragmatica;Arial" w:eastAsia="Times New Roman" w:cs="Times New Roman"/>
      <w:color w:val="000000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1">
    <w:name w:val="Основной текст с отступом Знак Знак Знак Знак Знак"/>
    <w:qFormat/>
    <w:rPr>
      <w:sz w:val="24"/>
      <w:szCs w:val="24"/>
      <w:lang w:val="uk-UA" w:bidi="ar-SA"/>
    </w:rPr>
  </w:style>
  <w:style w:type="character" w:styleId="Style12">
    <w:name w:val="Без интервала Знак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7">
    <w:name w:val="Название Знак"/>
    <w:qFormat/>
    <w:rPr>
      <w:rFonts w:ascii="Petersburg;Courier New" w:hAnsi="Petersburg;Courier New" w:eastAsia="Times New Roman" w:cs="Petersburg;Courier New"/>
      <w:b/>
      <w:i/>
      <w:sz w:val="28"/>
      <w:lang w:val="uk-UA"/>
    </w:rPr>
  </w:style>
  <w:style w:type="character" w:styleId="PageNumber">
    <w:name w:val="Page Number"/>
    <w:basedOn w:val="Style9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cs="Petersburg;Courier New"/>
      <w:b/>
      <w:i/>
      <w:sz w:val="28"/>
      <w:szCs w:val="20"/>
    </w:rPr>
  </w:style>
  <w:style w:type="paragraph" w:styleId="TextBody">
    <w:name w:val="Body Text"/>
    <w:basedOn w:val="Normal"/>
    <w:pPr/>
    <w:rPr>
      <w:rFonts w:ascii="UkrainianPragmatica;Arial" w:hAnsi="UkrainianPragmatica;Arial" w:cs="UkrainianPragmatica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before="0" w:after="200"/>
      <w:jc w:val="left"/>
    </w:pPr>
    <w:rPr>
      <w:rFonts w:ascii="Arial" w:hAnsi="Arial" w:cs="Arial"/>
      <w:sz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color w:val="000000"/>
      <w:sz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1 Знак Знак Знак Знак Знак Знак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NormalText">
    <w:name w:val="Normal Text"/>
    <w:basedOn w:val="Normal"/>
    <w:qFormat/>
    <w:pPr>
      <w:autoSpaceDE w:val="false"/>
      <w:ind w:firstLine="567"/>
    </w:pPr>
    <w:rPr>
      <w:rFonts w:ascii="Antiqua;Arial Narrow" w:hAnsi="Antiqua;Arial Narrow" w:cs="Antiqua;Arial Narrow"/>
      <w:szCs w:val="20"/>
    </w:rPr>
  </w:style>
  <w:style w:type="paragraph" w:styleId="Style23">
    <w:name w:val="Сборниковски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Цитата"/>
    <w:basedOn w:val="Normal"/>
    <w:qFormat/>
    <w:pPr>
      <w:ind w:left="4860" w:right="-5" w:hanging="0"/>
      <w:jc w:val="lef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lang w:val="en-US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 Знак Знак Знак Знак Знак"/>
    <w:basedOn w:val="Normal"/>
    <w:qFormat/>
    <w:pPr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0" w:after="0"/>
      <w:ind w:left="3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</w:pPr>
    <w:rPr>
      <w:sz w:val="28"/>
      <w:szCs w:val="20"/>
    </w:rPr>
  </w:style>
  <w:style w:type="paragraph" w:styleId="Style28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ext">
    <w:name w:val="#text"/>
    <w:basedOn w:val="Normal"/>
    <w:qFormat/>
    <w:pPr>
      <w:widowControl w:val="false"/>
      <w:tabs>
        <w:tab w:val="clear" w:pos="708"/>
        <w:tab w:val="left" w:pos="1134" w:leader="none"/>
        <w:tab w:val="left" w:pos="4228" w:leader="none"/>
      </w:tabs>
      <w:suppressAutoHyphens w:val="true"/>
      <w:ind w:firstLine="567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  <w:jc w:val="left"/>
    </w:pPr>
    <w:rPr>
      <w:szCs w:val="20"/>
    </w:rPr>
  </w:style>
  <w:style w:type="paragraph" w:styleId="Style29">
    <w:name w:val="Òåêñò âûíîñêè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cs="Tahoma"/>
      <w:sz w:val="16"/>
      <w:szCs w:val="20"/>
      <w:lang w:val="ru-RU"/>
    </w:rPr>
  </w:style>
  <w:style w:type="paragraph" w:styleId="25">
    <w:name w:val="Знак Знак2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.Подпись к рис.2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bidi="ar-SA" w:eastAsia="zh-CN"/>
    </w:rPr>
  </w:style>
  <w:style w:type="paragraph" w:styleId="Iauiue3">
    <w:name w:val="Iau?iue3"/>
    <w:qFormat/>
    <w:pPr>
      <w:widowControl w:val="false"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ru-RU" w:bidi="ar-SA" w:eastAsia="zh-CN"/>
    </w:rPr>
  </w:style>
  <w:style w:type="paragraph" w:styleId="Style30">
    <w:name w:val="Знак Знак Знак Знак Знак"/>
    <w:basedOn w:val="Normal"/>
    <w:qFormat/>
    <w:pPr>
      <w:spacing w:lineRule="exact" w:line="240" w:before="0" w:after="160"/>
      <w:jc w:val="left"/>
    </w:pPr>
    <w:rPr>
      <w:sz w:val="20"/>
      <w:szCs w:val="20"/>
      <w:lang w:val="de-CH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8"/>
      <w:ind w:firstLine="725"/>
    </w:pPr>
    <w:rPr>
      <w:sz w:val="24"/>
      <w:lang w:val="ru-RU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sz w:val="24"/>
      <w:lang w:val="ru-RU"/>
    </w:rPr>
  </w:style>
  <w:style w:type="paragraph" w:styleId="14">
    <w:name w:val="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ind w:left="142" w:hanging="0"/>
      <w:jc w:val="left"/>
    </w:pPr>
    <w:rPr>
      <w:rFonts w:eastAsia="Calibri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ind w:left="142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exact" w:line="310"/>
      <w:ind w:right="-142" w:hanging="0"/>
    </w:pPr>
    <w:rPr>
      <w:rFonts w:eastAsia="Calibri"/>
      <w:spacing w:val="-4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2">
    <w:name w:val="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</w:pPr>
    <w:rPr>
      <w:sz w:val="28"/>
    </w:rPr>
  </w:style>
  <w:style w:type="paragraph" w:styleId="15">
    <w:name w:val=" Знак Знак Знак Знак Знак Знак Знак Знак Знак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1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Обычный_Инф Знак Знак Знак"/>
    <w:basedOn w:val="TextBody"/>
    <w:qFormat/>
    <w:pPr>
      <w:autoSpaceDE w:val="false"/>
      <w:ind w:firstLine="708"/>
    </w:pPr>
    <w:rPr>
      <w:rFonts w:ascii="Times New Roman" w:hAnsi="Times New Roman" w:cs="Times New Roman"/>
      <w:color w:val="000000"/>
      <w:sz w:val="32"/>
      <w:szCs w:val="32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Style3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19">
    <w:name w:val="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"/>
    <w:basedOn w:val="Normal"/>
    <w:qFormat/>
    <w:pPr>
      <w:jc w:val="left"/>
    </w:pPr>
    <w:rPr>
      <w:rFonts w:ascii="Verdana" w:hAnsi="Verdana" w:cs="Verdana"/>
      <w:sz w:val="24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lang w:val="ru-RU"/>
    </w:rPr>
  </w:style>
  <w:style w:type="paragraph" w:styleId="Style37">
    <w:name w:val="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38">
    <w:name w:val="Схема документа"/>
    <w:basedOn w:val="Normal"/>
    <w:qFormat/>
    <w:pPr>
      <w:spacing w:lineRule="auto" w:line="276" w:before="0" w:after="20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110">
    <w:name w:val="Знак1"/>
    <w:basedOn w:val="Normal"/>
    <w:qFormat/>
    <w:pPr>
      <w:jc w:val="left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Style39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111">
    <w:name w:val=" Знак1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eastAsia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8:00Z</dcterms:created>
  <dc:creator>Admin</dc:creator>
  <dc:description/>
  <cp:keywords/>
  <dc:language>en-US</dc:language>
  <cp:lastModifiedBy>WinXP</cp:lastModifiedBy>
  <cp:lastPrinted>2020-02-25T11:17:00Z</cp:lastPrinted>
  <dcterms:modified xsi:type="dcterms:W3CDTF">2020-02-25T09:32:00Z</dcterms:modified>
  <cp:revision>4</cp:revision>
  <dc:subject/>
  <dc:title/>
</cp:coreProperties>
</file>