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olor w:val="000000"/>
          <w:sz w:val="30"/>
        </w:rPr>
      </w:pPr>
      <w:r>
        <w:rPr>
          <w:color w:val="000000"/>
          <w:sz w:val="30"/>
        </w:rPr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хід виконання  рішення районної ради від 21.12.2018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«Про районний бюджет Глухівського району на 2019 рік»</w:t>
      </w:r>
    </w:p>
    <w:p>
      <w:pPr>
        <w:pStyle w:val="Heading4"/>
        <w:rPr>
          <w:color w:val="000000"/>
        </w:rPr>
      </w:pPr>
      <w:r>
        <w:rPr>
          <w:color w:val="000000"/>
        </w:rPr>
        <w:t>за 2019 рік.</w:t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ий бюджет на 2019 рік затверджений з урахуванням змін по доходах у сумі –140178,4 тис. гривень, у тому числі: по загальному фонду 138601,9 тис. гривень, по спеціальному фонду в сумі 1576,5 тис. гривен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Фактично за 2019 рік надійшло доходів у сумі 133666,0 тис. гривень, з них до загального фонду 131123,4 тис. гривень, що складає 72,1% до плану на рік, із ни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азової дотації з державного бюджету надійшло в сумі 278,5 тис. гривень або 100,0% до плану на рік;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дотації на здійснення переданих з державного бюджету видатків з утримання закладів освіти та охорони здоров`я в сумі 9974,6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бо 98,0% до річного план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убвенції надійшло в сумі 86880,3 тис. гривень або 90,1% до річного плану, а саме: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>освітньої субвенції з державного бюджету – 24086,8 тис. гривень або 100%, медичної субвенції з державного бюджету – 8878,4 тис. гривень або 100%; субвенція з державного бюджету місцевим бюджетам на здійснення заходів щодо соціально-економічного розвитку окремих територій – 1331,1 тис. гривень або 99,9%,  субвенції з державного бюджету на надання пільг та житлових субсидій населенню на оплату електроенергії, природного газу, послуг тепло-водопостачання і водовідведення, квартирної плати, вивезення побутового сміття та рідких нечистот – 10420,9 тис. гривень або 98,9%, субвенції на надання пільг та житлових субсидій населенню на придбання твердого та рідкого  пічного побутового палива і скрапленого газу – 3984,7 тис. гривень або 58,3%, на виплату допомоги сім’ям з дітьми, інвалідам з дитинства, дітям-інвалідам надійшло – 30339,3 тис. гривень  або 82,7%, субвенції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надійшло в сумі 1315,5 тис. гривень або 92,6%, субвенції з місцевого бюжету на здійснення переданих видатків у сфері охорони здоров`я за рахунок коштів медичної субвенції — 167,4 тис. гривень, або 99,1 %, субвенції на відшкодування вартості лікарських засобів для лікування окремих захворювань – 81,0 тис. гривень або 98,2 %, іншої субвенції – 3456,5 тис. гривень або 98,0 %, субвенції на утримання об`єктів спільного користування чи ліквідацію негативних наслідків діяльності — 750,0 тис. гривень, або 100% до плану на рік, cубвенції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— 413,4 тис. гривень або 100 % до плану на рік, субвенції з місцевого бюджету на реалізацію заходів, спрямованих на підвищення якості освіти за рахунок відповідної субвенції з державного бюджету- 550,0 тис. гривень або 100% до річного плану,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 — 610,3тис.гривень або 100% до річного плану, субвенції з місцевого бюджету на реалізацію заходів, спрямованих на розвиток системи охорони здоров`я у сільській місцевості, за рахунок відповідної субвенції з державного бюджету — 495,0 тис.гривень або 99,0% до річного плану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ласних доходів</w:t>
      </w:r>
      <w:r>
        <w:rPr>
          <w:color w:val="000000"/>
          <w:sz w:val="28"/>
          <w:szCs w:val="28"/>
          <w:lang w:val="uk-UA"/>
        </w:rPr>
        <w:t xml:space="preserve"> отримано 33990,1 тис. гривень, що складає 107,0% </w:t>
      </w:r>
      <w:r>
        <w:rPr>
          <w:color w:val="000000"/>
          <w:sz w:val="27"/>
          <w:szCs w:val="27"/>
          <w:lang w:val="uk-UA"/>
        </w:rPr>
        <w:t>до затве</w:t>
      </w:r>
      <w:r>
        <w:rPr>
          <w:color w:val="000000"/>
          <w:sz w:val="28"/>
          <w:szCs w:val="28"/>
          <w:lang w:val="uk-UA"/>
        </w:rPr>
        <w:t xml:space="preserve">рджених показників на рік  У порівнянні з відповідним періодом минулого року власні доходи зросли на 4690,9 тис. гривень або на 16,0%. </w:t>
        <w:tab/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Податку на доходи фізичних осіб отримано в сумі 33009,4 тис. гривень, що складає 107,1% до плану на рік. У порівнянні до відповідного періоду минулого року податку на доходи фізичних осіб отримано більше на 4470,1 тис. гривень, або на 15,7%.</w:t>
      </w:r>
      <w:r>
        <w:rPr>
          <w:color w:val="C9211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йбільші платники податку: ТОВ “Глухів — Агроінвест” сплатили до райбюджету 3604,9 тис. гривень, ПП “Аграрні інвестиції” - 3326,3 тис. гривень, районний відділ освіти  - 3401,4 тис.гривень, В/Ч 9953-  2850,0 тис. гривень, ТОВ “Агрозем” - 2175,1 тис.гривень, ТОВ “Яструбщанське” - 2009,9 тис. гривень, ТОВ “Велетень”- 1745,5 тис. гривень, Глухівський кар`єр кварцитів — 1788,1 тис. гривень, Сумська митниця ДФС- 1611,7 тис.гриень, ТОВ “Добробут-12” - 1126,7 тис.гривень, ДП “Глухівське лісове господарство”- 999,0 тис. гривень, ТОВ “Еліфібр”- 833,8 тис.гривень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В структурі  податку на доходи фізичних осіб 29% складають надходження від надання в оренду земельних паїв громадян, в звітному періоді даного податку надійшло 9569,3 тис.гривень, що на 1469,2 тис.гривень більше надходжень 2018 року.</w:t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тивного збору надійшло 642,4 тис. гривень або 102,3% до річних призначень, в тому числі:</w:t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 проведення державної реєстрації юридичних та фізичних осіб – підприємців та громадських формувань – 15,2 тис. гривень,</w:t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 державну реєстрацію речових прав на нерухоме майно та їх обтяжень – 465,3 тис. гривень,</w:t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лати за надання інших адміністративних послуг — 161,9 тис. гривень.</w:t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Інших надходжень отримано 18,8 тис. гривень або 101,3 % до плану на рік.</w:t>
      </w:r>
    </w:p>
    <w:p>
      <w:pPr>
        <w:pStyle w:val="211"/>
        <w:tabs>
          <w:tab w:val="clear" w:pos="851"/>
          <w:tab w:val="left" w:pos="561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дходження до спеціального фонду склали 2542,6 тис. гривень, у т. ч. власні надходження бюджетних установ – 1768,0 тис. гривень, інші субвенції – 548,1 тис. гривень, субвенції з обласного бюджету на здійснення природо</w:t>
        <w:softHyphen/>
        <w:t>охоронних заходів — 226,5 тис. гривень.</w:t>
      </w:r>
    </w:p>
    <w:p>
      <w:pPr>
        <w:pStyle w:val="211"/>
        <w:tabs>
          <w:tab w:val="clear" w:pos="851"/>
          <w:tab w:val="left" w:pos="561" w:leader="none"/>
        </w:tabs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районного бюджету за 2019 </w:t>
      </w:r>
      <w:r>
        <w:rPr>
          <w:sz w:val="28"/>
          <w:szCs w:val="28"/>
        </w:rPr>
        <w:t>рік склали 134482,3 тис. гривень,  або 92,0 % до затверджених асигнувань на рік, з них загальний фонд – 128796,8 тис. гривень, або 91,8%, спеціальний – 5685,5 тис. гривень, або 95,8 %.</w:t>
      </w:r>
    </w:p>
    <w:p>
      <w:pPr>
        <w:pStyle w:val="Normal"/>
        <w:ind w:firstLine="561"/>
        <w:jc w:val="both"/>
        <w:rPr>
          <w:lang w:val="uk-UA"/>
        </w:rPr>
      </w:pPr>
      <w:r>
        <w:rPr>
          <w:sz w:val="28"/>
          <w:szCs w:val="28"/>
          <w:lang w:val="uk-UA"/>
        </w:rPr>
        <w:t>Видатки бюджетних установ, що фінансуються за рахунок коштів загального фонду районного бюджету і мають соціально-культурн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авлення, складаю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66344,4</w:t>
      </w:r>
      <w:r>
        <w:rPr>
          <w:sz w:val="28"/>
          <w:szCs w:val="28"/>
          <w:lang w:val="uk-UA"/>
        </w:rPr>
        <w:t xml:space="preserve"> ти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 (без урахування субвенцій державного бюджету на соціальний захист населення), які направлено: </w:t>
      </w:r>
    </w:p>
    <w:p>
      <w:pPr>
        <w:pStyle w:val="Normal"/>
        <w:ind w:firstLine="561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на освіту</w:t>
      </w:r>
      <w:r>
        <w:rPr>
          <w:sz w:val="28"/>
          <w:szCs w:val="28"/>
          <w:lang w:val="uk-UA"/>
        </w:rPr>
        <w:t xml:space="preserve"> – 48889,0 тис. гривень, або 99,1 % до річних призначень;</w:t>
      </w:r>
    </w:p>
    <w:p>
      <w:pPr>
        <w:pStyle w:val="Normal"/>
        <w:ind w:firstLine="561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на соціальний захист населення</w:t>
      </w:r>
      <w:r>
        <w:rPr>
          <w:sz w:val="28"/>
          <w:szCs w:val="28"/>
          <w:lang w:val="uk-UA"/>
        </w:rPr>
        <w:t xml:space="preserve"> без урахуванням субвенцій з державного бюджету 8559,4 тис. гривень (98,1 %) (в т. ч. терцентр 5721,4 тис. гривень, або 99,7 %);</w:t>
      </w:r>
    </w:p>
    <w:p>
      <w:pPr>
        <w:pStyle w:val="Normal"/>
        <w:ind w:firstLine="561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на культур</w:t>
      </w:r>
      <w:r>
        <w:rPr>
          <w:sz w:val="28"/>
          <w:szCs w:val="28"/>
          <w:lang w:val="uk-UA"/>
        </w:rPr>
        <w:t>у – 3875,2 тис. гривень або 99,7 % річних призначень;</w:t>
      </w:r>
    </w:p>
    <w:p>
      <w:pPr>
        <w:pStyle w:val="Normal"/>
        <w:ind w:firstLine="561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на фізичну культуру і спорт</w:t>
      </w:r>
      <w:r>
        <w:rPr>
          <w:sz w:val="28"/>
          <w:szCs w:val="28"/>
          <w:lang w:val="uk-UA"/>
        </w:rPr>
        <w:t xml:space="preserve"> – 506,3 тис. гривень, або 98,9% річних призначень. </w:t>
      </w:r>
    </w:p>
    <w:p>
      <w:pPr>
        <w:pStyle w:val="Normal"/>
        <w:ind w:firstLine="561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на охорону здоров’я</w:t>
      </w:r>
      <w:r>
        <w:rPr>
          <w:sz w:val="28"/>
          <w:szCs w:val="28"/>
          <w:lang w:val="uk-UA"/>
        </w:rPr>
        <w:t xml:space="preserve"> направлено 4514,5 тис. гривень, або 96,4 %.</w:t>
      </w:r>
    </w:p>
    <w:p>
      <w:pPr>
        <w:pStyle w:val="Normal"/>
        <w:ind w:firstLine="561"/>
        <w:jc w:val="both"/>
        <w:rPr>
          <w:lang w:val="uk-UA"/>
        </w:rPr>
      </w:pPr>
      <w:r>
        <w:rPr>
          <w:sz w:val="28"/>
          <w:szCs w:val="28"/>
          <w:lang w:val="uk-UA"/>
        </w:rPr>
        <w:t>Крім утримання установ вищезазначених галузей, кошти загального фонду районного бюджету використано на :</w:t>
      </w:r>
    </w:p>
    <w:p>
      <w:pPr>
        <w:pStyle w:val="Normal"/>
        <w:ind w:firstLine="561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е управління</w:t>
      </w:r>
      <w:r>
        <w:rPr>
          <w:color w:val="000000"/>
          <w:sz w:val="28"/>
          <w:szCs w:val="28"/>
          <w:lang w:val="uk-UA"/>
        </w:rPr>
        <w:t xml:space="preserve"> (з урахуванням трудового архіву) – 3518,9 тис. гривень, або 98,9 % річних призначень.</w:t>
      </w:r>
    </w:p>
    <w:p>
      <w:pPr>
        <w:pStyle w:val="Normal"/>
        <w:ind w:firstLine="6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продовж 2019 року фінансування з резервного фонду районного бюджету не проводилось.</w:t>
      </w:r>
    </w:p>
    <w:p>
      <w:pPr>
        <w:pStyle w:val="Normal"/>
        <w:ind w:firstLine="73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Із суми видатків загального фонду районного бюджету на виплату заробітної плати з нарахуваннями направлено 56384,9 тис. гривень, що становить 76,5 % суми видатків загального фонду районного бюджету (без врахування субвенцій з державного бюджету) в т. ч.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державне управління -  2669,6 тис. гривень 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освіту</w:t>
        <w:tab/>
        <w:t xml:space="preserve"> 40610,7 тис. гривень 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культуру</w:t>
        <w:tab/>
        <w:t xml:space="preserve"> 2914,2 тис. гривень 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ерцентр</w:t>
        <w:tab/>
        <w:t xml:space="preserve">5554,1 тис. гривень 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РЦССМ</w:t>
        <w:tab/>
        <w:t xml:space="preserve">875,7 тис. гривень 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охорону здоров’я  3007,6 тис. гривень  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фізичну культуру і спорт  421,3  тис. гривень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рудовий архів – 331,7 тис. гривень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На оплату комунальних послуг та енергоносіїв, спожитих бюджетними установами, направлено 4105,7 тис. гривень, що становить 5,6 % від обсягу видатків загального фонду (без державних субвенцій), з них: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е управління</w:t>
        <w:tab/>
        <w:t>141,1  тис. гривень;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освіта</w:t>
        <w:tab/>
        <w:tab/>
        <w:t xml:space="preserve">            3019,2 тис. гривень;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льтура  </w:t>
        <w:tab/>
        <w:t xml:space="preserve">             440,0 тис. гривень; 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хорона здоров’я            426,0 тис. гривень;. 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терцентр, РЦСССМ        37,0тис. гривень;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фізична культура і спорт 2,1 тис. гривень;</w:t>
      </w:r>
    </w:p>
    <w:p>
      <w:pPr>
        <w:pStyle w:val="Normal"/>
        <w:ind w:firstLine="56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трудовий архів                  40,3 тис. гривень</w:t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тягом 2019 року були прийняті програми поліпшення умов для навчання та виховання учнів закладів освіти, поліпшення первинної медико-санітарної допомоги, поліпшення умов функціонування комунальної установи «Територіальний центр соціального обслуговування», соціального захисту населення, розвитку архівної справи, завдяки чому до районного бюдже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дійшло субвенцій з сільських та селищних рад в сумі 1828,0 тис. гривень, в тому числі: на охорону здоров’я 825,3 тис. гривень, на територіальний центр – 195,3 тис. гривень, на соціальний захист населення (виплати грошової компенсації фізичним особам, які надають послуги громадянам похилого віку, які не здатні до самообслуговування і потребують сторонньої допомоги) – 143,0 тис. гривень, на освіту – 533,0 тис. гривень, для трудового архіву- 131,4 тис. гривень. </w:t>
      </w:r>
    </w:p>
    <w:p>
      <w:pPr>
        <w:pStyle w:val="Normal"/>
        <w:ind w:firstLine="748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дитування</w:t>
      </w:r>
    </w:p>
    <w:p>
      <w:pPr>
        <w:pStyle w:val="211"/>
        <w:ind w:left="0" w:right="4" w:firstLine="748"/>
        <w:rPr/>
      </w:pPr>
      <w:r>
        <w:rPr>
          <w:sz w:val="28"/>
          <w:szCs w:val="28"/>
        </w:rPr>
        <w:t xml:space="preserve">На надання </w:t>
      </w:r>
      <w:r>
        <w:rPr>
          <w:bCs/>
          <w:sz w:val="28"/>
          <w:szCs w:val="28"/>
        </w:rPr>
        <w:t>пільгового кредиту індивідуальним сільським забудовникам, згідно</w:t>
      </w:r>
      <w:r>
        <w:rPr>
          <w:sz w:val="28"/>
          <w:szCs w:val="28"/>
        </w:rPr>
        <w:t xml:space="preserve"> районної цільової програми підтримки індивідуального житлового будівництва «Власний дім», в районному бюджеті по спеціальному фонду  на 2019 рік затверджено повернення довгострокових кредитів, наданих індивідуальним забудовникам житла на селі у сумі 54,8 тис. гривень, надійшло за  звітний період – 70,0 тис. гривень,</w:t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тверджено надання довгострокових кредитів індивідуальним забудовникам житла на селі у сумі 54,8 тис. гривень, касові видатки  за 2019 рік склали – 14,0 тис. гривень, або 25,5% до плану на рік.</w:t>
      </w:r>
    </w:p>
    <w:p>
      <w:pPr>
        <w:pStyle w:val="Normal"/>
        <w:ind w:firstLine="7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Начальник фінансов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ділу                                                                         Валентина МАНЖОС </w:t>
      </w:r>
    </w:p>
    <w:sectPr>
      <w:type w:val="nextPage"/>
      <w:pgSz w:w="11906" w:h="16838"/>
      <w:pgMar w:left="1701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30"/>
      <w:szCs w:val="30"/>
      <w:lang w:val="uk-UA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uk-UA"/>
    </w:rPr>
  </w:style>
  <w:style w:type="paragraph" w:styleId="23">
    <w:name w:val="Основной текст с отступом 23"/>
    <w:basedOn w:val="Normal"/>
    <w:qFormat/>
    <w:pPr>
      <w:ind w:left="0" w:right="0" w:firstLine="567"/>
      <w:jc w:val="both"/>
    </w:pPr>
    <w:rPr>
      <w:sz w:val="30"/>
      <w:szCs w:val="26"/>
      <w:lang w:val="uk-U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30"/>
      <w:szCs w:val="2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Администратор</dc:creator>
  <dc:description/>
  <cp:keywords/>
  <dc:language>en-US</dc:language>
  <cp:lastModifiedBy>Admin</cp:lastModifiedBy>
  <cp:lastPrinted>1995-11-21T17:41:00Z</cp:lastPrinted>
  <dcterms:modified xsi:type="dcterms:W3CDTF">2020-02-05T11:59:00Z</dcterms:modified>
  <cp:revision>3</cp:revision>
  <dc:subject/>
  <dc:title>записка</dc:title>
</cp:coreProperties>
</file>