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4" w:hanging="0"/>
        <w:jc w:val="center"/>
        <w:rPr/>
      </w:pPr>
      <w:r>
        <w:rPr>
          <w:sz w:val="28"/>
          <w:szCs w:val="28"/>
          <w:lang w:val="uk-UA"/>
        </w:rPr>
        <w:t xml:space="preserve">до звіту про виконання фінансового плану  за четвертий  квартал  2019 року </w:t>
      </w:r>
    </w:p>
    <w:p>
      <w:pPr>
        <w:pStyle w:val="Normal"/>
        <w:ind w:left="34" w:hanging="0"/>
        <w:jc w:val="center"/>
        <w:rPr/>
      </w:pPr>
      <w:r>
        <w:rPr>
          <w:sz w:val="28"/>
          <w:szCs w:val="28"/>
          <w:lang w:val="uk-UA"/>
        </w:rPr>
        <w:t xml:space="preserve">та за 2019 рік КНП «ЦПМСД Глухівського району» Глухівської районної ради </w:t>
      </w:r>
    </w:p>
    <w:p>
      <w:pPr>
        <w:pStyle w:val="Normal"/>
        <w:ind w:right="141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37"/>
        <w:jc w:val="both"/>
        <w:rPr/>
      </w:pPr>
      <w:r>
        <w:rPr>
          <w:sz w:val="28"/>
          <w:szCs w:val="28"/>
          <w:lang w:val="uk-UA"/>
        </w:rPr>
        <w:t xml:space="preserve">Комунальне некомерційне підприємство «Центр первинної медико-санітарної допомоги Глухівського району» Глухівської районної ради (далі – підприємство) підписало декларації з 10507 пацієнтами, з яких 9416 осіб дорослого населення, 1091 осіб дитячого населення. </w:t>
      </w:r>
      <w:r>
        <w:rPr>
          <w:sz w:val="28"/>
          <w:szCs w:val="28"/>
        </w:rPr>
        <w:t xml:space="preserve">Виробнича потужність підприємства </w:t>
      </w:r>
      <w:r>
        <w:rPr>
          <w:sz w:val="28"/>
          <w:szCs w:val="28"/>
          <w:lang w:val="uk-UA"/>
        </w:rPr>
        <w:t xml:space="preserve">складає 174 </w:t>
      </w:r>
      <w:r>
        <w:rPr>
          <w:sz w:val="28"/>
          <w:szCs w:val="28"/>
        </w:rPr>
        <w:t>відвід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 змін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8"/>
          <w:szCs w:val="28"/>
        </w:rPr>
        <w:t>Кількість штатних посад по К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lang w:val="uk-UA"/>
        </w:rPr>
        <w:t xml:space="preserve">на кінець звітного періоду </w:t>
      </w:r>
      <w:r>
        <w:rPr>
          <w:sz w:val="28"/>
          <w:szCs w:val="28"/>
        </w:rPr>
        <w:t xml:space="preserve">становить </w:t>
      </w:r>
      <w:r>
        <w:rPr>
          <w:sz w:val="28"/>
          <w:szCs w:val="28"/>
          <w:lang w:val="uk-UA"/>
        </w:rPr>
        <w:t>109,25</w:t>
      </w:r>
      <w:r>
        <w:rPr>
          <w:sz w:val="28"/>
          <w:szCs w:val="28"/>
        </w:rPr>
        <w:t xml:space="preserve"> одиниць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</w:rPr>
        <w:t xml:space="preserve">лікарі                                     -  </w:t>
      </w:r>
      <w:r>
        <w:rPr>
          <w:sz w:val="28"/>
          <w:szCs w:val="28"/>
          <w:lang w:val="uk-UA"/>
        </w:rPr>
        <w:t xml:space="preserve">13,25 </w:t>
      </w:r>
      <w:r>
        <w:rPr>
          <w:sz w:val="28"/>
          <w:szCs w:val="28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</w:rPr>
        <w:t xml:space="preserve">середній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персонал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uk-UA"/>
        </w:rPr>
        <w:t xml:space="preserve"> 60,00 </w:t>
      </w:r>
      <w:r>
        <w:rPr>
          <w:sz w:val="28"/>
          <w:szCs w:val="28"/>
        </w:rPr>
        <w:t>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8"/>
          <w:szCs w:val="28"/>
        </w:rPr>
        <w:t xml:space="preserve">молодший </w:t>
      </w:r>
      <w:r>
        <w:rPr>
          <w:sz w:val="28"/>
          <w:szCs w:val="28"/>
          <w:lang w:val="uk-UA"/>
        </w:rPr>
        <w:t xml:space="preserve"> мед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 xml:space="preserve">18,00 </w:t>
      </w:r>
      <w:r>
        <w:rPr>
          <w:sz w:val="28"/>
          <w:szCs w:val="28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й персонал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18,00</w:t>
      </w:r>
      <w:r>
        <w:rPr>
          <w:sz w:val="28"/>
          <w:szCs w:val="28"/>
        </w:rPr>
        <w:t xml:space="preserve">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аном на кінець звітного кварталу в КНП працювала  101 особа, або 92,50 штатних одиниць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інансовим планом підприємства в четвертому кварталі 2019 року планувалось отримати 2877,1 тис. гривень  доходу. Фактично отримано 2957,0 тис. гривень, що складає 102,8 відсотка. Перевищення фактичних доходів над запланованими відбулось за рахуно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600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надходження коштів Національної служби здоров’я України. Сума фактичних надходжень склала 1512,8 тис. грн. проти планових 1496,0 тис. гривень, або 101,1 відсот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600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фінансових доходів (фактична сума відсотків банку склала 30,1 тис. грн. при плановому показнику 20,0 тис. грн., або 150,6 відсотк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600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доходу від безоплатно одержаних активів за рахунок фінансування від місцевого бюджету (фактична сума надходжень склала 1411,1 тис. грн. проти планових 1358,0 тис. грн, або 103,9 відсотка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8"/>
          <w:szCs w:val="28"/>
          <w:lang w:val="uk-UA"/>
        </w:rPr>
        <w:t>Фактичні видатки звітного кварталу склали 2840,6 тис. грн. проти запланованих 2535,3 тис. грн., або 112,0 відсотка. При цьому  собівартість реалізованої продукції  в 4 кварталі поточного року склала 109,3 відсотка (2347,7 тис. грн. проти  планових 2148,4 тис. грн.), а адміністративні видатки – 128,0  відсотків (при плані 382,9 тис. грн. фактичні видатки склали 489,9 тис. гривень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ення витрат відбулось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их затрат – 83,4 тис. грн. або на 76,3 % (при плані 109,2 тис. грн. виконано 192,6 тис. грн.)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и праці – 253,9 тис. грн. або на 14,5 % (при плані 1747,3 тис. грн. виконано 2001,2 тис. грн.)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операційних витрат – 7,8  тис. грн. або 3,6 %  (при плані 213,5 тис. грн. виконано 221,3 тис. грн.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ищення фактичних витрат над запланованими відбулось за рахунок того, що у звітному періоді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  <w:tab w:val="left" w:pos="993" w:leader="none"/>
          <w:tab w:val="left" w:pos="3165" w:leader="none"/>
        </w:tabs>
        <w:ind w:left="0" w:firstLine="601"/>
        <w:jc w:val="both"/>
        <w:rPr/>
      </w:pPr>
      <w:r>
        <w:rPr>
          <w:sz w:val="28"/>
          <w:szCs w:val="28"/>
          <w:lang w:val="uk-UA"/>
        </w:rPr>
        <w:t xml:space="preserve">було використано безоплатно переданий Сумським кардіологічним диспансером оксигенатор та серцевий механічний клапан пацієнту на суму 18,5 тис. гривень. Крім того щорічна діагностика захворюваності населення району на туберкульоз виконана в основному в четвертому кварталі 2019 року, через що відбулось списання на витрати вартості туберкуліну на суму 57,95 тис. грн. в четвертому кварталі замість третьог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00" w:leader="none"/>
          <w:tab w:val="left" w:pos="993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на кінець звітного року було здійснено нарахування забезпечення невиплачених відпусток станом на 01.01.2020 року в сумі 213,2 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  <w:tab w:val="left" w:pos="993" w:leader="none"/>
          <w:tab w:val="left" w:pos="3165" w:leader="none"/>
        </w:tabs>
        <w:ind w:left="0" w:firstLine="601"/>
        <w:jc w:val="both"/>
        <w:rPr/>
      </w:pPr>
      <w:r>
        <w:rPr>
          <w:sz w:val="28"/>
          <w:szCs w:val="28"/>
          <w:lang w:val="uk-UA"/>
        </w:rPr>
        <w:t>виникли непередбачені планом інші операційні витрати, а саме: сплата податків та зборів при державній реєстрації придбаного легкового автомобіля для амбулаторії ЗПСМ с. Баничі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витрат відбулася за такими елемент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0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рахування на соціальні заходи – 30,7 тис. грн або 7,8% ( при плані 391,6 тис. грн. виконано 360,9 тис. гривен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316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я при плані 73,7 тис. грн. фактично склала 64,7 тис. гривень (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економлено 9,0 тис. грн або 12,2 %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31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я з амортизації відбулась через те, що протягом кварталу придбавались не всі заплановані необоротні матеріальні актив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316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роботи в четвертому кварталі 2019 року отримано перевищення доходів над витратами в сумі 116,4 тис. гривень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8"/>
          <w:szCs w:val="28"/>
          <w:lang w:val="uk-UA"/>
        </w:rPr>
        <w:t>За капітальними видатками в звітному кварталі 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8"/>
          <w:szCs w:val="28"/>
          <w:lang w:val="uk-UA"/>
        </w:rPr>
        <w:t>- придбано основних засобів  та інших необоротних матеріальних активів  виконано за рахунок бюджетних коштів на 845,0 тис. грн., в тому числі придбано легковий автомобіль за державною програмою «</w:t>
      </w:r>
      <w:r>
        <w:rPr>
          <w:sz w:val="28"/>
          <w:szCs w:val="28"/>
        </w:rPr>
        <w:t>Виконання інвестиційних проектів в рамках реалізації заходів, спрямованих на розвиток системи охорони здоров’я у сільській місцевості</w:t>
      </w:r>
      <w:r>
        <w:rPr>
          <w:sz w:val="28"/>
          <w:szCs w:val="28"/>
          <w:lang w:val="uk-UA"/>
        </w:rPr>
        <w:t>», квартиру для медичного працівника за програмою «</w:t>
      </w:r>
      <w:r>
        <w:rPr>
          <w:sz w:val="28"/>
          <w:szCs w:val="28"/>
        </w:rPr>
        <w:t>Інша діяльність щодо забезпечення житлом громадян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8"/>
          <w:szCs w:val="28"/>
          <w:lang w:val="uk-UA"/>
        </w:rPr>
        <w:t xml:space="preserve">- придбано (виготовлено) інші необоротні матеріальні активи за рахунок коштів загального фонду в сумі 25,1 тис. грив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діяльності в 2019 році підприємство спрацювало успішно:  доходи  перевищили  витрати  на 476,8 тис. гривень або на 4,8 %, в основному за рахунок коштів районного бюджету та коштів сільських рад, що надійшли за районною «</w:t>
      </w:r>
      <w:r>
        <w:rPr>
          <w:rFonts w:eastAsia="Calibri"/>
          <w:sz w:val="28"/>
          <w:szCs w:val="28"/>
          <w:lang w:val="uk-UA"/>
        </w:rPr>
        <w:t xml:space="preserve">Програми підтримки та розвитку медичної галузі </w:t>
      </w:r>
      <w:r>
        <w:rPr>
          <w:sz w:val="28"/>
          <w:szCs w:val="28"/>
          <w:lang w:val="uk-UA"/>
        </w:rPr>
        <w:t>Глухівського району</w:t>
      </w:r>
      <w:r>
        <w:rPr>
          <w:rFonts w:eastAsia="Calibri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2019 рік та наступні 2020-2021 програмні роки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прикінці 2019 року в закладі було відкрито нові кабінети щеплення та денного стаціонару, які укомплектовано  2 штатними одиницями середнього медичного персоналу. Кабінети забезпечені необхідним обладнання, устаткуванням та медикаментами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  лікар                                                                              О.ТЮЛЬПА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>Головний бухгалтер                                                                          О.ФОМЕНКО</w:t>
      </w:r>
      <w:r>
        <w:rPr>
          <w:sz w:val="26"/>
          <w:szCs w:val="26"/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09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1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26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тор</cp:lastModifiedBy>
  <cp:lastPrinted>2020-02-10T14:35:00Z</cp:lastPrinted>
  <dcterms:modified xsi:type="dcterms:W3CDTF">2020-02-11T12:50:00Z</dcterms:modified>
  <cp:revision>24</cp:revision>
  <dc:subject>JOГO JARDIM x8?! PORRA! DIA 8 VOTA NГO!</dc:subject>
  <dc:title> </dc:title>
</cp:coreProperties>
</file>