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0</wp:posOffset>
                </wp:positionH>
                <wp:positionV relativeFrom="paragraph">
                  <wp:posOffset>-554990</wp:posOffset>
                </wp:positionV>
                <wp:extent cx="456565" cy="640080"/>
                <wp:effectExtent l="7620" t="6985" r="762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96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96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848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848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848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96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848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32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96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0044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92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88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564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56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964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964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72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7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72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72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144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144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84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84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060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060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96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88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96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052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9060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88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84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9060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144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84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72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144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72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72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964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7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564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964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92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456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044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88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864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864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864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2020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7052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2020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920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7052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88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920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952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92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732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640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832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8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832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420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732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88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92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640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952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88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48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48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7052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705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2020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2020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740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740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740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740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740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740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740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740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700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700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70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pt;margin-top:-43.7pt;width:35.95pt;height:50.4pt" coordorigin="4440,-874" coordsize="719,1008">
                <v:rect id="shape_0" fillcolor="black" stroked="t" o:allowincell="f" style="position:absolute;left:4440;top:-867;width:10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440;top:-131;width:37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440;top:-131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468;top:-42;width:79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468;top:-42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544;top:16;width:256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542;top:16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797;top:16;width:257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797;top:122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5051;top:-42;width:78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5051;top:16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5120;top:-131;width:38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5120;top:-42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147;top:-867;width:11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5147;top:-131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445;top:-874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5147;top:-874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440;top:-874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50;top:-716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559;top:-734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550;top:-756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607;top:-676;width:65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607;top:-678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634;top:-591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634;top:-591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652;top:-391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675;top:-391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612;top:-377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650;top:-377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612;top:-305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612;top:-305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653;top:-268;width:44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650;top:-268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691;top:-259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691;top:-259;width:1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743;top:-244;width:76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743;top:-246;width:20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778;top:-244;width:78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780;top:-133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836;top:-259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834;top:-246;width:22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900;top:-268;width:45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900;top:-259;width:6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925;top:-305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925;top:-268;width:2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925;top:-377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4946;top:-305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903;top:-391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925;top:-377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884;top:-591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878;top:-391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925;top:-676;width:66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925;top:-591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4958;top:-734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4957;top:-678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08;top:-716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5008;top:-756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71;top:-152;width:457;height:4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5008;top:-152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550;top:-152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706;top:-55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683;top:-133;width:60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706;top:-55;width:37;height: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683;top:-324;width:105;height:19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683;top:-133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750;top:-430;width:63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750;top:-324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766;top:-686;width:47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764;top:-734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766;top:-687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766;top:-768;width:45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766;top:-738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775;top:-782;width:41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775;top:-770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781;top:-782;width:42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781;top:-820;width:34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787;top:-768;width:4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787;top:-770;width:38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791;top:-734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791;top:-738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785;top:-686;width:45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791;top:-687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785;top:-430;width:61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809;top:-325;width:105;height:1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809;top:-325;width:38;height:1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856;top:-133;width:5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875;top:-133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787;top:-55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856;top:-55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787;top:27;width:23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71;top:-327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571;top:-327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625;top:-327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571;top:-327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975;top:-327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975;top:-327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5029;top:-327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975;top:-327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780;top:-123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780;top:-123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780;top:31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780;top:-123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/>
        <w:tab/>
        <w:tab/>
        <w:tab/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uk-UA"/>
        </w:rPr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ПРОЄКТ</w:t>
      </w:r>
    </w:p>
    <w:p>
      <w:pPr>
        <w:pStyle w:val="Heading7"/>
        <w:jc w:val="center"/>
        <w:rPr>
          <w:color w:val="000000"/>
          <w:szCs w:val="28"/>
        </w:rPr>
      </w:pPr>
      <w:r>
        <w:rPr>
          <w:szCs w:val="28"/>
        </w:rPr>
        <w:t>КАМ’ЯНСЬКА МIСЬКА РАДА</w:t>
      </w:r>
      <w:r>
        <w:rPr/>
        <w:t xml:space="preserve"> ДНІПРОПЕТРОВСЬКОЇ ОБЛАСТІ</w:t>
      </w:r>
      <w:r>
        <w:rPr>
          <w:szCs w:val="28"/>
        </w:rPr>
        <w:br/>
        <w:t>ВИКОНАВЧИЙ</w:t>
      </w:r>
      <w:r>
        <w:rPr>
          <w:color w:val="000000"/>
          <w:szCs w:val="28"/>
        </w:rPr>
        <w:t xml:space="preserve"> KOMITET</w:t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507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bCs/>
          <w:spacing w:val="120"/>
          <w:sz w:val="32"/>
          <w:szCs w:val="32"/>
          <w:lang w:val="uk-UA"/>
        </w:rPr>
        <w:t>Р</w:t>
      </w:r>
      <w:r>
        <w:rPr>
          <w:rFonts w:cs="Times New Roman" w:ascii="Times New Roman" w:hAnsi="Times New Roman"/>
          <w:b/>
          <w:bCs/>
          <w:spacing w:val="120"/>
          <w:sz w:val="32"/>
          <w:szCs w:val="32"/>
        </w:rPr>
        <w:t>I</w:t>
      </w:r>
      <w:r>
        <w:rPr>
          <w:rFonts w:cs="Times New Roman" w:ascii="Times New Roman" w:hAnsi="Times New Roman"/>
          <w:b/>
          <w:bCs/>
          <w:spacing w:val="120"/>
          <w:sz w:val="32"/>
          <w:szCs w:val="32"/>
          <w:lang w:val="uk-UA"/>
        </w:rPr>
        <w:t>ШЕНН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_______________                                                             </w:t>
      </w:r>
      <w:r>
        <w:rPr>
          <w:rFonts w:cs="Times New Roman" w:ascii="Times New Roman" w:hAnsi="Times New Roman"/>
          <w:color w:val="FF0000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житлової </w:t>
        <w:br/>
        <w:t xml:space="preserve">площі з фонду житла </w:t>
        <w:br/>
        <w:t xml:space="preserve">для тимчасов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живання внутрішньо </w:t>
        <w:br/>
        <w:t>переміщених осіб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ропозиції громадської комісії з житлових питань </w:t>
        <w:br/>
        <w:t xml:space="preserve">при виконавчому комітеті Кам’янської міської ради (протокол </w:t>
        <w:br/>
        <w:t xml:space="preserve">від 10.08.2023 №7), відповідно до постанови Кабінету Міністрів України </w:t>
        <w:br/>
        <w:t xml:space="preserve">від 26.06.2019 №582 «Про затвердження Порядку формування фондів житла для тимчасового проживання внутрішньо переміщених осіб і Порядку </w:t>
        <w:br/>
        <w:t xml:space="preserve">надання в тимчасове користування житлових приміщень з фондів житла </w:t>
        <w:br/>
        <w:t>для тимчасового проживання внутрішньо переміщених осіб»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керуючись підпунктом 2 пункту «а» статті 30, частиною 6 статті 59 Закону України </w:t>
        <w:br/>
        <w:t>«Про місцеве самоврядування в Україні», виконавчий комітет міської ради</w:t>
      </w:r>
    </w:p>
    <w:p>
      <w:pPr>
        <w:pStyle w:val="3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дати житлову площу з фонду житла для тимчасового проживання внутрішньо переміщених осіб за адресою: проспект Гімназичний, 61 громадянам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Четверьовій Оксані Владиславівні, ****р.н., склад сім’ї одна особа кімнату №*** житловою площею 10,1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Фоменко Юлії Олексіївні, **** р.н., склад сім’ї три особи (вона, чоловік **** р.н., донька **** р.н.) кімнату №*** житловою площею 17,8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Брижатому Максиму Васильовичу, **** р.н., склад сім’ї дві особи (він, дружина **** р.н.) кімнату №*** житловою площею 15,3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Тарнопольському Олександру Васильовичу, **** р.н., склад сім’ї одна особа кімнату №**** житловою площею 11,2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Тарнашинській Валентині Василівні, *****р.н., склад сім’ї дві особи (вона, донька **** р.н.) кімнату №**** житловою площею 15,3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Тарасову Юрію Анатолійовичу, **** р.н., склад сім’ї одна особа ліжко-місце у кімнаті №**** житловою площею 7,35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Красильникову В’ячеславу Анатолійовичу, **** р.н., склад сім’ї дві особи (він, батько **** р.н.) кімнату №**** житловою площею 14,7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Ігнатенку Денису Валерійовичу, **** р.н., склад сім’ї дві особи (він, мати **** р.н.) кімнату №**** житловою площею 15,5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Качуку Борису Андрійовичу, **** р.н., склад сім’ї одна особа ліжко-місце у кімнаті №**** житловою площею 8,75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Дмитрієвій Галині Петрівні, **** р.н., склад сім’ї одна особа кімнату №**** житловою площею 9,5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/>
      </w:pPr>
      <w:r>
        <w:rPr>
          <w:sz w:val="28"/>
          <w:szCs w:val="28"/>
        </w:rPr>
        <w:t>Панфілову Андрію Володимировичу, ****р.н., склад сім’ї одна особа ліжко-місце у кімнаті №**** житловою площею 8,75 кв.м.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яти громадян та їх родини з обліку громадян, які потребують надання житлового приміщення з фонду житла для тимчасового проживання </w:t>
        <w:br/>
        <w:t xml:space="preserve">внутрішньо переміщених осіб у зв’язку із наданням житлового приміщення згідно з пунктом 1. цього рішення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ділу розподілу житлової площі міської ради видати ордери </w:t>
        <w:br/>
        <w:t xml:space="preserve">на вселення у житлові приміщення 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відповідні зміни до облікових спра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гідно з пунктами 1., 2. цього рішенн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, керуючого справами виконавчого комітету міської ради Колісніченко С.С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                                                                        Андрій БІЛ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907" w:hanging="907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211" w:hanging="1644"/>
      </w:pPr>
      <w:rPr>
        <w:rFonts w:cs="Times New Roman"/>
      </w:rPr>
    </w:lvl>
    <w:lvl w:ilvl="2">
      <w:start w:val="1"/>
      <w:pStyle w:val="Heading3"/>
      <w:numFmt w:val="decimal"/>
      <w:lvlText w:val="%3.%2.%1."/>
      <w:lvlJc w:val="left"/>
      <w:pPr>
        <w:tabs>
          <w:tab w:val="num" w:pos="2214"/>
        </w:tabs>
        <w:ind w:left="720" w:firstLine="41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0" w:after="24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outlineLvl w:val="1"/>
    </w:pPr>
    <w:rPr>
      <w:b/>
      <w:i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80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120" w:after="120"/>
      <w:jc w:val="both"/>
      <w:outlineLvl w:val="5"/>
    </w:pPr>
    <w:rPr>
      <w:rFonts w:ascii="Times New Roman" w:hAnsi="Times New Roman" w:cs="Times New Roman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rFonts w:ascii="Times New Roman" w:hAnsi="Times New Roman" w:cs="Times New Roman"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color w:val="FF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9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6">
    <w:name w:val="Заголовок 6 Знак"/>
    <w:basedOn w:val="Style9"/>
    <w:qFormat/>
    <w:rPr>
      <w:rFonts w:ascii="Calibri" w:hAnsi="Calibri" w:cs="Times New Roman"/>
      <w:b/>
      <w:bCs/>
      <w:lang w:val="ru-RU"/>
    </w:rPr>
  </w:style>
  <w:style w:type="character" w:styleId="7">
    <w:name w:val="Заголовок 7 Знак"/>
    <w:basedOn w:val="Style9"/>
    <w:qFormat/>
    <w:rPr>
      <w:rFonts w:ascii="Calibri" w:hAnsi="Calibri" w:cs="Times New Roman"/>
      <w:sz w:val="24"/>
      <w:szCs w:val="24"/>
      <w:lang w:val="ru-RU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ru-RU"/>
    </w:rPr>
  </w:style>
  <w:style w:type="character" w:styleId="31">
    <w:name w:val="Основной текст 3 Знак"/>
    <w:basedOn w:val="Style9"/>
    <w:qFormat/>
    <w:rPr>
      <w:rFonts w:eastAsia="MS Mincho;ＭＳ 明朝" w:cs="Times New Roman"/>
      <w:sz w:val="16"/>
      <w:szCs w:val="16"/>
      <w:lang w:eastAsia="ja-JP"/>
    </w:rPr>
  </w:style>
  <w:style w:type="character" w:styleId="Style11">
    <w:name w:val="Основной текст с отступом Знак"/>
    <w:basedOn w:val="Style9"/>
    <w:qFormat/>
    <w:rPr>
      <w:rFonts w:cs="Times New Roman"/>
      <w:sz w:val="24"/>
      <w:szCs w:val="24"/>
      <w:lang w:val="ru-RU"/>
    </w:rPr>
  </w:style>
  <w:style w:type="character" w:styleId="21">
    <w:name w:val="Основной текст 2 Знак"/>
    <w:basedOn w:val="Style9"/>
    <w:qFormat/>
    <w:rPr>
      <w:rFonts w:ascii="Arial" w:hAnsi="Arial" w:cs="Times New Roman"/>
      <w:sz w:val="24"/>
      <w:lang w:val="ru-RU"/>
    </w:rPr>
  </w:style>
  <w:style w:type="character" w:styleId="Style12">
    <w:name w:val="Верхний колонтитул Знак"/>
    <w:basedOn w:val="Style9"/>
    <w:qFormat/>
    <w:rPr>
      <w:rFonts w:ascii="Arial" w:hAnsi="Arial" w:cs="Times New Roman"/>
      <w:sz w:val="24"/>
      <w:lang w:val="ru-RU"/>
    </w:rPr>
  </w:style>
  <w:style w:type="character" w:styleId="Style13">
    <w:name w:val="Нижний колонтитул Знак"/>
    <w:basedOn w:val="Style9"/>
    <w:qFormat/>
    <w:rPr>
      <w:rFonts w:ascii="Arial" w:hAnsi="Arial" w:cs="Times New Roman"/>
      <w:sz w:val="24"/>
      <w:lang w:val="ru-RU"/>
    </w:rPr>
  </w:style>
  <w:style w:type="character" w:styleId="PageNumber">
    <w:name w:val="Page Number"/>
    <w:basedOn w:val="Style9"/>
    <w:rPr>
      <w:rFonts w:cs="Times New Roman"/>
    </w:rPr>
  </w:style>
  <w:style w:type="character" w:styleId="Rvts9">
    <w:name w:val="rvts9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eastAsia="MS Mincho;ＭＳ 明朝" w:cs="Times New Roman"/>
      <w:sz w:val="16"/>
      <w:szCs w:val="16"/>
      <w:lang w:val="uk-UA" w:eastAsia="ja-JP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ind w:left="708" w:hanging="0"/>
      <w:jc w:val="both"/>
    </w:pPr>
    <w:rPr>
      <w:rFonts w:ascii="Times New Roman" w:hAnsi="Times New Roman" w:cs="Times New Roman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6:35:00Z</dcterms:created>
  <dc:creator>Infosys</dc:creator>
  <dc:description/>
  <cp:keywords/>
  <dc:language>en-US</dc:language>
  <cp:lastModifiedBy>user</cp:lastModifiedBy>
  <cp:lastPrinted>2023-07-21T10:54:00Z</cp:lastPrinted>
  <dcterms:modified xsi:type="dcterms:W3CDTF">2023-08-18T06:06:00Z</dcterms:modified>
  <cp:revision>7</cp:revision>
  <dc:subject/>
  <dc:title>Про облік громадян, які потребують</dc:title>
</cp:coreProperties>
</file>