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РОЄКТ</w:t>
      </w:r>
    </w:p>
    <w:p>
      <w:pPr>
        <w:pStyle w:val="Heading7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-561340</wp:posOffset>
                </wp:positionV>
                <wp:extent cx="456565" cy="64008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848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96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9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8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96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88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96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05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8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060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8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964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864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920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92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88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7052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705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2020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-44.2pt;width:35.95pt;height:50.4pt" coordorigin="4487,-884" coordsize="719,1008">
                <v:rect id="shape_0" fillcolor="black" stroked="t" o:allowincell="f" style="position:absolute;left:4487;top:-877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87;top:-141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487;top:-141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15;top:-52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15;top:-52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91;top:6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589;top:6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44;top:6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44;top:112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98;top:-52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098;top:6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67;top:-141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67;top:-52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194;top:-877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194;top:-141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92;top:-88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194;top:-88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487;top:-88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97;top:-726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06;top:-744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97;top:-766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54;top:-686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54;top:-688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81;top:-6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81;top:-601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99;top:-401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23;top:-401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59;top:-387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697;top:-387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59;top:-315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59;top:-315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00;top:-278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697;top:-27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38;top:-269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38;top:-269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90;top:-254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790;top:-256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25;top:-254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27;top:-143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84;top:-269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81;top:-256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47;top:-278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47;top:-269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72;top:-315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72;top:-278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72;top:-387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994;top:-315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50;top:-401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72;top:-387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31;top:-6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25;top:-401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72;top:-686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72;top:-601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05;top:-744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04;top:-688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55;top:-726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55;top:-766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8;top:-162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55;top:-162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97;top:-162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53;top:-65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30;top:-143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53;top:-65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30;top:-334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30;top:-143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97;top:-440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797;top:-334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13;top:-696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12;top:-744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13;top:-69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13;top:-778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13;top:-748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22;top:-792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22;top:-780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28;top:-792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28;top:-830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34;top:-778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34;top:-780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38;top:-744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38;top:-748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33;top:-696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38;top:-69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33;top:-440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56;top:-335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56;top:-335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03;top:-143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22;top:-14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34;top:-65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03;top:-65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34;top:17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8;top:-33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18;top:-33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72;top:-33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18;top:-33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22;top:-33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22;top:-33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76;top:-33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22;top:-33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27;top:-13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27;top:-13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27;top:21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27;top:-133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jc w:val="center"/>
        <w:rPr>
          <w:color w:val="000000"/>
          <w:szCs w:val="28"/>
        </w:rPr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ШЕННЯ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>_____</w: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</w:t>
        <w:br/>
        <w:t xml:space="preserve">до рішення виконавчого </w:t>
        <w:br/>
        <w:t xml:space="preserve">комітету міської ради </w:t>
        <w:br/>
        <w:t xml:space="preserve">від 26.07.2023 №297 </w:t>
        <w:br/>
      </w:r>
    </w:p>
    <w:p>
      <w:pPr>
        <w:pStyle w:val="32"/>
        <w:spacing w:before="0" w:after="0"/>
        <w:ind w:firstLine="601"/>
        <w:jc w:val="both"/>
        <w:rPr/>
      </w:pPr>
      <w:r>
        <w:rPr>
          <w:sz w:val="28"/>
          <w:szCs w:val="28"/>
        </w:rPr>
        <w:t xml:space="preserve">У зв’язку із приведенням у відповідність до технічної документації відомостей щодо договору найму житлового приміщення, відповідно до статей 127, 128, 129 Житлового кодексу України, керуючись підпунктом 2 пункту «а» статті 30, частиною 6 статті 59 Закону України «Про місцеве самоврядування </w:t>
        <w:br/>
        <w:t>в Україні», виконавчий комітет міської ради</w:t>
      </w:r>
    </w:p>
    <w:p>
      <w:pPr>
        <w:pStyle w:val="3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3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нести зміни до рішення виконавчого комітету міської ради від 26.07.2023 №297 «Про внесення змін до договорів найму житлових приміщень», виклавши підпункт 1.4. рішення в такій редакції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найму кімнати жилою площею 19,8 кв.м у квартирі спільного заселення за адресою: вулиця Йосипа Манаєнкова, ***** на гр.Коваленка Олега Володимировича, **** р.н. у зв’язку зі смертю відповідального наймача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ind w:left="0" w:firstLine="6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Андрій БІ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  <w:jc w:val="both"/>
    </w:pPr>
    <w:rPr>
      <w:rFonts w:ascii="Times New Roman" w:hAnsi="Times New Roman" w:cs="Times New Roman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39:00Z</dcterms:created>
  <dc:creator>Infosys</dc:creator>
  <dc:description/>
  <cp:keywords/>
  <dc:language>en-US</dc:language>
  <cp:lastModifiedBy>user</cp:lastModifiedBy>
  <cp:lastPrinted>2023-01-16T10:42:00Z</cp:lastPrinted>
  <dcterms:modified xsi:type="dcterms:W3CDTF">2023-08-18T06:06:00Z</dcterms:modified>
  <cp:revision>6</cp:revision>
  <dc:subject/>
  <dc:title>Про надання житлової площі</dc:title>
</cp:coreProperties>
</file>