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3.75pt" filled="f" o:ole="">
            <v:imagedata r:id="rId3" o:title=""/>
          </v:shape>
          <o:OLEObject Type="Embed" ProgID="" ShapeID="ole_rId2" DrawAspect="Content" ObjectID="_2130871871" r:id="rId2"/>
        </w:objec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0"/>
          <w:sz w:val="36"/>
          <w:szCs w:val="28"/>
        </w:rPr>
      </w:pPr>
      <w:r>
        <w:rPr>
          <w:rFonts w:cs="Times New Roman" w:ascii="Times New Roman" w:hAnsi="Times New Roman"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о затвердження висновку щодо позбавлення батьківських прав *** *** *** стосовно малолітніх дітей </w:t>
      </w: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*** *** ***, ***  року народження, та *** *** ***, *** року народження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аховуючи витяг з протоколу засідання комісії з питань захисту           прав дитини в Покровському районі від 05 червня 2024 року №12, керуючись Законами України «Про охорону дитинства», «Про місцеве самоврядування в Україні», ст.ст.19, 164, 180 Сімейного кодексу України,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на виконання ухвали Жовтневого районного суду міста Кривого Рогу Дніпропетровської області від 05.04.2024 №212/2865/24, виконком районної в місті рад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иріши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Затвердити висновок щодо позбавлення батьківських прав *** *** *** стосовно малолітніх дітей </w:t>
      </w:r>
      <w:r>
        <w:rPr>
          <w:rFonts w:cs="Times New Roman" w:ascii="Times New Roman" w:hAnsi="Times New Roman"/>
          <w:sz w:val="27"/>
          <w:szCs w:val="27"/>
          <w:lang w:eastAsia="ru-RU"/>
        </w:rPr>
        <w:t>*** *** *** року народження, та *** *** ***, ***  року народже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одається***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ва районної в місті ради</w:t>
        <w:tab/>
        <w:tab/>
        <w:tab/>
        <w:tab/>
        <w:t xml:space="preserve">          Андрій СОКОЛО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 - конфіденційна інформація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03:00Z</dcterms:created>
  <dc:creator>Пользователь Windows</dc:creator>
  <dc:description/>
  <cp:keywords/>
  <dc:language>en-US</dc:language>
  <cp:lastModifiedBy>1</cp:lastModifiedBy>
  <cp:lastPrinted>2024-03-26T13:10:00Z</cp:lastPrinted>
  <dcterms:modified xsi:type="dcterms:W3CDTF">2024-06-14T07:15:00Z</dcterms:modified>
  <cp:revision>11</cp:revision>
  <dc:subject/>
  <dc:title>Про затвердження висновку щодо позбавлення батьківських прав Буркацького  Артема Юрійовича стосовно малолітньої дитини Буркацького Євгенія Артемовича, 03 липня 2014 року народження</dc:title>
</cp:coreProperties>
</file>