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0704678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3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33</w:t>
            </w:r>
          </w:p>
        </w:tc>
      </w:tr>
    </w:tbl>
    <w:p>
      <w:pPr>
        <w:pStyle w:val="Heading1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522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522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реєстрацію народження дитини,   покинутої в КНП   «Криворізький перинатальний центр зі стаціонаром» КМР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*** *** ***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Розглянувши повідомлення КНП «Криворізький перинатальний центр зі стаціонаром» КМР від 23.05.2024 №409 про покинуту дитину в пологовому будинку, 06 травня 2024  року народження, ураховуючи акт закладу  охорони   здоров'я  та  органу    внутрішніх   справ   України   про   дитину, покинуту в   пологовому будинку, іншому закладі охорони здоров’я від 23.05.2024 №407, лист  Покровського відділу 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(м. Одеса) від 30.05.2024 №1618/31.10-40, керуючись ст.133 Сімейного кодексу України,  п.п. 69,70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    від 24 вересня 2008 року №866, зі змінами, 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1.  Порушити клопотання перед Покровським відділом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(м. Одеса) про реєстрацію народження дитини, покинутої  в  КНП «Криворізький перинатальний центр зі стаціонаром» КМР,  записавши: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050" w:hanging="0"/>
        <w:jc w:val="both"/>
        <w:rPr>
          <w:sz w:val="16"/>
          <w:szCs w:val="16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00" w:leader="none"/>
          <w:tab w:val="left" w:pos="4320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прізвище -             </w:t>
      </w:r>
      <w:r>
        <w:rPr>
          <w:szCs w:val="28"/>
          <w:lang w:val="ru-RU"/>
        </w:rPr>
        <w:t>**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ім’я  -                    </w:t>
      </w:r>
      <w:r>
        <w:rPr>
          <w:szCs w:val="28"/>
          <w:lang w:val="ru-RU"/>
        </w:rPr>
        <w:t>**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по батькові -          **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дата народження – </w:t>
      </w:r>
      <w:r>
        <w:rPr>
          <w:szCs w:val="28"/>
          <w:lang w:val="ru-RU"/>
        </w:rPr>
        <w:t>***</w:t>
      </w:r>
      <w:r>
        <w:rPr>
          <w:szCs w:val="28"/>
        </w:rPr>
        <w:t xml:space="preserve">.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атьками записат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мати  -    </w:t>
      </w:r>
      <w:r>
        <w:rPr>
          <w:szCs w:val="28"/>
          <w:lang w:val="ru-RU"/>
        </w:rPr>
        <w:t>*** *** ***, ***  року народження</w:t>
      </w:r>
      <w:r>
        <w:rPr>
          <w:szCs w:val="28"/>
        </w:rPr>
        <w:t>, гр.України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батько – *** *** ***, ***  року народження, гр.Україн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5-04T14:48:00Z</cp:lastPrinted>
  <dcterms:modified xsi:type="dcterms:W3CDTF">2024-06-11T12:46:00Z</dcterms:modified>
  <cp:revision>197</cp:revision>
  <dc:subject/>
  <dc:title> </dc:title>
</cp:coreProperties>
</file>