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bookmarkStart w:id="0" w:name="_1695534275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107306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5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-сироти неповн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-сироти, неповнолітній *** *** ***, ***  року  народження, ураховуючи  свідоцтво про смерть матері *** *** ***  серія *** №***, видане 29.04.2024 департаментом адміністративних послуг виконкому Криворізької міської ради, та витяг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 xml:space="preserve"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  від 19.07.2019 №***, </w:t>
      </w:r>
      <w:r>
        <w:rPr>
          <w:szCs w:val="28"/>
        </w:rPr>
        <w:t xml:space="preserve">керуючись ст.56 Цивільного кодексу України,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неповнолітній *** *** ***, ***  року  народження,  статус дитини-сиро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*** *** *** право користування  житловим приміщенням за адресою: м. Кривий Ріг, мкрн. ***,  буд. ***, кв. 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н. ***, буд. ***, кв. *** покласти на майбутнього представника дитин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12T14:55:00Z</cp:lastPrinted>
  <dcterms:modified xsi:type="dcterms:W3CDTF">2024-06-24T07:04:00Z</dcterms:modified>
  <cp:revision>167</cp:revision>
  <dc:subject/>
  <dc:title> </dc:title>
</cp:coreProperties>
</file>