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bookmarkStart w:id="0" w:name="_1695534275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3587053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08</w:t>
            </w:r>
          </w:p>
        </w:tc>
      </w:tr>
    </w:tbl>
    <w:p>
      <w:pPr>
        <w:pStyle w:val="Normal"/>
        <w:ind w:right="44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від 29.07.2020 №256 «Про надання статусу дитини, позбавленої батьківського піклування, *** *** ***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53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Ураховуючи висновок лікарсько-консультативної комісії КНП «Центр первинної медико-санітарної допомоги №2» КМР від 11.06.2024 №930 про наявність у матері дитини тривалої хвороби, яка перешкоджає виконанню батьківських обов’язків,  керуючись п.п.22, 24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                2008 року №866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Унести  до  рішення виконкому районної в місті ради   від 29.07.2020 №256 «Про надання статусу дитини, позбавленої батьківського піклування, *** *** ***» такі зміни: слова «висновок лікарсько-консультативної комісії КНП «Центр первинної медико-санітарної допомоги  №2» КМР від 23.07.2020 №499» замінити на «висновки лікарсько-консультативної комісії КНП «Центр первинної медико-санітарної допомоги  №2» КМР від 23.07.2020 №499, 29.06.2021 №562, 23.06.2022 №476, 15.06.2023 №788, 11.06.2024 №930».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2:00Z</dcterms:created>
  <dc:creator>Nadija</dc:creator>
  <dc:description/>
  <cp:keywords/>
  <dc:language>en-US</dc:language>
  <cp:lastModifiedBy>1</cp:lastModifiedBy>
  <cp:lastPrinted>2024-06-12T13:21:00Z</cp:lastPrinted>
  <dcterms:modified xsi:type="dcterms:W3CDTF">2024-06-24T07:11:00Z</dcterms:modified>
  <cp:revision>179</cp:revision>
  <dc:subject/>
  <dc:title> </dc:title>
</cp:coreProperties>
</file>