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3.75pt" filled="f" o:ole="">
            <v:imagedata r:id="rId3" o:title=""/>
          </v:shape>
          <o:OLEObject Type="Embed" ProgID="" ShapeID="ole_rId2" DrawAspect="Content" ObjectID="_1728903919" r:id="rId2"/>
        </w:objec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РОВСЬКА РАЙОННА В МІСТІ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00"/>
          <w:sz w:val="36"/>
          <w:szCs w:val="28"/>
        </w:rPr>
      </w:pPr>
      <w:r>
        <w:rPr>
          <w:rFonts w:cs="Times New Roman" w:ascii="Times New Roman" w:hAnsi="Times New Roman"/>
          <w:spacing w:val="100"/>
          <w:sz w:val="36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6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ind w:left="730" w:hanging="0"/>
              <w:rPr>
                <w:rFonts w:ascii="Times New Roman" w:hAnsi="Times New Roman" w:cs="Times New Roman"/>
                <w:b/>
                <w:b/>
                <w:spacing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5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bookmarkStart w:id="0" w:name="_GoBack"/>
      <w:bookmarkEnd w:id="0"/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ро затвердження висновку щодо встановлення факту самостійного виховання і проживання *** *** *** з дитиною *** *** ***, *** року народження, стягнення аліментів з *** *** *** на утримання дитини, позбавлення її батьківських прав, визначення постійного місця проживання дитини разом з батьком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раховуючи витяг з протоколу засідання комісії з питань захисту           прав дитини в Покровському районі від 05 червня 2024 року №12, керуючись Законами України «Про охорону дитинства», «Про місцеве самоврядування в Україні», ст.ст.19, 164, 180 Сімейного кодексу України, Порядком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, зі змінами, на виконання ухвали Жовтневого районного суду міста Кривого Рогу Дніпропетровської області від 18.04.2024 №212/3466/24, виконком районної в місті ради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вирішив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55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Затвердити висновок щодо встановлення факту самостійного виховання і проживання *** *** ***  з дитиною *** *** ***, *** року народження, стягнення аліментів з *** *** *** на утримання дитини, позбавлення її батьківських прав, визначення постійного місця проживання дитини разом з батьком (додається***)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  <w:bookmarkStart w:id="1" w:name="_GoBack"/>
      <w:bookmarkStart w:id="2" w:name="_GoBack"/>
      <w:bookmarkEnd w:id="2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лова районної в місті ради</w:t>
        <w:tab/>
        <w:tab/>
        <w:tab/>
        <w:tab/>
        <w:t xml:space="preserve">          Андрій СОКОЛОВСЬКИ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** - конфіденційна інформація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Calibri" w:cs="Times New Roman"/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1:51:00Z</dcterms:created>
  <dc:creator>Пользователь Windows</dc:creator>
  <dc:description/>
  <cp:keywords/>
  <dc:language>en-US</dc:language>
  <cp:lastModifiedBy>1</cp:lastModifiedBy>
  <cp:lastPrinted>2024-06-05T14:51:00Z</cp:lastPrinted>
  <dcterms:modified xsi:type="dcterms:W3CDTF">2024-06-13T12:33:00Z</dcterms:modified>
  <cp:revision>9</cp:revision>
  <dc:subject/>
  <dc:title>Про затвердження висновку щодо позбавлення батьківських прав Буркацького  Артема Юрійовича стосовно малолітньої дитини Буркацького Євгенія Артемовича, 03 липня 2014 року народження</dc:title>
</cp:coreProperties>
</file>