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99983851" r:id="rId2"/>
        </w:object>
      </w:r>
      <w:r>
        <w:rPr/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67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дання статусу дитини-сироти неповнолітній *** *** ***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5678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-5" w:hanging="0"/>
        <w:jc w:val="both"/>
        <w:rPr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глянувши подання служби у справах дітей виконкому районної в місті ради про надання статусу дитини-сироти, неповнолітній *** *** ***, *** року  народження, ураховуючи  свідоцтво про смерть матері *** *** *** серія *** №****, видане 22.07.2022 Центрально-Міським відділом державної реєстрації актів цивільного стану у місті Кривому Розі Криворізького району Дніпропетровської області Південно-Східного міжрегіонального управління Міністерства юстиції (м. Дніпро), та свідоцтво про смерть батька *** *** *** серія *** №***, видане 23.05.2024 Покровським відділом державної реєстрації актів цивільного стану у місті Кривому Розі Криворізького району Дніпропетровської області Південного міжрегіонального управління Міністерства юстиції (м. Одеса)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керуючись ст.56 Цивільного кодексу України, п.п.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п.3 ч.3 ст.71 Житлового кодексу України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1. Надати неповнолітній *** *** ***, ***  року  народження,  статус дитини-сирот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2. Зберегти за *** *** *** право користування  житловим приміщенням за адресою: м. Кривий Ріг, вул. ***, буд. ***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>*** -  конфіденціальна інформаці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6-13T14:51:00Z</cp:lastPrinted>
  <dcterms:modified xsi:type="dcterms:W3CDTF">2024-06-14T11:05:00Z</dcterms:modified>
  <cp:revision>168</cp:revision>
  <dc:subject/>
  <dc:title> </dc:title>
</cp:coreProperties>
</file>