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bookmarkStart w:id="0" w:name="_1695534275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6455059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7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трату статусу дитини,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збавленої батьківського піклування,</w:t>
      </w:r>
      <w:r>
        <w:rPr>
          <w:b/>
          <w:i/>
          <w:szCs w:val="28"/>
          <w:lang w:val="ru-RU"/>
        </w:rPr>
        <w:t xml:space="preserve"> малол</w:t>
      </w:r>
      <w:r>
        <w:rPr>
          <w:b/>
          <w:i/>
          <w:szCs w:val="28"/>
        </w:rPr>
        <w:t>і</w:t>
      </w:r>
      <w:r>
        <w:rPr>
          <w:b/>
          <w:i/>
          <w:szCs w:val="28"/>
          <w:lang w:val="ru-RU"/>
        </w:rPr>
        <w:t>тн</w:t>
      </w:r>
      <w:r>
        <w:rPr>
          <w:b/>
          <w:i/>
          <w:szCs w:val="28"/>
        </w:rPr>
        <w:t>ім  *** *** ***</w:t>
      </w:r>
    </w:p>
    <w:p>
      <w:pPr>
        <w:pStyle w:val="Normal"/>
        <w:ind w:right="566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40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озглянувши  подання служби у справах дітей виконкому районної в місті ради щодо втрати статусу дитини, позбавленої батьківського піклування, малолітнім *** *** ***, *** року народження, ураховуючи рішення Жовтневого районного суду м. Кривого Рогу від 08.04.2024 №212/2810/24 2-о/212/111/24 про усиновлення, керуючись ст. 76 Цивільного кодексу України, п.27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</w:t>
      </w:r>
      <w:r>
        <w:rPr>
          <w:szCs w:val="28"/>
        </w:rPr>
        <w:t xml:space="preserve">, Законом України «Про місцеве самоврядування в Україні», 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изнати малолітнього *** *** ***, ***  року  народження, таким, що втратив статус дитини, позбавленої батьківського піклування, у зв’язку з усиновленн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Визнати таким, що втратило чинність, рішення виконкому Покровської районної в місті ради від 21.02.2024 №177 «Про надання статусу дитини, позбавленої батьківського піклування, *** ** *** та влаштування його у КП «Криворізький центр медичної реабілітації та паліативної допомоги дітям» ДОР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**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57:00Z</dcterms:created>
  <dc:creator>Nadija</dc:creator>
  <dc:description/>
  <cp:keywords/>
  <dc:language>en-US</dc:language>
  <cp:lastModifiedBy>1</cp:lastModifiedBy>
  <cp:lastPrinted>2024-06-14T08:06:00Z</cp:lastPrinted>
  <dcterms:modified xsi:type="dcterms:W3CDTF">2024-06-24T07:05:00Z</dcterms:modified>
  <cp:revision>57</cp:revision>
  <dc:subject/>
  <dc:title> </dc:title>
</cp:coreProperties>
</file>