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bookmarkStart w:id="0" w:name="_1695534275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365344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6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надання статусу дитини-сироти малолітній *** *** *** 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567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5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глянувши подання служби у справах дітей виконкому районної в місті ради про надання статусу дитини-сироти, малолітній *** *** ***, *** року  народження, яка тимчасово влаштована в сім`ю *** *** *** та мешкає разом з нею за адресою: м. Кривий Ріг, пл. ***, буд. ***, кв. ***, ураховуючи  свідоцтво про смерть матері *** *** *** серія *** №***, видане 29.04.2024 департаментом адміністративних послуг виконкому Криворізької міської ради, та витяг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 xml:space="preserve">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  від 19.07.2019 №***, </w:t>
      </w:r>
      <w:r>
        <w:rPr>
          <w:szCs w:val="28"/>
        </w:rPr>
        <w:t xml:space="preserve">керуючись ст.56 Цивільного кодексу України, п.п.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від 24 вересня 2008 року №866, зі змінами,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1. Надати малолітній *** *** ***, ***  року  народження,  статус дитини-сирот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Зберегти за *** *** ** право користування  житловим приміщенням за адресою: м. Кривий Ріг, мкрн.***,    буд. ***, кв. ***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 м. Кривий Ріг, мкрн. ***, буд. ***, кв. *** покласти на майбутнього представника дитин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4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*** конфіденційна інформаці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6-13T16:19:00Z</cp:lastPrinted>
  <dcterms:modified xsi:type="dcterms:W3CDTF">2024-06-24T07:05:00Z</dcterms:modified>
  <cp:revision>168</cp:revision>
  <dc:subject/>
  <dc:title> </dc:title>
</cp:coreProperties>
</file>