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719279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61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призначення та реєстрацію *** *** *** помічником фізичній дієздатній особ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собою з інвалідністю ***   групи ***  безстроково, зареєстрованої за адресою: 50081, м. Кривий Ріг, мкр. ***, буд. ***,  кв. ***, щодо призначення їй помічника *** *** ***, *** року народження, який зареєстрований за адресою: 50081, м. Кривий Ріг,      мкр. ***, буд. ***, кв. ***; ураховуючи протокол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10.06.2024 №12; відповідно до ст. 78 Цивільного кодексу України, рішення Криворізької міської ради від 31.03.2016 №381 «Про обсяг і межі повноважень районних у місті рад та їх виконавчих органів», зі змінами;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изначити *** *** ***, *** року народження, помічником фізичній дієздатній особі *** *** ***, *** року народження, яка за станом здоров’я не може самостійно здійснювати свої права та виконувати обов’яз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еєстрацію помічника фізичній дієздатній особ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** конфіденційна інформ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19:00Z</dcterms:created>
  <dc:creator>XTreme</dc:creator>
  <dc:description/>
  <cp:keywords/>
  <dc:language>en-US</dc:language>
  <cp:lastModifiedBy>1</cp:lastModifiedBy>
  <cp:lastPrinted>2023-11-16T14:36:00Z</cp:lastPrinted>
  <dcterms:modified xsi:type="dcterms:W3CDTF">2024-06-24T07:14:00Z</dcterms:modified>
  <cp:revision>17</cp:revision>
  <dc:subject/>
  <dc:title>Про дачу згоди (дозволу)</dc:title>
</cp:coreProperties>
</file>