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98404058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11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червні 2024 року матеріальну допомогу на дітей, хворих на злоякісні новоутворення, у розмірі 2000,00 грн (дві тисячі грн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4000,00 грн (двадцять чотири тисячі грн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4000,00 грн (двадцять чотири тисячі грн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9.06.2024 №61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. ***, кв. 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о. керуючого справами виконкому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онної в місті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діяльності виконавчих органів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ДАВИД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***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6-24T07:13:00Z</dcterms:modified>
  <cp:revision>64</cp:revision>
  <dc:subject/>
  <dc:title>ЖОВТНЕВА РАЙОННА У МІСТІ РАДА</dc:title>
</cp:coreProperties>
</file>