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9"/>
          <w:tab w:val="left" w:pos="567" w:leader="none"/>
        </w:tabs>
        <w:ind w:left="-1134" w:firstLine="709"/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2980872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97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липні 2024 року матеріальну допомогу на дітей, хворих на злоякісні новоутворення, у розмірі 2000,00 грн (дві тисячі грн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абінетами сімейних лікарів ФОП Романенко Н.В., ФОП «Харківська А.І.»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2000,00 грн (двадцять дві тисячі грн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2000,00 грн (двадцять дві тисячі грн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7.07.2024 №697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68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8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у районної в місті рад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лена СКУБ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ind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2977"/>
      <w:gridCol w:w="3687"/>
      <w:gridCol w:w="2551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4-04-30T16:14:00Z</cp:lastPrinted>
  <dcterms:modified xsi:type="dcterms:W3CDTF">2024-07-23T11:28:00Z</dcterms:modified>
  <cp:revision>65</cp:revision>
  <dc:subject/>
  <dc:title>ЖОВТНЕВА РАЙОННА У МІСТІ РАДА</dc:title>
</cp:coreProperties>
</file>