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683" w:leader="none"/>
        </w:tabs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Normal"/>
        <w:tabs>
          <w:tab w:val="clear" w:pos="708"/>
          <w:tab w:val="left" w:pos="1683" w:leader="none"/>
        </w:tabs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засідання виконкому Покровської районної в місті ради</w:t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left="360" w:hanging="0"/>
        <w:jc w:val="right"/>
        <w:rPr/>
      </w:pPr>
      <w:r>
        <w:rPr>
          <w:i/>
          <w:sz w:val="28"/>
          <w:szCs w:val="28"/>
        </w:rPr>
        <w:t>від 17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липня 2024 року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2"/>
      </w:tblGrid>
      <w:tr>
        <w:trPr>
          <w:trHeight w:val="781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0 – 11.3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, унесені на розгля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уктурними підрозділами виконкому: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Коваленко Наталія –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</w:rPr>
        <w:t xml:space="preserve">заступник начальника служби у справах дітей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 надання дозволу на відчуження нерухомого майна, де дитина  є співвласником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Style17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дозволу на укладання договору дарування частини квартири, де неповнолітня дитина є співвласни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статусу </w:t>
            </w:r>
            <w:r>
              <w:rPr>
                <w:sz w:val="28"/>
                <w:szCs w:val="28"/>
                <w:shd w:fill="FFFFFF" w:val="clear"/>
              </w:rPr>
              <w:t>дитини, позбавленої батьківського піклування,</w:t>
            </w:r>
            <w:r>
              <w:rPr>
                <w:sz w:val="28"/>
                <w:szCs w:val="28"/>
              </w:rPr>
              <w:t xml:space="preserve"> неповнолітньому *** *** **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5103" w:leader="none"/>
                <w:tab w:val="lef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надання статусу дитини-сироти </w:t>
            </w:r>
            <w:r>
              <w:rPr>
                <w:sz w:val="28"/>
                <w:szCs w:val="28"/>
                <w:lang w:val="ru-RU"/>
              </w:rPr>
              <w:t>*** *** ***</w:t>
            </w:r>
            <w:r>
              <w:rPr>
                <w:sz w:val="28"/>
                <w:szCs w:val="28"/>
              </w:rPr>
              <w:t xml:space="preserve"> та встановлення над нею опіки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статусу дитини, позбавленої батьківського піклування,  </w:t>
            </w:r>
            <w:r>
              <w:rPr>
                <w:sz w:val="28"/>
                <w:szCs w:val="28"/>
                <w:lang w:val="ru-RU"/>
              </w:rPr>
              <w:t>малол</w:t>
            </w:r>
            <w:r>
              <w:rPr>
                <w:sz w:val="28"/>
                <w:szCs w:val="28"/>
              </w:rPr>
              <w:t xml:space="preserve">ітньому </w:t>
            </w:r>
            <w:r>
              <w:rPr>
                <w:sz w:val="28"/>
                <w:szCs w:val="28"/>
                <w:lang w:val="ru-RU"/>
              </w:rPr>
              <w:t>*** *** ***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опіки над дитиною-сиротою *** *** ***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опіки над дітьми, позбавленими батьківського піклування, *** *** ***, *** *** *** та піклування над *** *** ***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піклування над дитиною-сиротою *** *** ***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вільнення *** *** *** від повноважень піклувальника стосовно *** *** **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1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ро  влаштування неповнолітнього *** *** ***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затвердження довідки про те, що дитина перебуває на утриманні одного з батьків або опікун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  <w:t xml:space="preserve">Про затвердження  довідки </w:t>
            </w:r>
            <w:r>
              <w:rPr>
                <w:sz w:val="28"/>
                <w:szCs w:val="28"/>
              </w:rPr>
              <w:t>про те, що дитина перебуває на утриманні одного з батьків або опікуна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 затвердження висновку щодо позбавлення батьківських прав *** *** *** стосовно малолітньої дитини *** *** ***, *** року народженн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 затвердження висновку щодо позбавлення батьківських прав *** *** *** стосовно неповнолітньої дитини *** *** ***, *** року народження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затвердження висновку щодо позбавлення батьківських прав *** *** *** та *** *** *** стосовно неповнолітнього *** *** ***,  *** року народження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34" w:leader="none"/>
              </w:tabs>
              <w:autoSpaceDE w:val="false"/>
              <w:ind w:left="34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eastAsia="uk-UA"/>
              </w:rPr>
              <w:t xml:space="preserve">Про затвердження  висновку про стягнення аліментів на утримання та </w:t>
            </w:r>
            <w:r>
              <w:rPr>
                <w:iCs/>
                <w:sz w:val="28"/>
                <w:szCs w:val="28"/>
              </w:rPr>
              <w:t xml:space="preserve">визначення місця проживання </w:t>
            </w:r>
            <w:r>
              <w:rPr>
                <w:bCs/>
                <w:iCs/>
                <w:sz w:val="28"/>
                <w:szCs w:val="28"/>
                <w:lang w:eastAsia="uk-UA"/>
              </w:rPr>
              <w:t>неповнолітньої дитини*** *** ***, *** року народж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висновку визначення місця проживання дитини  *** *** ***, *** року народження, та встановлення факту перебування малолітньої дитини на самостійному вихованні та утримання батька *** *** **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висновку про визнання особи такою, що втратила право користування житловим приміщення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ро визначення </w:t>
            </w:r>
            <w:r>
              <w:rPr>
                <w:sz w:val="28"/>
                <w:szCs w:val="28"/>
              </w:rPr>
              <w:t xml:space="preserve">місця проживання малолітньої дитини </w:t>
            </w:r>
            <w:r>
              <w:rPr>
                <w:bCs/>
                <w:iCs/>
                <w:sz w:val="28"/>
                <w:szCs w:val="28"/>
              </w:rPr>
              <w:t>разом з батьком</w:t>
            </w: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 xml:space="preserve">Про завіряння  заяви матері щодо виїзду за кордон  її малолітньої дитини в супроводі третіх  осіб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 завіряння  заяви матері щодо виїзду за кордон  її дитини в супроводі третьої  особ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 завіряння  заяви матері щодо виїзду за кордон  її дитини в супроводі третьої  особ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 завіряння  заяви матері щодо виїзду за кордон  її дитини в супроводі третьої  особ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 завіряння  заяви матері щодо виїзду за кордон  її дитини в супроводі третьої  особ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  <w:t>Про завіряння  заяви батька щодо виїзду за кордон  його дитини в супроводі третьої  особ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*** *** *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статусу дитини, яка постраждала внаслідок воєнних дій та збройних конфліктів, *** *** ***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75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рішення виконкому районної в місті ради від 15.05.2024 №445 «Про затвердження інформаційної та технологічної карток адміністративної послуги, що надається  на віддаленому  робочому   місці Центру адміністративних послуг «Віза» («Центр Дії») виконкому Криворізької міської ради  службою у справах дітей виконкому районної в місті ради»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/>
      </w:pPr>
      <w:r>
        <w:rPr>
          <w:b/>
          <w:bCs/>
          <w:iCs/>
          <w:sz w:val="28"/>
          <w:szCs w:val="28"/>
        </w:rPr>
        <w:t xml:space="preserve">Питання, які доповідає Любов Корнєєва –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чальник управління праці та соціального захисту населення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допомоги на поховання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 надання матеріальної допомоги дітям, хворим на злоякісні новоутворення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ння про можливість призначення *** *** *** опікуном над повнолітньою недієздатною особо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ння про можливість призначення *** *** *** опікуном над повнолітньою недієздатною особо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ання про можливість призначення *** *** *** опікуном над повнолітньою недієздатною особо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ризначення та реєстрацію *** *** *** помічником фізичній дієздатній особі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Heading1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зняття та реєстрацію місця проживання недієздатної особ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ішення виконкому районної в місті ради від </w:t>
            </w:r>
            <w:bookmarkStart w:id="0" w:name="_Hlk125028325"/>
            <w:r>
              <w:rPr>
                <w:sz w:val="28"/>
                <w:szCs w:val="28"/>
              </w:rPr>
              <w:t xml:space="preserve">20.07.2022 №222 «Про затвердження інформаційних та технологічних карток </w:t>
            </w:r>
            <w:r>
              <w:rPr>
                <w:bCs/>
                <w:iCs/>
                <w:color w:val="000000"/>
                <w:sz w:val="28"/>
                <w:szCs w:val="28"/>
              </w:rPr>
              <w:t>адміністративних, інших публічних послуг, що надаються на віддаленому робочому місці Центру адміністративних послуг «Віза» («Центр Дії») виконкому Криворізької міської ради управлінням праці та соціального захисту населення виконкому районної в місті ради</w:t>
            </w:r>
            <w:bookmarkEnd w:id="0"/>
            <w:r>
              <w:rPr>
                <w:bCs/>
                <w:iCs/>
                <w:color w:val="000000"/>
                <w:sz w:val="28"/>
                <w:szCs w:val="28"/>
              </w:rPr>
              <w:t>»</w:t>
            </w:r>
          </w:p>
          <w:p>
            <w:pPr>
              <w:pStyle w:val="Heading1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Яна Січкар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.о. завідувача організаційного відділ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нагородження відзнаками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Ірина Сироватк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відувач відділу у справах сім’ї, молоді та спорт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ворення комісії з визначення вартості майна громадян, які мають право стати на соціальний квартирний облік, перебувають на такому обліку та користуються соціальним житлом Покровського району, затвердження її складу та Положення про не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 внесення змін до рішення виконкому районної в місті ради від 19.04.2023 №232 «Про затвердження інформаційної та технологічної карток </w:t>
            </w:r>
            <w:r>
              <w:rPr>
                <w:bCs/>
                <w:iCs/>
                <w:sz w:val="28"/>
                <w:szCs w:val="28"/>
                <w:lang w:eastAsia="uk-UA"/>
              </w:rPr>
              <w:t xml:space="preserve">публічної послуги, що </w:t>
            </w:r>
            <w:r>
              <w:rPr>
                <w:sz w:val="28"/>
                <w:szCs w:val="28"/>
                <w:lang w:eastAsia="uk-UA"/>
              </w:rPr>
              <w:t>надається відділом у справах сім`ї, молоді та спорту виконкому Покровської районної в місті ради через Центр адміністративних послуг «Віза» («Центр Дії») виконкому Криворізької міської ради»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</w:tabs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ішення виконкому районної в місті ради від 31.05.2023 №307 «Про затвердження інформаційних та технологічних карток </w:t>
            </w:r>
            <w:r>
              <w:rPr>
                <w:bCs/>
                <w:iCs/>
                <w:color w:val="000000"/>
                <w:sz w:val="28"/>
                <w:szCs w:val="28"/>
              </w:rPr>
              <w:t>адміністративних послуг, що надаються на віддаленому робочому місці Центру адміністративних послуг «Віза» («Центр Дії») виконкому Криворізької міської ради відділом у справах сім’ї, молоді та спорту виконкому районної в місті ради»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Валентина Маринич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ступник начальника відділу освіти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трату чинності рішень виконкому районної в місті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Анна Дмитріє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відувач відділу бухгалтерського обліку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зяття на балансовий облік виконкому Покровської районної в місті ради об'єктів благоустрою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Аліна Уманськ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ачальник фінансового відділу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Docdata"/>
              <w:spacing w:before="240" w:after="60"/>
              <w:ind w:right="33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   погодження  звіту щодо виконання бюджету Покровського району у місті Кривий Ріг за  І півріччя 2024 року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Питання, які доповідає Сергій Плахотник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відділу з питань мобілізаційної роботи, 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звичайних ситуацій та цивільного захисту населення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FR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зяття громадян України 2008 року народження на військовий облік призовників у 2025 році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итання, які доповідає Тетяна Колгушова –</w:t>
      </w:r>
    </w:p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b/>
          <w:bCs/>
          <w:iCs/>
          <w:sz w:val="28"/>
          <w:szCs w:val="28"/>
        </w:rPr>
        <w:t>заступник завідувача відділу житлово-комунального господарства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зяття на облік громадян, які потребують поліпшення житлових умо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взятті на облік громадян, які потребують поліпшення житлових умов</w:t>
            </w:r>
          </w:p>
        </w:tc>
      </w:tr>
      <w:tr>
        <w:trPr>
          <w:trHeight w:val="101" w:hRule="atLeast"/>
        </w:trPr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няття з обліку громадян, які потребують поліпшення житлових 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міну договорів найму жилих приміщень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дачу житла у приватну (спільну часткову) власність грома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терміну дії ордера  на жиле приміщення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зподіл жилих приміщень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жилої площі в гуртожитк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00B050"/>
                <w:sz w:val="28"/>
                <w:szCs w:val="28"/>
              </w:rPr>
            </w:pPr>
            <w:r>
              <w:rPr>
                <w:b/>
                <w:bCs/>
                <w:iCs/>
                <w:color w:val="00B050"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на видалення зелених насаджень на підставі акта обстеження зелених насаджень,  що підлягають видаленн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________________________________________</w:t>
      </w:r>
    </w:p>
    <w:p>
      <w:pPr>
        <w:pStyle w:val="Style17"/>
        <w:tabs>
          <w:tab w:val="clear" w:pos="708"/>
          <w:tab w:val="left" w:pos="993" w:leader="none"/>
        </w:tabs>
        <w:ind w:left="20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оповідає Олена Скубенко –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еруючий справами виконкому районної в місті ради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1210" w:leader="none"/>
              </w:tabs>
              <w:ind w:left="34" w:hanging="0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ind w:left="70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рішення, прийняті між засіданнями виконком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134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44 від 25.05.2024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ідмову у присвоєнні адреси об’єкту нерухомого майна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645 від 25.06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right="3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46 від 28.06.2024)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  <w:shd w:fill="FFFFFF" w:val="clear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видалення зелених насаджень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47 від 03.07.2024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>П</w:t>
            </w:r>
            <w:r>
              <w:rPr>
                <w:sz w:val="28"/>
                <w:szCs w:val="28"/>
              </w:rPr>
              <w:t>ро внесення змін до рішення виконавчого комітету Жовтневої районної ради м. Кривого Рогу  від 24.12.1999 №457/3 «Про продовження опіки *** *** *** над неповнолітнім онуком *** *** ***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648 від 04.07.2024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649 від 04.07.2024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 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0 від 08.07.2024)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bCs/>
                <w:iCs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1 від 08.07.2024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2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3 від 08.07.2024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4 від 08.07.2024)</w:t>
            </w:r>
          </w:p>
          <w:p>
            <w:pPr>
              <w:pStyle w:val="Normal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5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6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7 від 08.07.2024)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8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bCs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59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утворення тимчасової комісії з питань видалення зелених насаджень   у процесі ліквідації наслідків несприятливих погодних умов, визначення стану зелених насаджень та їх відновної вартості й затвердження її склад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№660 від 08.07.2024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left="720" w:hanging="7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ідібрання малолітніх дітей: *** *** ***,  *** *** *** у зв’язку з загрозою життю та здоров’ю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8"/>
                <w:szCs w:val="28"/>
              </w:rPr>
              <w:t>(№661 від 12.07.2024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затвердження довідки про те, що дитина знаходиться на утриманні одного з батьків або опіку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662 від 12.07.2024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napToGrid w:val="false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до облікових справ громадян, які потребують поліпшення житлових ум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№663 від 15.07.2024)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MS Mincho;ＭＳ 明朝" w:cs="Courier New"/>
      <w:lang w:eastAsia="ja-JP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1952">
    <w:name w:val="1952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_"/>
    <w:basedOn w:val="Style9"/>
    <w:qFormat/>
    <w:rPr>
      <w:rFonts w:ascii="Arial" w:hAnsi="Arial" w:eastAsia="Arial" w:cs="Arial"/>
      <w:sz w:val="17"/>
      <w:szCs w:val="17"/>
    </w:rPr>
  </w:style>
  <w:style w:type="character" w:styleId="2038">
    <w:name w:val="2038"/>
    <w:basedOn w:val="Style9"/>
    <w:qFormat/>
    <w:rPr/>
  </w:style>
  <w:style w:type="character" w:styleId="1621">
    <w:name w:val="1621"/>
    <w:basedOn w:val="Style9"/>
    <w:qFormat/>
    <w:rPr/>
  </w:style>
  <w:style w:type="character" w:styleId="1583">
    <w:name w:val="1583"/>
    <w:basedOn w:val="Style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16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12">
    <w:name w:val="Знак1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3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120" w:right="1400" w:firstLine="13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pacing w:lineRule="auto" w:line="256" w:before="0" w:after="220"/>
      <w:ind w:firstLine="400"/>
    </w:pPr>
    <w:rPr>
      <w:rFonts w:ascii="Arial" w:hAnsi="Arial" w:eastAsia="Arial" w:cs="Arial"/>
      <w:sz w:val="17"/>
      <w:szCs w:val="17"/>
    </w:rPr>
  </w:style>
  <w:style w:type="paragraph" w:styleId="15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25:00Z</dcterms:created>
  <dc:creator>user</dc:creator>
  <dc:description/>
  <cp:keywords/>
  <dc:language>en-US</dc:language>
  <cp:lastModifiedBy>1</cp:lastModifiedBy>
  <cp:lastPrinted>2024-07-16T14:58:00Z</cp:lastPrinted>
  <dcterms:modified xsi:type="dcterms:W3CDTF">2024-07-24T13:13:00Z</dcterms:modified>
  <cp:revision>6</cp:revision>
  <dc:subject/>
  <dc:title>Призвіще</dc:title>
</cp:coreProperties>
</file>