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left="-1134" w:firstLine="709"/>
        <w:jc w:val="center"/>
        <w:rPr>
          <w:b/>
          <w:b/>
          <w:sz w:val="10"/>
          <w:szCs w:val="10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89716477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РОВСЬКА РАЙОННА В МІСТІ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 І Ш Е Н Н Я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7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uk-UA"/>
              </w:rPr>
              <w:t>701</w:t>
            </w:r>
          </w:p>
        </w:tc>
      </w:tr>
    </w:tbl>
    <w:p>
      <w:pPr>
        <w:pStyle w:val="Normal"/>
        <w:ind w:left="-360" w:hanging="0"/>
        <w:jc w:val="center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Про призначення та реєстрацію *** *** *** помічником фізичній дієздатній особі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Розглянувши заяву *** *** ***, *** року народження, який є особою з інвалідністю *** групи внаслідок професійного захворювання безстроково, зареєстрованого за адресою: 50106, м. Кривий Ріг, мкр. ***, буд. ***, кв. ***, щодо призначення йому помічника *** *** ***, *** року народження, який зареєстрований за адресою: 03057, м. Київ, Солом’янський район,                пров. ***, буд. ***, ураховуючи протокол засідання ради опіки та піклування при виконкомі Покровської районної в місті ради з питань захисту прав дорослих недієздатних або обмежених у дієздатності осіб від 10.07.2024 №14; відповідно до ст. 78 Цивільного кодексу України, рішення Криворізької міської ради від 31.03.2016 №381 «Про обсяг і межі повноважень районних у місті рад та їх виконавчих органів», зі змінами; керуючись Законом України «Про місцеве самоврядування в Україні», виконком районної в місті ради </w:t>
      </w:r>
      <w:r>
        <w:rPr>
          <w:b/>
          <w:i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ити *** *** ***, *** року народження, помічником фізичній дієздатній особі *** *** ***, ***  року народження, який за станом здоров’я не може самостійно здійснювати свої права та виконувати обов’язк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56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Провести реєстрацію помічника фізичній дієздатній особі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56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рішення покласти на раду опіки та піклування при виконкомі Покровської районної в місті ради з питань захисту прав дорослих недієздатних або обмежених у дієздатності осіб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6300" w:leader="none"/>
          <w:tab w:val="left" w:pos="6480" w:leader="none"/>
        </w:tabs>
        <w:spacing w:before="0" w:after="0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6300" w:leader="none"/>
          <w:tab w:val="left" w:pos="6480" w:leader="none"/>
        </w:tabs>
        <w:spacing w:before="0" w:after="0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Голова районної в місті ради                                         Андрій СОКОЛОВСЬКИЙ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*** - </w:t>
      </w:r>
      <w:r>
        <w:rPr>
          <w:sz w:val="22"/>
          <w:szCs w:val="22"/>
          <w:lang w:val="uk-UA"/>
        </w:rPr>
        <w:t>конфіденційна інформація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1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0:25:00Z</dcterms:created>
  <dc:creator>XTreme</dc:creator>
  <dc:description/>
  <cp:keywords/>
  <dc:language>en-US</dc:language>
  <cp:lastModifiedBy>1</cp:lastModifiedBy>
  <cp:lastPrinted>2024-04-09T09:37:00Z</cp:lastPrinted>
  <dcterms:modified xsi:type="dcterms:W3CDTF">2024-07-23T11:40:00Z</dcterms:modified>
  <cp:revision>8</cp:revision>
  <dc:subject/>
  <dc:title>Про дачу згоди (дозволу)</dc:title>
</cp:coreProperties>
</file>