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66905133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7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666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 надання статусу </w:t>
      </w:r>
      <w:r>
        <w:rPr>
          <w:b/>
          <w:i/>
          <w:shd w:fill="FFFFFF" w:val="clear"/>
        </w:rPr>
        <w:t>дитини, позбавленої батьківського піклування,</w:t>
      </w:r>
      <w:r>
        <w:rPr>
          <w:b/>
          <w:i/>
          <w:szCs w:val="28"/>
        </w:rPr>
        <w:t xml:space="preserve"> неповнолітньому *** *** *** 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firstLine="567"/>
        <w:jc w:val="both"/>
        <w:rPr>
          <w:szCs w:val="28"/>
        </w:rPr>
      </w:pP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 xml:space="preserve">, неповнолітньому *** *** ***, *** року  народження, ураховуючи  свідоцтво про смерть матері *** *** *** серія *** №***, видане 14.05.2024 Криворізьким відділом державної реєстрації актів цивільного стану у Криворізькому районі Дніпропетровської області Південного міжрегіонального управління Міністерства юстиції (м.Одеса), та сповіщення №49 Міністерства оборони України, витяг з Єдиного реєстру досудових розслідувань номер кримінального провадження: *** від 13.09.2023 про зниклого безвісті батька *** *** *** керуючись ст.56 Цивільного кодексу України,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 Надати  неповнолітньому *** *** ***, *** року  народження,  статус </w:t>
      </w:r>
      <w:r>
        <w:rPr>
          <w:shd w:fill="FFFFFF" w:val="clear"/>
        </w:rPr>
        <w:t>дитини, позбавленої батьківського піклуванн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2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7-09T14:48:00Z</cp:lastPrinted>
  <dcterms:modified xsi:type="dcterms:W3CDTF">2024-07-23T06:42:00Z</dcterms:modified>
  <cp:revision>170</cp:revision>
  <dc:subject/>
  <dc:title> </dc:title>
</cp:coreProperties>
</file>