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tabs>
          <w:tab w:val="clear" w:pos="709"/>
          <w:tab w:val="left" w:pos="567" w:leader="none"/>
        </w:tabs>
        <w:ind w:left="-1134" w:firstLine="709"/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73691496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97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липні 2024 року матеріальну допомогу на дітей, хворих на злоякісні новоутворення, у розмірі 2000,00 грн (дві тисячі грн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2000,00 грн (двадцять дві тисячі грн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2000,00 грн (двадцять дві тисячі грн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7.07.2024 №69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у районної в місті рад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лена СКУБ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7-23T11:28:00Z</dcterms:modified>
  <cp:revision>65</cp:revision>
  <dc:subject/>
  <dc:title>ЖОВТНЕВА РАЙОННА У МІСТІ РАДА</dc:title>
</cp:coreProperties>
</file>