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pt;height:54.7pt" filled="f" o:ole="">
            <v:imagedata r:id="rId3" o:title=""/>
          </v:shape>
          <o:OLEObject Type="Embed" ProgID="" ShapeID="ole_rId2" DrawAspect="Content" ObjectID="_27982486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i/>
          <w:i/>
          <w:spacing w:val="100"/>
          <w:szCs w:val="28"/>
          <w:lang w:val="uk-UA"/>
        </w:rPr>
      </w:pPr>
      <w:r>
        <w:rPr>
          <w:i/>
          <w:spacing w:val="100"/>
          <w:szCs w:val="28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2.06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21</w:t>
            </w:r>
          </w:p>
        </w:tc>
      </w:tr>
    </w:tbl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 тимчасове влаштування малолітньої дитини №№№№№№, №№№№№ року народження, до КП «Криворізький центр медичної реабілітації та паліативної допомоги дітям» ДОР»</w:t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озглянувши  клопотання  служби у справах дітей виконкому районної в місті ради щодо тимчасового влаштування до КП «Криворізький центр медичної реабілітації та паліативної допомоги дітям» ДОР» малолітньої дитини №№№№, №№№№№№  року народження, який перебуває в КНП «Криворізька міська дитяча лікарня №4» КМР» згідно з  актом  органу внутрішніх справ України та закладу охорони здоров’я про підкинуту, чи знайдену дитину та її доставку від 05 травня 2023 року та залишився без батьківського піклування (мати №№№№№№, </w:t>
      </w:r>
      <w:r>
        <w:rPr>
          <w:color w:val="000000"/>
          <w:szCs w:val="28"/>
        </w:rPr>
        <w:t xml:space="preserve">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  від </w:t>
      </w:r>
      <w:r>
        <w:rPr>
          <w:szCs w:val="28"/>
        </w:rPr>
        <w:t xml:space="preserve">№№№№  №№№№№№), ураховуючи неможливість тимчасового влаштування до сім’ї близьких родичів, </w:t>
      </w:r>
      <w:r>
        <w:rPr>
          <w:szCs w:val="28"/>
          <w:lang w:eastAsia="uk-UA"/>
        </w:rPr>
        <w:t>на виконання п.31 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зі змінами,</w:t>
      </w:r>
      <w:r>
        <w:rPr>
          <w:szCs w:val="28"/>
        </w:rPr>
        <w:t xml:space="preserve">  </w:t>
      </w:r>
      <w:r>
        <w:rPr>
          <w:szCs w:val="28"/>
          <w:lang w:eastAsia="uk-UA"/>
        </w:rPr>
        <w:t xml:space="preserve">керуючись законами України «Про охорону дитинства», «Про місцеве самоврядування в Україні», </w:t>
      </w:r>
      <w:r>
        <w:rPr>
          <w:szCs w:val="28"/>
        </w:rPr>
        <w:t xml:space="preserve"> виконком районної в місті ради 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Тимчасово влаштувати малолітню дитину  №№№№№, №№№№№ року народження, до КП «Криворізький центр медичної реабілітації та паліативної допомоги дітям» ДОР» на повне державне утримання строком на 6 міся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47:00Z</dcterms:created>
  <dc:creator>Користувач Windows</dc:creator>
  <dc:description/>
  <cp:keywords/>
  <dc:language>en-US</dc:language>
  <cp:lastModifiedBy>1</cp:lastModifiedBy>
  <cp:lastPrinted>2023-06-12T14:20:00Z</cp:lastPrinted>
  <dcterms:modified xsi:type="dcterms:W3CDTF">2023-06-19T06:23:00Z</dcterms:modified>
  <cp:revision>37</cp:revision>
  <dc:subject/>
  <dc:title/>
</cp:coreProperties>
</file>