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683" w:leader="none"/>
        </w:tabs>
        <w:ind w:left="36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tabs>
          <w:tab w:val="clear" w:pos="708"/>
          <w:tab w:val="left" w:pos="1683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>засідання виконкому Покровської районної в місті ради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/>
      </w:pPr>
      <w:r>
        <w:rPr>
          <w:i/>
          <w:sz w:val="28"/>
          <w:szCs w:val="28"/>
          <w:lang w:val="uk-UA"/>
        </w:rPr>
        <w:t>від 21 червня 2023 року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512"/>
      </w:tblGrid>
      <w:tr>
        <w:trPr>
          <w:trHeight w:val="996" w:hRule="atLeast"/>
        </w:trPr>
        <w:tc>
          <w:tcPr>
            <w:tcW w:w="22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00 – 12.00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итання, унесені на розгля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труктурними підрозділами виконкому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tabs>
          <w:tab w:val="clear" w:pos="708"/>
          <w:tab w:val="left" w:pos="1134" w:leader="none"/>
        </w:tabs>
        <w:ind w:left="491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>Питання, які доповідає Віктор Легун  –</w:t>
      </w:r>
    </w:p>
    <w:p>
      <w:pPr>
        <w:pStyle w:val="Style16"/>
        <w:tabs>
          <w:tab w:val="clear" w:pos="708"/>
          <w:tab w:val="left" w:pos="1134" w:leader="none"/>
        </w:tabs>
        <w:ind w:left="491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заступник голови районної в місті ради</w:t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з питань діяльності виконавчих органів</w:t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надання дозволу на відчуження частин квартири, де дитина має право власності</w:t>
            </w:r>
            <w:r>
              <w:rPr>
                <w:bCs/>
                <w:iCs/>
                <w:color w:val="FF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Про надання дозволу на відчуження квартири, де дитина має право власності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Про надання дозволу на укладання договору дарування частин кімнат, де зареєстрована та є співвласником малолітня дитина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Про надання дозволу на укладання договору дарування частини квартири на ім’я неповнолітньої дитини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color w:val="FF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iCs/>
                <w:sz w:val="28"/>
                <w:szCs w:val="28"/>
                <w:shd w:fill="FFFFFF" w:val="clear"/>
                <w:lang w:val="uk-UA"/>
              </w:rPr>
              <w:t xml:space="preserve">Про надання дозволу на укладання договору купівлі-продажу рухомого майна, де малолітня дитина є співвласником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color w:val="FF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iCs/>
                <w:color w:val="FF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Про надання дозволу на укладання договору дарування квартири, де зареєстрована малолітня дитина 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Про внесення змін до рішення виконкому районної в місті ради від 10.03.2023 №100 «Про надання статусу дитини, позбавленої батьківського піклування Скибі Ренаті Сергіївні та встановлення над нею опіки»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  <w:t>Про затвердження</w:t>
            </w:r>
            <w:r>
              <w:rPr>
                <w:bCs/>
                <w:iCs/>
                <w:sz w:val="28"/>
                <w:szCs w:val="28"/>
                <w:lang w:eastAsia="uk-UA"/>
              </w:rPr>
              <w:t> </w:t>
            </w:r>
            <w:r>
              <w:rPr>
                <w:bCs/>
                <w:iCs/>
                <w:sz w:val="28"/>
                <w:szCs w:val="28"/>
                <w:lang w:val="uk-UA" w:eastAsia="uk-UA"/>
              </w:rPr>
              <w:t xml:space="preserve"> висновку щодо  </w:t>
            </w:r>
            <w:r>
              <w:rPr>
                <w:sz w:val="28"/>
                <w:szCs w:val="28"/>
                <w:lang w:val="uk-UA"/>
              </w:rPr>
              <w:t>надання дозволу на реєстрацію місця проживання малолітньої дитини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затвердження висновку щодо позбавлення батьківських прав *** *** *** стосовно неповнолітньої дитини *** *** ***, *** року народження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По затвердження висновку  щодо позбавлення батьківських прав *** **** *** стосовно малолітніх дітей: *** *** ***, ***  року народження, та *** *** ***, *** року народження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внесення змін до рішення виконкому районної в місті ради від 21.06.2017 №242 «Про надання статусу дитини, позбавленої батьківського  піклування, *** *** ***, *** *** *** та призначення над ними опіки»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tabs>
          <w:tab w:val="clear" w:pos="708"/>
          <w:tab w:val="left" w:pos="1134" w:leader="none"/>
        </w:tabs>
        <w:ind w:left="208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________________________________________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ind w:left="491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итання, які доповідає Анастасія Давидова  –</w:t>
      </w:r>
    </w:p>
    <w:p>
      <w:pPr>
        <w:pStyle w:val="Style16"/>
        <w:tabs>
          <w:tab w:val="clear" w:pos="708"/>
          <w:tab w:val="left" w:pos="1134" w:leader="none"/>
        </w:tabs>
        <w:ind w:left="491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заступник голови районної в місті ради</w:t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з питань діяльності виконавчих органів</w:t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right="33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о надання допомоги на поховання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33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right="33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 надання матеріальної допомоги дітям, хворим на злоякісні новоутворення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tabs>
          <w:tab w:val="clear" w:pos="708"/>
          <w:tab w:val="left" w:pos="1134" w:leader="none"/>
        </w:tabs>
        <w:ind w:left="208" w:hanging="0"/>
        <w:jc w:val="center"/>
        <w:rPr/>
      </w:pPr>
      <w:r>
        <w:rPr>
          <w:bCs/>
          <w:iCs/>
          <w:sz w:val="28"/>
          <w:szCs w:val="28"/>
          <w:lang w:val="uk-UA"/>
        </w:rPr>
        <w:t>________________________________________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итання, які доповідає Володимир Марчук  –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заступник голови районної в місті ради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з питань діяльності виконавчих органів</w:t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Про видалення зелених насаджень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Про видалення зелених насаджень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Про видалення зелених насаджень 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Про видалення зелених насаджень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Про видалення зелених насаджень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Про видалення зелених насаджень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Про видалення зелених насаджень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Про видалення зелених насаджень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8397" w:leader="none"/>
                <w:tab w:val="left" w:pos="8681" w:leader="none"/>
              </w:tabs>
              <w:ind w:right="140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творення тимчасової комісії з питань визначення стану зелених насаджень та їх відновної вартості й затвердження її складу 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взяття на облік громадян,  які потребують поліпшення житлових умов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зняття з обліку громадян, які потребують поліпшення житлових умов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передачу житла у приватну (спільну часткову) власність громадян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розподіл жилого приміщення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надання жилого приміщення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внесення змін до облікових справ громадян, які потребують поліпшення житлових умов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Про внесення змін до складу громадської комісії з житлових питань виконкому Покровської районної  в місті ради</w:t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ind w:left="207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________________________________________</w:t>
      </w:r>
    </w:p>
    <w:p>
      <w:pPr>
        <w:pStyle w:val="Style16"/>
        <w:tabs>
          <w:tab w:val="clear" w:pos="708"/>
          <w:tab w:val="left" w:pos="1134" w:leader="none"/>
        </w:tabs>
        <w:ind w:left="491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ind w:left="491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ind w:left="491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>Доповідає Олена Скубенко  –</w:t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керуючий справами виконкому районної в місті ради</w:t>
      </w:r>
    </w:p>
    <w:p>
      <w:pPr>
        <w:pStyle w:val="Style16"/>
        <w:tabs>
          <w:tab w:val="clear" w:pos="708"/>
          <w:tab w:val="left" w:pos="1134" w:leader="none"/>
        </w:tabs>
        <w:ind w:left="350" w:hanging="0"/>
        <w:jc w:val="right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37"/>
      </w:tblGrid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</w:t>
            </w:r>
            <w:r>
              <w:rPr>
                <w:bCs/>
                <w:iCs/>
                <w:color w:val="00B05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uk-UA"/>
              </w:rPr>
              <w:t>нагородження відзнаками виконкому районної в місті ради</w:t>
            </w:r>
            <w:r>
              <w:rPr>
                <w:bCs/>
                <w:iCs/>
                <w:color w:val="00B05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i/>
                <w:i/>
                <w:iCs/>
                <w:color w:val="00B05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B05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заохочення голів органів самоорганізації  населення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ерспективного плану роботи виконавчого комітету районної в місті ради на ІІ півріччя та ІІІ квартал 2023 року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ішення виконкому районної в місті ради від 19.05.2021 №307 «Про затвердження дислокації керівників органів самоорганізації населення Покровського району м. Кривого Рогу»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napToGrid w:val="false"/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ind w:left="720" w:right="-1" w:hanging="0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Про рішення, прийняті між засіданнями виконкому: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210" w:leader="none"/>
              </w:tabs>
              <w:ind w:left="34" w:hanging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176" w:leader="none"/>
                <w:tab w:val="left" w:pos="1210" w:leader="none"/>
              </w:tabs>
              <w:ind w:left="34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/>
            </w:pPr>
            <w:r>
              <w:rPr>
                <w:sz w:val="28"/>
                <w:szCs w:val="28"/>
              </w:rPr>
              <w:t>(№</w:t>
            </w:r>
            <w:r>
              <w:rPr>
                <w:sz w:val="28"/>
                <w:szCs w:val="28"/>
                <w:lang w:val="uk-UA"/>
              </w:rPr>
              <w:t>299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2023)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  <w:tab w:val="left" w:pos="1210" w:leader="none"/>
              </w:tabs>
              <w:ind w:left="34" w:firstLine="643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176" w:leader="none"/>
                <w:tab w:val="left" w:pos="1210" w:leader="none"/>
              </w:tabs>
              <w:ind w:left="34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№</w:t>
            </w:r>
            <w:r>
              <w:rPr>
                <w:sz w:val="28"/>
                <w:szCs w:val="28"/>
                <w:lang w:val="uk-UA"/>
              </w:rPr>
              <w:t>300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2023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176" w:leader="none"/>
                <w:tab w:val="left" w:pos="1210" w:leader="none"/>
              </w:tabs>
              <w:ind w:left="34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/>
            </w:pPr>
            <w:r>
              <w:rPr>
                <w:sz w:val="28"/>
                <w:szCs w:val="28"/>
              </w:rPr>
              <w:t>(№</w:t>
            </w:r>
            <w:r>
              <w:rPr>
                <w:sz w:val="28"/>
                <w:szCs w:val="28"/>
                <w:lang w:val="uk-UA"/>
              </w:rPr>
              <w:t>301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2023)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  <w:tab w:val="left" w:pos="1210" w:leader="none"/>
              </w:tabs>
              <w:ind w:left="34" w:firstLine="643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  <w:tab w:val="left" w:pos="1210" w:leader="none"/>
              </w:tabs>
              <w:ind w:left="34" w:firstLine="643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176" w:leader="none"/>
                <w:tab w:val="left" w:pos="1210" w:leader="none"/>
              </w:tabs>
              <w:ind w:left="34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/>
            </w:pPr>
            <w:r>
              <w:rPr>
                <w:sz w:val="28"/>
                <w:szCs w:val="28"/>
              </w:rPr>
              <w:t>(№</w:t>
            </w:r>
            <w:r>
              <w:rPr>
                <w:sz w:val="28"/>
                <w:szCs w:val="28"/>
                <w:lang w:val="uk-UA"/>
              </w:rPr>
              <w:t>302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2023)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  <w:tab w:val="left" w:pos="1210" w:leader="none"/>
              </w:tabs>
              <w:ind w:left="34" w:firstLine="643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176" w:leader="none"/>
                <w:tab w:val="left" w:pos="1210" w:leader="none"/>
              </w:tabs>
              <w:ind w:left="34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/>
            </w:pPr>
            <w:r>
              <w:rPr>
                <w:sz w:val="28"/>
                <w:szCs w:val="28"/>
              </w:rPr>
              <w:t>(№</w:t>
            </w:r>
            <w:r>
              <w:rPr>
                <w:sz w:val="28"/>
                <w:szCs w:val="28"/>
                <w:lang w:val="uk-UA"/>
              </w:rPr>
              <w:t>303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2023)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firstLine="217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right="-1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творення тимчасової комісії з питань визначення стану зелених насаджень та їх відновної вартості й затвердження її складу  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/>
            </w:pPr>
            <w:r>
              <w:rPr>
                <w:sz w:val="28"/>
                <w:szCs w:val="28"/>
              </w:rPr>
              <w:t>(№</w:t>
            </w:r>
            <w:r>
              <w:rPr>
                <w:sz w:val="28"/>
                <w:szCs w:val="28"/>
                <w:lang w:val="uk-UA"/>
              </w:rPr>
              <w:t>304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uk-UA"/>
              </w:rPr>
              <w:t>3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2023)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right="-1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творення тимчасової комісії з питань визначення стану зелених насаджень та їх відновної вартості й затвердження її складу  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/>
            </w:pPr>
            <w:r>
              <w:rPr>
                <w:sz w:val="28"/>
                <w:szCs w:val="28"/>
              </w:rPr>
              <w:t>(№</w:t>
            </w:r>
            <w:r>
              <w:rPr>
                <w:sz w:val="28"/>
                <w:szCs w:val="28"/>
                <w:lang w:val="uk-UA"/>
              </w:rPr>
              <w:t>30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uk-UA"/>
              </w:rPr>
              <w:t>3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2023)</w:t>
            </w:r>
          </w:p>
          <w:p>
            <w:pPr>
              <w:pStyle w:val="Style16"/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нагородження відзнаками виконкому районної в місті ради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306 від 31.05.2023)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-82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-8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інформаційних та технологічних карток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адміністративних послуг, що надаються на віддаленому робочому місці Центру адміністративних послуг «Віза» («Центр Дії) виконкому Криворізької міської ради відділом у справах сім’ї, молоді та спорту виконкому районної в місті ради 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307 від 31.05.2023)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відмову в зміні адреси об’єкта нерухомого майна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308 від 31.05.2023)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</w:tabs>
              <w:ind w:left="34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рішення виконкому районної в місті ради від </w:t>
            </w:r>
            <w:bookmarkStart w:id="0" w:name="_Hlk125028325"/>
            <w:r>
              <w:rPr>
                <w:sz w:val="28"/>
                <w:szCs w:val="28"/>
                <w:lang w:val="uk-UA"/>
              </w:rPr>
              <w:t xml:space="preserve">20.07.2022 №222 «Про затвердження інформаційних та технологічних карток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адміністративних, інших публічних послуг, що надаються на віддаленому робочому місці Центру адміністративних послуг «Віза» («Центр Дії») виконкому Криворізької міської ради управлінням праці та соціального захисту населення виконкому районної в місті ради</w:t>
            </w:r>
            <w:bookmarkEnd w:id="0"/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309 від 31.05.2023)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</w:tabs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ворення комісії з розгляду питань щодо надання компенсації за пошкоджені об’єкти нерухомого майна внаслідок бойових дій, терористичних актів, диверсій, спричинених збройною агресією Російської Федерації проти України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310 від 31.05.2023)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затвердження Положення про комісію з розгляду питань щодо надання компенсації за знищені об'єкти нерухомого майна внаслідок бойових дій, терористичних актів, диверсій, спричинених збройною агресією </w:t>
            </w:r>
            <w:r>
              <w:rPr>
                <w:sz w:val="28"/>
                <w:szCs w:val="28"/>
              </w:rPr>
              <w:t xml:space="preserve">Російської Федерації проти України 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№311 від 31.05.2023)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</w:tabs>
              <w:ind w:left="34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творення тимчасової комісії з питань визначення стану зелених насаджень та їх відновної вартості й затвердження її складу  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312 від 31.05.2023)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</w:tabs>
              <w:ind w:left="34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творення тимчасової комісії з питань визначення стану зелених насаджень та їх відновної вартості й затвердження її складу  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firstLine="217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313 від 31.05.2023)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firstLine="217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</w:tabs>
              <w:ind w:left="34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творення тимчасової комісії з питань визначення стану зелених насаджень та їх відновної вартості й затвердження її складу  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314 від 31.05.2023)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</w:tabs>
              <w:ind w:left="34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творення тимчасової комісії з питань визначення стану зелених насаджень та їх відновної вартості й затвердження її складу  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315 від 31.05.2023)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</w:tabs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творення тимчасової комісії з питань визначення стану зелених насаджень та їх відновної вартості й затвердження її складу  (№316 від 31.05.2023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</w:tabs>
              <w:ind w:left="34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творення тимчасової комісії з питань визначення стану зелених насаджень та їх відновної вартості й затвердження її складу  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  <w:tab w:val="left" w:pos="3686" w:leader="none"/>
              </w:tabs>
              <w:ind w:left="34" w:right="-1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317 від 02.06.2023)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  <w:tab w:val="left" w:pos="3686" w:leader="none"/>
              </w:tabs>
              <w:ind w:left="34" w:right="-1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</w:tabs>
              <w:ind w:left="34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творення тимчасової комісії з питань визначення стану зелених насаджень та їх відновної вартості й затвердження її складу  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  <w:tab w:val="left" w:pos="3686" w:leader="none"/>
              </w:tabs>
              <w:ind w:left="34" w:right="-1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318 від 02.06.2023)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  <w:tab w:val="left" w:pos="3686" w:leader="none"/>
              </w:tabs>
              <w:ind w:left="34" w:right="-1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  <w:tab w:val="left" w:pos="3686" w:leader="none"/>
              </w:tabs>
              <w:ind w:left="34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ібрання *** *** ***, *** року народження, у зв’язку з загрозою життю та здоров’ю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  <w:tab w:val="left" w:pos="3686" w:leader="none"/>
              </w:tabs>
              <w:ind w:left="34" w:right="-1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319 від 08.06.2023)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  <w:tab w:val="left" w:pos="3686" w:leader="none"/>
              </w:tabs>
              <w:ind w:left="34" w:right="-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  <w:tab w:val="left" w:pos="3686" w:leader="none"/>
              </w:tabs>
              <w:ind w:left="34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висновку щодо відібрання дітей: *** *** ***, *** року народження, *** *** ***, *** року народження, та *** *** ***, *** року народження, у матері ***  без позбавлення батьківських прав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  <w:tab w:val="left" w:pos="3686" w:leader="none"/>
              </w:tabs>
              <w:ind w:left="34" w:right="-1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320 від 12.06.2023)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  <w:tab w:val="left" w:pos="3686" w:leader="none"/>
              </w:tabs>
              <w:ind w:left="34" w:right="-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  <w:tab w:val="left" w:pos="3686" w:leader="none"/>
              </w:tabs>
              <w:ind w:left="34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тимчасове влаштування малолітньої дитини Пінчука Давида Денисовича, 22 вересня 2021 року народження, до КП «Криворізький центр медичної  реабілітації та паліативної допомоги дітям» ДОР»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  <w:tab w:val="left" w:pos="3686" w:leader="none"/>
              </w:tabs>
              <w:ind w:left="34" w:right="-1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321 від 12.06.2023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  <w:tab w:val="left" w:pos="3686" w:leader="none"/>
              </w:tabs>
              <w:ind w:left="34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ведення садового будинку в жилий будинок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  <w:tab w:val="left" w:pos="3686" w:leader="none"/>
              </w:tabs>
              <w:ind w:left="34" w:right="-1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322 від 12.06.2023)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  <w:tab w:val="left" w:pos="3686" w:leader="none"/>
              </w:tabs>
              <w:ind w:left="34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  <w:tab w:val="left" w:pos="3686" w:leader="none"/>
              </w:tabs>
              <w:ind w:left="34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міну договорів найму жилих приміщень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  <w:tab w:val="left" w:pos="3686" w:leader="none"/>
              </w:tabs>
              <w:ind w:left="34" w:right="-1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323 від 12.06.2023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  <w:tab w:val="left" w:pos="3686" w:leader="none"/>
              </w:tabs>
              <w:ind w:left="34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житла у приватну власність громадян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  <w:tab w:val="left" w:pos="3686" w:leader="none"/>
              </w:tabs>
              <w:ind w:left="34" w:right="-1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324 від 12.06.2023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  <w:tab w:val="left" w:pos="3686" w:leader="none"/>
              </w:tabs>
              <w:ind w:left="34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облікових справ громадян, які потребують поліпшення житлових умов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993" w:leader="none"/>
                <w:tab w:val="left" w:pos="3686" w:leader="none"/>
              </w:tabs>
              <w:ind w:left="34" w:right="-1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325 від 12.06.2023)</w:t>
            </w:r>
          </w:p>
        </w:tc>
      </w:tr>
    </w:tbl>
    <w:p>
      <w:pPr>
        <w:pStyle w:val="Style16"/>
        <w:tabs>
          <w:tab w:val="clear" w:pos="708"/>
          <w:tab w:val="left" w:pos="1134" w:leader="none"/>
        </w:tabs>
        <w:ind w:left="350" w:hanging="0"/>
        <w:jc w:val="right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lang w:val="uk-UA"/>
    </w:rPr>
  </w:style>
  <w:style w:type="character" w:styleId="WW8Num3z0">
    <w:name w:val="WW8Num3z0"/>
    <w:qFormat/>
    <w:rPr>
      <w:b w:val="false"/>
      <w:i w:val="false"/>
      <w:color w:val="000000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Знак"/>
    <w:qFormat/>
    <w:rPr>
      <w:rFonts w:ascii="Courier New" w:hAnsi="Courier New" w:eastAsia="MS Mincho;ＭＳ 明朝" w:cs="Courier New"/>
      <w:lang w:eastAsia="ja-JP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9"/>
    <w:qFormat/>
    <w:rPr/>
  </w:style>
  <w:style w:type="character" w:styleId="1952">
    <w:name w:val="1952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3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en-US" w:eastAsia="ja-JP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</w:pPr>
    <w:rPr/>
  </w:style>
  <w:style w:type="paragraph" w:styleId="Style15">
    <w:name w:val="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12">
    <w:name w:val="Знак1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13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5120" w:right="1400" w:firstLine="13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8:50:00Z</dcterms:created>
  <dc:creator>user</dc:creator>
  <dc:description/>
  <cp:keywords/>
  <dc:language>en-US</dc:language>
  <cp:lastModifiedBy>1</cp:lastModifiedBy>
  <cp:lastPrinted>2023-06-20T16:01:00Z</cp:lastPrinted>
  <dcterms:modified xsi:type="dcterms:W3CDTF">2023-06-26T11:03:00Z</dcterms:modified>
  <cp:revision>19</cp:revision>
  <dc:subject/>
  <dc:title>Призвіще</dc:title>
</cp:coreProperties>
</file>