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ru-RU" w:eastAsia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12275668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b/>
          <w:b/>
          <w:spacing w:val="100"/>
          <w:sz w:val="20"/>
        </w:rPr>
      </w:pPr>
      <w:r>
        <w:rPr>
          <w:b/>
          <w:spacing w:val="100"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22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№</w:t>
            </w:r>
            <w:r>
              <w:rPr/>
              <w:t>1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522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реєстрацію народження дитини,   покинутої в КНП   «Криворізький перинатальний центр зі стаціонаром» КМ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повідомлення КНП «Криворізький перинатальний центр зі стаціонаром» КМР від 20.12.2023 №1267 про покинуту дитину в пологовому будинку, ***  року народження, ураховуючи акт закладу  охорони   здоров'я  та  органу    внутрішніх   справ   України   про   дитину, яку батьки (матір або батько), інші родичі або законний представник відмовилися забрати з  пологового будинку, іншого закладу охорони здоров’я від 20.12.2023 № 1271,  керуючись ч.1 ст.135 Сімейного кодексу України,  п.п. 69,70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    від 24 вересня 2008 року №866, зі змінами, 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1.  Порушити клопотання перед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 про реєстрацію народження дитини, покинутої  в  КНП «Криворізький перинатальний центр зі стаціонаром» КМР,  записавши: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050" w:hanging="0"/>
        <w:jc w:val="both"/>
        <w:rPr>
          <w:sz w:val="16"/>
          <w:szCs w:val="16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00" w:leader="none"/>
          <w:tab w:val="left" w:pos="43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різвище -   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ім’я  -           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о батькові -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дата народження – </w:t>
      </w:r>
      <w:r>
        <w:rPr>
          <w:szCs w:val="28"/>
          <w:lang w:val="ru-RU"/>
        </w:rPr>
        <w:t>***</w:t>
      </w:r>
      <w:r>
        <w:rPr>
          <w:szCs w:val="28"/>
        </w:rPr>
        <w:t xml:space="preserve">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атьками записа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мати  -    </w:t>
      </w:r>
      <w:r>
        <w:rPr>
          <w:szCs w:val="28"/>
          <w:lang w:val="ru-RU"/>
        </w:rPr>
        <w:t>*** *** ***, *** року народження</w:t>
      </w:r>
      <w:r>
        <w:rPr>
          <w:szCs w:val="28"/>
        </w:rPr>
        <w:t>, гр. України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батько -      </w:t>
      </w:r>
      <w:r>
        <w:rPr>
          <w:szCs w:val="28"/>
          <w:lang w:val="ru-RU"/>
        </w:rPr>
        <w:t>*** *** ***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7:00Z</dcterms:created>
  <dc:creator>Nadija</dc:creator>
  <dc:description/>
  <cp:keywords/>
  <dc:language>en-US</dc:language>
  <cp:lastModifiedBy>1</cp:lastModifiedBy>
  <cp:lastPrinted>2007-01-01T00:06:00Z</cp:lastPrinted>
  <dcterms:modified xsi:type="dcterms:W3CDTF">2023-12-27T10:15:00Z</dcterms:modified>
  <cp:revision>9</cp:revision>
  <dc:subject/>
  <dc:title> </dc:title>
</cp:coreProperties>
</file>