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7929161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6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лаштування неповнолітнь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ДПТНЗ «Криворізький навчально-виробничий центр»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ї</w:t>
      </w:r>
      <w:r>
        <w:rPr>
          <w:szCs w:val="28"/>
        </w:rPr>
        <w:t xml:space="preserve"> *** *** ***, *** року  народження, до ДПТНЗ «Криворізький навчально-виробничий центр» на повне державне забезпечення, як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 адресою: м. Кривий Ріг, мкр. ***, буд.**, кв.**,  ураховуючи заочне рішення Жовтневого районного суду м. Кривого Рогу про позбавлення батьківських прав матері *** *** *** від 20 червня   2013 року №212/2870/13-ц 2/212/2237/13</w:t>
      </w:r>
      <w:r>
        <w:rPr/>
        <w:t>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1.2013 №00011677877</w:t>
      </w:r>
      <w:r>
        <w:rPr>
          <w:szCs w:val="28"/>
        </w:rPr>
        <w:t xml:space="preserve">,  витяг з протоколу засідання комісії з питань захисту прав дитини в Покровському районі від  15 серпня 2023 року №18, керуючись ст. 66 Цивільного кодексу України, 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ю  *** *** ***, *** року народження, до ДПТНЗ «Криворізький навчально-виробничий центр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. ***, буд.**, кв.** 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1:00Z</dcterms:modified>
  <cp:revision>157</cp:revision>
  <dc:subject/>
  <dc:title> </dc:title>
</cp:coreProperties>
</file>