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156404313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>
                <w:sz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99</w:t>
            </w:r>
          </w:p>
        </w:tc>
      </w:tr>
    </w:tbl>
    <w:p>
      <w:pPr>
        <w:pStyle w:val="Normal"/>
        <w:tabs>
          <w:tab w:val="clear" w:pos="709"/>
          <w:tab w:val="left" w:pos="3990" w:leader="none"/>
          <w:tab w:val="left" w:pos="75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0-2023 роки, </w:t>
      </w:r>
      <w:r>
        <w:rPr>
          <w:sz w:val="28"/>
          <w:szCs w:val="26"/>
        </w:rPr>
        <w:t xml:space="preserve">затвердженою рішенням районної в місті ради від </w:t>
      </w:r>
      <w:r>
        <w:rPr>
          <w:sz w:val="28"/>
        </w:rPr>
        <w:t>24.12.2019 №260, зі змінами</w:t>
      </w:r>
      <w:r>
        <w:rPr>
          <w:sz w:val="28"/>
          <w:szCs w:val="26"/>
        </w:rPr>
        <w:t>, у</w:t>
      </w:r>
      <w:r>
        <w:rPr>
          <w:sz w:val="28"/>
          <w:szCs w:val="28"/>
        </w:rPr>
        <w:t xml:space="preserve">раховуючи пропозиції координаційної ради з соціальних питань, 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серп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оку матеріальну допомогу на дітей, хворих на злоякісні новоутворення, у розмір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0,00 грн. (дві тисячі грн.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НП «Центр первинної медико-санітарної допомоги №4» Криворізької міської ради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0000,00 грн. (двадцять тисяч грн.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0000,00 грн. (двадцять тисяч грн.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6.08.2023№499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7"/>
        <w:gridCol w:w="3687"/>
        <w:gridCol w:w="255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 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, кв. 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, кв. 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7" w:leader="none"/>
              </w:tabs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Десант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е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24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     </w:t>
      </w:r>
      <w:r>
        <w:rPr>
          <w:sz w:val="28"/>
        </w:rPr>
        <w:t xml:space="preserve"> </w:t>
      </w:r>
    </w:p>
    <w:p>
      <w:pPr>
        <w:pStyle w:val="Normal"/>
        <w:ind w:left="-11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11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4"/>
      <w:gridCol w:w="2977"/>
      <w:gridCol w:w="3687"/>
      <w:gridCol w:w="2551"/>
    </w:tblGrid>
    <w:tr>
      <w:trPr/>
      <w:tc>
        <w:tcPr>
          <w:tcW w:w="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3-08-02T13:56:00Z</cp:lastPrinted>
  <dcterms:modified xsi:type="dcterms:W3CDTF">2023-08-23T11:43:00Z</dcterms:modified>
  <cp:revision>37</cp:revision>
  <dc:subject/>
  <dc:title>ЖОВТНЕВА РАЙОННА У МІСТІ РАДА</dc:title>
</cp:coreProperties>
</file>