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08160986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опікуну на вчинення правочину щодо нерухомого майна, право власності на яке має недієздатна особ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кументи, надані Колесником Віталієм Васильовичем, *** року народження, який є опікуном *** *** ***, *** року народження, про надання дозволу на продаж житла за адресою: 50081, Дніпропетровська область, м. Кривий Ріг, мкр. ***, буд. **, кв. **, ½ частка якого належить недієздатній на праві спільної часткової власності на підставі договору дарування від 27.12.2017, зареєстрований в реєстрі №2076, з урахуванням майнових прав недієздатної, ураховуючи витяг з протоколу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25.07.2023 №16, відповідно до ст. 41 Конституції України, п.3 ч.1.ст.71 Цивільного кодексу України, п.1.7 Правил опіки та піклування, затверджених наказом Державного комітету 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опікуну Колеснику Віталію Васильовичу, який діє від імені та в інтересах підопічної *** *** ***, на вчинення правочину та підписання договору купівлі-продажу квартири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55,1 кв.м), яка знаходиться за адресою: 50081, ***, буд. **, кв. **, ½ частина якої належить недієздатній особі за умови попереднього придбання у власність підопічної *** *** *** за договором купівлі-продажу квартири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частки квартири за адресою: 50081, мкр. ***, буд. **,  кв. **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42,6 кв.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екомендувати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заявнику не пізніше 30 календарних днів після вчинення правочину в нотаріальній конторі надати до органу опіки та піклування копію договору купівлі-продажу квартир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</w:t>
        <w:tab/>
        <w:t>нотаріальній конторі направити повідомлення щодо виконання рішення до органу опіки та піклув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раду опіки та піклування при виконкомі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8:00Z</dcterms:created>
  <dc:creator>XTreme</dc:creator>
  <dc:description/>
  <cp:keywords/>
  <dc:language>en-US</dc:language>
  <cp:lastModifiedBy>1</cp:lastModifiedBy>
  <cp:lastPrinted>2023-07-26T14:36:00Z</cp:lastPrinted>
  <dcterms:modified xsi:type="dcterms:W3CDTF">2023-08-23T11:56:00Z</dcterms:modified>
  <cp:revision>17</cp:revision>
  <dc:subject/>
  <dc:title>Про дачу згоди (дозволу)</dc:title>
</cp:coreProperties>
</file>