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t xml:space="preserve">           </w:t>
      </w: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073439494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РОВСЬКА РАЙОННА В МІСТІ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i/>
          <w:i/>
          <w:spacing w:val="100"/>
          <w:sz w:val="36"/>
          <w:szCs w:val="28"/>
        </w:rPr>
      </w:pPr>
      <w:r>
        <w:rPr>
          <w:rFonts w:cs="Times New Roman"/>
          <w:i/>
          <w:spacing w:val="100"/>
          <w:sz w:val="36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0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b/>
          <w:i/>
        </w:rPr>
        <w:t xml:space="preserve">Про взяття на балансовий 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 xml:space="preserve">облік виконкому Покровської 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районної в місті ради об'єктів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 xml:space="preserve">благоустрою 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68" w:leader="none"/>
          <w:tab w:val="left" w:pos="10031" w:leader="none"/>
          <w:tab w:val="left" w:pos="12103" w:leader="none"/>
        </w:tabs>
        <w:ind w:firstLine="567"/>
        <w:jc w:val="both"/>
        <w:rPr/>
      </w:pPr>
      <w:r>
        <w:rPr>
          <w:szCs w:val="28"/>
        </w:rPr>
        <w:t>У зв’язку з необхідністю забезпечення збереження та утримання об’єктів благоустрою на території Покровського району м. Кривого Рогу, відповідно до розпорядження голови районної в місті ради від 14.02.2023 №17-р «Про проведення позачергової вибіркової інвентаризації об'єктів благоустрою», ураховуючи звіти про незалежну оцінку майна від ФОП Воротеляка Е.Е., керуючись Законом України «Про місцеве самоврядування в Україні», виконком районної в місті ради вирішив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both"/>
        <w:rPr/>
      </w:pPr>
      <w:r>
        <w:rPr/>
        <w:t xml:space="preserve">Узяти на балансовий облік виконкому Покровської районної в місті ради об’єкти благоустрою згідно з переліком (додаток). 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  <w:tab w:val="left" w:pos="5339" w:leader="none"/>
          <w:tab w:val="left" w:pos="6163" w:leader="none"/>
          <w:tab w:val="left" w:pos="6988" w:leader="none"/>
          <w:tab w:val="left" w:pos="7777" w:leader="none"/>
          <w:tab w:val="left" w:pos="8568" w:leader="none"/>
          <w:tab w:val="left" w:pos="10031" w:leader="none"/>
          <w:tab w:val="left" w:pos="12103" w:leader="none"/>
        </w:tabs>
        <w:suppressAutoHyphens w:val="true"/>
        <w:rPr/>
      </w:pPr>
      <w:r>
        <w:rPr>
          <w:color w:val="000000"/>
        </w:rPr>
        <w:t xml:space="preserve">Голова районної </w:t>
      </w:r>
      <w:r>
        <w:rPr>
          <w:color w:val="000000"/>
          <w:lang w:val="ru-RU"/>
        </w:rPr>
        <w:t>в</w:t>
      </w:r>
      <w:r>
        <w:rPr>
          <w:color w:val="000000"/>
        </w:rPr>
        <w:t xml:space="preserve"> місті ради </w:t>
        <w:tab/>
        <w:t xml:space="preserve">                         Андрій СОКОЛОВСЬКИЙ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397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ind w:left="6096" w:hanging="0"/>
        <w:jc w:val="both"/>
        <w:rPr/>
      </w:pPr>
      <w:r>
        <w:rPr>
          <w:sz w:val="26"/>
          <w:szCs w:val="26"/>
        </w:rPr>
        <w:t xml:space="preserve"> </w:t>
      </w:r>
      <w:r>
        <w:rPr/>
        <w:t xml:space="preserve">Додаток </w:t>
      </w:r>
    </w:p>
    <w:p>
      <w:pPr>
        <w:pStyle w:val="Normal"/>
        <w:tabs>
          <w:tab w:val="clear" w:pos="708"/>
          <w:tab w:val="left" w:pos="4515" w:leader="none"/>
        </w:tabs>
        <w:ind w:left="6096" w:hanging="0"/>
        <w:jc w:val="both"/>
        <w:rPr/>
      </w:pPr>
      <w:r>
        <w:rPr/>
        <w:t xml:space="preserve">до рішення виконкому </w:t>
      </w:r>
    </w:p>
    <w:p>
      <w:pPr>
        <w:pStyle w:val="Normal"/>
        <w:tabs>
          <w:tab w:val="clear" w:pos="708"/>
          <w:tab w:val="left" w:pos="4515" w:leader="none"/>
        </w:tabs>
        <w:ind w:left="6096" w:hanging="0"/>
        <w:jc w:val="both"/>
        <w:rPr/>
      </w:pPr>
      <w:r>
        <w:rPr/>
        <w:t>районної в місті ради</w:t>
      </w:r>
    </w:p>
    <w:p>
      <w:pPr>
        <w:pStyle w:val="Normal"/>
        <w:tabs>
          <w:tab w:val="clear" w:pos="708"/>
          <w:tab w:val="left" w:pos="4515" w:leader="none"/>
        </w:tabs>
        <w:ind w:left="6096" w:hanging="0"/>
        <w:jc w:val="both"/>
        <w:rPr/>
      </w:pPr>
      <w:r>
        <w:rPr/>
        <w:t>16.08.2023 №508</w:t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Перелік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 xml:space="preserve">об'єктів благоустрою </w:t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664"/>
        <w:gridCol w:w="3260"/>
        <w:gridCol w:w="226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 xml:space="preserve">Найменування об’єк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Місце розташування об'є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Незалежна оцінка об'єкта, грн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>
                <w:lang w:eastAsia="uk-UA"/>
              </w:rPr>
              <w:t>Зупиночний павільйон  «вул. Сержанта Рзянкіна» (біля сквер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ул. Сержанта Рзянкіна (біля сквер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20433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 xml:space="preserve">Зупиночний павільйон  «вул. Соколина» </w:t>
            </w:r>
          </w:p>
          <w:p>
            <w:pPr>
              <w:pStyle w:val="Normal"/>
              <w:overflowPunct w:val="false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(у напрямку КРЕС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ул. Соколин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(у напрямку КРЕСу)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20433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 xml:space="preserve">Зупиночний павільйон  «вул. Соколина» 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>
                <w:lang w:eastAsia="uk-UA"/>
              </w:rPr>
              <w:t>(у напрямку мкрн. Зарічни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>
                <w:lang w:eastAsia="uk-UA"/>
              </w:rPr>
              <w:t>вул. Соколина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(у напрямку                 мкрн. Заріч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20433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Зупиночний павільйон «Спорткомплекс «Молодість»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>
                <w:lang w:eastAsia="uk-UA"/>
              </w:rPr>
              <w:t>на вул. Мусоргського,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ул. Мусоргського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33924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Зупиночний павільйон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 xml:space="preserve">«КЗ «Багатопрофільний навчально-реабілітаційний центр» КМР», 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>
                <w:lang w:eastAsia="uk-UA"/>
              </w:rPr>
              <w:t>на вул. Прибережні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ул. Прибереж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22620,00</w:t>
            </w:r>
          </w:p>
        </w:tc>
      </w:tr>
    </w:tbl>
    <w:p>
      <w:pPr>
        <w:pStyle w:val="Normal"/>
        <w:tabs>
          <w:tab w:val="clear" w:pos="708"/>
          <w:tab w:val="left" w:pos="45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center"/>
        <w:rPr/>
      </w:pPr>
      <w:r>
        <w:rPr/>
        <w:t>________________________________________</w:t>
      </w:r>
    </w:p>
    <w:p>
      <w:pPr>
        <w:pStyle w:val="Normal"/>
        <w:tabs>
          <w:tab w:val="clear" w:pos="708"/>
          <w:tab w:val="left" w:pos="45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  <w:t xml:space="preserve">Керуючий справами    </w:t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  <w:t xml:space="preserve">виконкому районної в місті ради </w:t>
        <w:tab/>
        <w:tab/>
        <w:tab/>
        <w:tab/>
        <w:t xml:space="preserve">            Олена СКУБЕНКО</w:t>
      </w:r>
      <w:r>
        <w:rPr>
          <w:color w:val="FFFFFF"/>
          <w:sz w:val="26"/>
          <w:szCs w:val="26"/>
        </w:rPr>
        <w:t xml:space="preserve"> </w:t>
      </w:r>
    </w:p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701" w:right="567" w:gutter="0" w:header="0" w:top="992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3:19:00Z</dcterms:created>
  <dc:creator>Надежда</dc:creator>
  <dc:description/>
  <cp:keywords/>
  <dc:language>en-US</dc:language>
  <cp:lastModifiedBy>1</cp:lastModifiedBy>
  <cp:lastPrinted>2023-08-07T14:21:00Z</cp:lastPrinted>
  <dcterms:modified xsi:type="dcterms:W3CDTF">2023-08-22T05:38:00Z</dcterms:modified>
  <cp:revision>150</cp:revision>
  <dc:subject/>
  <dc:title> </dc:title>
</cp:coreProperties>
</file>