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29636560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надання адресної </w:t>
      </w:r>
      <w:r>
        <w:rPr>
          <w:b/>
          <w:i/>
          <w:sz w:val="28"/>
          <w:szCs w:val="28"/>
        </w:rPr>
        <w:t>допомоги на придбання 2-ї тонни твердого палива особам, які відповідно до чинного законодавства мають право на знижку їх вартості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оціальної підтримки осіб, які відповідно до чинного законодавства мають право на знижку вартості твердого палива та скрапленого газу та які звернулися з проханням про надання адресної допомоги, згідно з Програмою соціального захисту окремих категорій мешканців Покровського району на 2020-2023 роки, затвердженою рішенням районної в місті ради               від 24.12.2019 №260, зі змінами, відповідно до рішень Криворізької міської ради від 31.03.2016 №381 «Про обсяг і межі повноважень районних у місті рад та їх виконавчих органів», зі змінами, районної в місті ради від 23.05.2013 №193 «Про затвердження Положення про надання адресної допомоги окремим категоріям мешканців району на придбання 2-ї тонни твердого палива і 2-го балону скрапленого газу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адати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ці адресну допомогу на придбання 2-ї тонни твердого палива 2 особам, які відповідно до чинного законодавства мають право на          50-відсоткову знижку його вартості, у сумі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по 1743,22 грн. (одна тисяча сімсот сорок             три грн. 22 коп.) кожному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Буровому Михайлу Івановичу, який мешкає за адресою: 50033,                  вул. ***, буд. **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Любіній Любові Вячеславівні, яка мешкає за адресою: 50033,                     вул. ***, буд. *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відділу виконкому районної в місті ради профінансувати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за рахунок коштів загального фонду районного в місті бюджету, передбачених за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праці та соціального захисту населення виконкому районної в місті ради виплатити адресну допомогу зазначеним особам у п.1 цього рішенн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 в місті ради </w:t>
        <w:tab/>
        <w:tab/>
        <w:tab/>
        <w:tab/>
        <w:t xml:space="preserve">Андрій СОКОЛО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1:00Z</dcterms:created>
  <dc:creator>Секретарь</dc:creator>
  <dc:description/>
  <cp:keywords/>
  <dc:language>en-US</dc:language>
  <cp:lastModifiedBy>1</cp:lastModifiedBy>
  <cp:lastPrinted>2023-08-02T13:59:00Z</cp:lastPrinted>
  <dcterms:modified xsi:type="dcterms:W3CDTF">2023-08-23T11:57:00Z</dcterms:modified>
  <cp:revision>89</cp:revision>
  <dc:subject/>
  <dc:title>ЖОВТНЕВА РАЙОННА У МІСТІ РАДА</dc:title>
</cp:coreProperties>
</file>