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21673823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pacing w:val="100"/>
          <w:szCs w:val="28"/>
          <w:lang w:val="ru-RU"/>
        </w:rPr>
      </w:pPr>
      <w:r>
        <w:rPr>
          <w:b/>
          <w:spacing w:val="100"/>
          <w:szCs w:val="28"/>
          <w:lang w:val="ru-RU"/>
        </w:rPr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огодження меж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их ділянок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глянувши заяви  громадян Наталії Дешевенко та Тетяни Дешевенко    про погодження межі земельної ділянки індивідуальної житлової забудови, ураховуючи протокол засідання комісії з питань вирішення земельних спорів щодо меж земельних ділянок індивідуальної житлової забудови та додержання громадянами правил добросусідств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від 03.08.2023 №3, відповідно до рішення Криворізької міської ради від 31.03.2016  №381 «Про обсяг і межі повноважень районних у місті рад та їх виконавчих органів» зі змінами, керуючись Земельним кодексом України,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Погодити громадянам Наталії Дешевенко та Тетяні Дешевенко      існуючу межу земельної ділянки домоволодіння №*** на вул. ***, загальною площею 0,1000га із земельною ділянкою домоволодіння №*** на вул. *** відповідно до технічної документації із землеустрою щодо встановлення (відновлення) меж земельної ділянки в натурі (на місцевості) Дешевенко Наталії Вікторівні, Дешевенко Тетяні Михайлівні для будівництва і обслуговування житлового будинку, господарчих будівель та споруд (присадибна ділянка)(код КВЦПЗ-02.01 для будівництва і обслуговування житлового будинку, господарських будівель і споруд (присадибна ділянка)), яка знаходиться за адресою: вул. ***, буд. **, Покровський район,  м. Кривий Ріг, Дніпропетровська область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19" w:leader="none"/>
        </w:tabs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>Андрій Соколовський</w:t>
      </w:r>
    </w:p>
    <w:p>
      <w:pPr>
        <w:pStyle w:val="Normal"/>
        <w:tabs>
          <w:tab w:val="clear" w:pos="708"/>
          <w:tab w:val="left" w:pos="594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1-04-29T11:22:00Z</cp:lastPrinted>
  <dcterms:modified xsi:type="dcterms:W3CDTF">2023-08-23T12:18:00Z</dcterms:modified>
  <cp:revision>25</cp:revision>
  <dc:subject/>
  <dc:title> </dc:title>
</cp:coreProperties>
</file>