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49684025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Про взяття на балансовий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облік виконкому Покровської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йонної в місті ради об'єктів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благоустрою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>
          <w:szCs w:val="28"/>
        </w:rPr>
        <w:t>У зв’язку з необхідністю забезпечення збереження та утримання об’єктів благоустрою на території Покровського району м. Кривого Рогу, відповідно до розпорядження голови районної в місті ради від 14.02.2023 №17-р «Про проведення позачергової вибіркової інвентаризації об'єктів благоустрою», ураховуючи звіти про незалежну оцінку майна від ФОП Воротеляка Е.Е.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Узяти на балансовий облік виконкому Покровської районної в місті ради об’єкти благоустрою згідно з переліком (додаток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suppressAutoHyphens w:val="true"/>
        <w:rPr/>
      </w:pPr>
      <w:r>
        <w:rPr>
          <w:color w:val="000000"/>
        </w:rPr>
        <w:t xml:space="preserve">Голова районної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місті ради </w:t>
        <w:tab/>
        <w:t xml:space="preserve">                         Андрій СОКОЛОВСЬ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 xml:space="preserve">до рішення виконкому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16.08.2023 №508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ерелік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64"/>
        <w:gridCol w:w="3260"/>
        <w:gridCol w:w="226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Найменування об’є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Місце розташування об'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Незалежна оцінка об'єкта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Зупиночний павільйон  «вул. Сержанта Рзянкіна» (біля скв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ержанта Рзянкіна (біля скве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(у напрямку КРЕС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КРЕСу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(у напрямку мкрн. Заріч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                мкрн. Заріч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 «Спорткомплекс «Молодість»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Мусоргського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Мусоргсь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39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«КЗ «Багатопрофільний навчально-реабілітаційний центр» КМР»,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Прибережн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Прибере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2620,00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Керуючий справами   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виконкому районної в місті ради </w:t>
        <w:tab/>
        <w:tab/>
        <w:tab/>
        <w:tab/>
        <w:t xml:space="preserve">            Олена СКУБЕНКО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3-08-07T14:21:00Z</cp:lastPrinted>
  <dcterms:modified xsi:type="dcterms:W3CDTF">2023-08-22T05:38:00Z</dcterms:modified>
  <cp:revision>150</cp:revision>
  <dc:subject/>
  <dc:title> </dc:title>
</cp:coreProperties>
</file>