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452464376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0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Продовжити перебування дитини, позбавленої батьківського піклування,  *** *** ***, *** 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6:00Z</dcterms:modified>
  <cp:revision>138</cp:revision>
  <dc:subject/>
  <dc:title> </dc:title>
</cp:coreProperties>
</file>