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207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3.8pt" filled="f" o:ole="">
            <v:imagedata r:id="rId3" o:title=""/>
          </v:shape>
          <o:OLEObject Type="Embed" ProgID="" ShapeID="ole_rId2" DrawAspect="Content" ObjectID="_28526559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 затвердження висновку щодо поновлення батьківських прав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 xml:space="preserve">*** *** ***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тосовно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повнолітньої дитини  *** *** ***, ***  року народженн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ховуючи витяг з протоколу засідання комісії з питань захисту           прав дитини в Покровському районі від 02 серпня 2023 року №17, керуючись Законами України «Про охорону дитинства», «Про місцеве самоврядування        в Україні», ст.ст.19, 169, 180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від 24 вересня 2008 року №866, зі змінами, на виконання ухвали Жовтневого районного суду м.Кривого Рогу Дніпропетровської області, виконком районної в місті рад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ріши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висновок щодо поновлення в батьківських правах *** *** *** стосовно неповнолітньої дитини  *** *** ***, *** року народження (додається*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районної в місті ради</w:t>
        <w:tab/>
        <w:tab/>
        <w:tab/>
        <w:tab/>
        <w:t xml:space="preserve">      Андрій СОКОЛОВ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2:00Z</dcterms:created>
  <dc:creator>Пользователь Windows</dc:creator>
  <dc:description/>
  <cp:keywords/>
  <dc:language>en-US</dc:language>
  <cp:lastModifiedBy>1</cp:lastModifiedBy>
  <cp:lastPrinted>2023-08-07T09:55:00Z</cp:lastPrinted>
  <dcterms:modified xsi:type="dcterms:W3CDTF">2023-08-23T07:59:00Z</dcterms:modified>
  <cp:revision>12</cp:revision>
  <dc:subject/>
  <dc:title/>
</cp:coreProperties>
</file>