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399397672" r:id="rId2"/>
        </w:object>
      </w:r>
    </w:p>
    <w:p>
      <w:pPr>
        <w:pStyle w:val="Normal"/>
        <w:ind w:left="-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КРОВСЬКА РАЙОННА В МІСТІ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100"/>
          <w:sz w:val="20"/>
          <w:szCs w:val="36"/>
        </w:rPr>
      </w:pPr>
      <w:r>
        <w:rPr>
          <w:rFonts w:cs="Times New Roman"/>
          <w:b/>
          <w:i/>
          <w:spacing w:val="100"/>
          <w:sz w:val="20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03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</w:tabs>
        <w:ind w:right="-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о надання адресної </w:t>
      </w:r>
      <w:r>
        <w:rPr>
          <w:b/>
          <w:i/>
          <w:sz w:val="28"/>
          <w:szCs w:val="28"/>
        </w:rPr>
        <w:t>допомоги на придбання 2-ї тонни твердого палива особам, які відповідно до чинного законодавства мають право на знижку їх вартості</w:t>
      </w:r>
    </w:p>
    <w:p>
      <w:pPr>
        <w:pStyle w:val="Normal"/>
        <w:ind w:left="70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70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соціальної підтримки осіб, які відповідно до чинного законодавства мають право на знижку вартості твердого палива та скрапленого газу та які звернулися з проханням про надання адресної допомоги, згідно з Програмою соціального захисту окремих категорій мешканців Покровського району на 2020-2023 роки, затвердженою рішенням районної в місті ради               від 24.12.2019 №260, зі змінами, відповідно до рішень Криворізької міської ради від 31.03.2016 №381 «Про обсяг і межі повноважень районних у місті рад та їх виконавчих органів», зі змінами, районної в місті ради від 23.05.2013 №193 «Про затвердження Положення про надання адресної допомоги окремим категоріям мешканців району на придбання 2-ї тонни твердого палива і 2-го балону скрапленого газу», керуючись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>Надати в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році адресну допомогу на придбання 2-ї тонни твердого палива 2 особам, які відповідно до чинного законодавства мають право на          50-відсоткову знижку його вартості, у сумі </w:t>
      </w:r>
      <w:r>
        <w:rPr>
          <w:sz w:val="28"/>
          <w:szCs w:val="28"/>
          <w:lang w:val="ru-RU"/>
        </w:rPr>
        <w:t>3486,44</w:t>
      </w:r>
      <w:r>
        <w:rPr>
          <w:sz w:val="28"/>
          <w:szCs w:val="28"/>
        </w:rPr>
        <w:t> грн. (три тисячі чотириста вісімдесят шість грн. 44 коп.) по 1743,22 грн. (одна тисяча сімсот сорок             три грн. 22 коп.) кожному: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 Буровому Михайлу Івановичу, який мешкає за адресою: 50033,                  вул. ***, буд. **;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Любіній Любові Вячеславівні, яка мешкає за адресою: 50033,                     вул. ***, буд. *.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му відділу виконкому районної в місті ради профінансувати </w:t>
      </w:r>
      <w:r>
        <w:rPr>
          <w:sz w:val="28"/>
          <w:szCs w:val="28"/>
          <w:lang w:val="ru-RU"/>
        </w:rPr>
        <w:t>3486,44</w:t>
      </w:r>
      <w:r>
        <w:rPr>
          <w:sz w:val="28"/>
          <w:szCs w:val="28"/>
        </w:rPr>
        <w:t> грн. (три тисячі чотириста вісімдесят шість грн. 44 коп.) за рахунок коштів загального фонду районного в місті бюджету, передбачених за                КПКВ 0213242 «Інші заходи у сфері соціального захисту і соціального забезпечення»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праці та соціального захисту населення виконкому районної в місті ради виплатити адресну допомогу зазначеним особам у п.1 цього рішення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’язків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онної  в місті ради </w:t>
        <w:tab/>
        <w:tab/>
        <w:tab/>
        <w:tab/>
        <w:t xml:space="preserve">Андрій СОКОЛОВСЬ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28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Rvts23">
    <w:name w:val="rvts2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3">
    <w:name w:val="Верхний колонтитул Знак"/>
    <w:basedOn w:val="Style11"/>
    <w:qFormat/>
    <w:rPr>
      <w:sz w:val="24"/>
      <w:szCs w:val="24"/>
      <w:lang w:val="uk-UA"/>
    </w:rPr>
  </w:style>
  <w:style w:type="character" w:styleId="Style14">
    <w:name w:val="Нижний колонтитул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36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0:21:00Z</dcterms:created>
  <dc:creator>Секретарь</dc:creator>
  <dc:description/>
  <cp:keywords/>
  <dc:language>en-US</dc:language>
  <cp:lastModifiedBy>1</cp:lastModifiedBy>
  <cp:lastPrinted>2023-08-02T13:59:00Z</cp:lastPrinted>
  <dcterms:modified xsi:type="dcterms:W3CDTF">2023-08-23T11:57:00Z</dcterms:modified>
  <cp:revision>89</cp:revision>
  <dc:subject/>
  <dc:title>ЖОВТНЕВА РАЙОННА У МІСТІ РАДА</dc:title>
</cp:coreProperties>
</file>