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104520490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5</w:t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лаштування неповнолітньо</w:t>
      </w:r>
      <w:r>
        <w:rPr>
          <w:b/>
          <w:i/>
          <w:szCs w:val="28"/>
          <w:lang w:val="ru-RU"/>
        </w:rPr>
        <w:t xml:space="preserve">го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Центру підготовки і перепідготовки робітничих кадрів №1 м. Кривий Ріг на повне державне забезпечення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*** *** ***,  ***  року  народження</w:t>
      </w:r>
      <w:r>
        <w:rPr>
          <w:szCs w:val="28"/>
          <w:lang w:val="ru-RU"/>
        </w:rPr>
        <w:t xml:space="preserve">, </w:t>
      </w:r>
      <w:r>
        <w:rPr>
          <w:szCs w:val="28"/>
        </w:rPr>
        <w:t>до Центру підготовки і перепідготовки робітничих кадрів №1 м. Кривий Ріг на повне державне забезпечення, ураховуюч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очне рішення Жовтневого  районного суду  м. Кривого Рогу  від 27.07.2018 №212/969/18  2/212/1210/18 про позбавлення  батьківських  прав матері Гордієнко Анастасії Володимирівни, витяг з Державного реєстру актів цивільного стану громадян про  народження  із зазначенням відомостей про батька відповідно до частини першої статті 135 Сімейного кодексу України   від 30.08.2018 №00020884256, витяг з протоколу засідання комісії з питань захисту прав дитини в Покровському районі від 15 серпня 2023 року №18, керуючись ст. 66 Цивільного кодексу України, ст. 245 Сімейного кодексу України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right="-5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1. </w:t>
      </w:r>
      <w:r>
        <w:rPr>
          <w:szCs w:val="28"/>
          <w:lang w:val="ru-RU"/>
        </w:rPr>
        <w:t>У</w:t>
      </w:r>
      <w:r>
        <w:rPr>
          <w:szCs w:val="28"/>
        </w:rPr>
        <w:t xml:space="preserve">лаштувати  </w:t>
      </w:r>
      <w:r>
        <w:rPr>
          <w:szCs w:val="28"/>
          <w:lang w:val="ru-RU"/>
        </w:rPr>
        <w:t xml:space="preserve">з 01.09.2023 </w:t>
      </w:r>
      <w:r>
        <w:rPr>
          <w:szCs w:val="28"/>
        </w:rPr>
        <w:t>неповнолітнього   *** *** ***,  ***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 народження, до Центру підготовки і перепідготовки робітничих кадрів №1 м. Кривий Ріг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Центру підготовки і перепідготовки робітничих кадрів №1 м. Кривий Рі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Голова районної в місті ради                          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8-03T15:46:00Z</cp:lastPrinted>
  <dcterms:modified xsi:type="dcterms:W3CDTF">2023-08-23T11:28:00Z</dcterms:modified>
  <cp:revision>152</cp:revision>
  <dc:subject/>
  <dc:title> </dc:title>
</cp:coreProperties>
</file>