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05508122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>
                <w:sz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99</w:t>
            </w:r>
          </w:p>
        </w:tc>
      </w:tr>
    </w:tbl>
    <w:p>
      <w:pPr>
        <w:pStyle w:val="Normal"/>
        <w:tabs>
          <w:tab w:val="clear" w:pos="709"/>
          <w:tab w:val="left" w:pos="3990" w:leader="none"/>
          <w:tab w:val="left" w:pos="75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надання матеріальної допомоги дітям, хворим на злоякісні новоутворення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З метою соціальної підтримки сімей з дітьми, хворими на злоякісні новоутворення, згідно з </w:t>
      </w:r>
      <w:r>
        <w:rPr>
          <w:sz w:val="28"/>
        </w:rPr>
        <w:t xml:space="preserve">Програмою соціального захисту окремих категорій мешканців Покровського району на 2020-2023 роки, </w:t>
      </w:r>
      <w:r>
        <w:rPr>
          <w:sz w:val="28"/>
          <w:szCs w:val="26"/>
        </w:rPr>
        <w:t xml:space="preserve">затвердженою рішенням районної в місті ради від </w:t>
      </w:r>
      <w:r>
        <w:rPr>
          <w:sz w:val="28"/>
        </w:rPr>
        <w:t>24.12.2019 №260, зі змінами</w:t>
      </w:r>
      <w:r>
        <w:rPr>
          <w:sz w:val="28"/>
          <w:szCs w:val="26"/>
        </w:rPr>
        <w:t>, у</w:t>
      </w:r>
      <w:r>
        <w:rPr>
          <w:sz w:val="28"/>
          <w:szCs w:val="28"/>
        </w:rPr>
        <w:t xml:space="preserve">раховуючи пропозиції координаційної ради з соціальних питань, керуючись Бюджетним кодексом України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серп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року матеріальну допомогу на дітей, хворих на злоякісні новоутворення, у розмір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00,00 грн. (дві тисячі грн. 00 коп.) на кожну дитину згідно зі списками, наданими КНП «Центр первинної медико-санітарної допомоги №2» Криворізької міської ради, КНП «Центр первинної медико-санітарної допомоги №3» Криворізької міської ради, КНП «Центр первинної медико-санітарної допомоги №4» Криворізької міської ради (додаток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відділу виконкому районної в місті ради                   профінансувати суму 20000,00 грн. (двадцять тисяч грн. 00 коп.) за рахунок коштів загального фонду районного в місті бюджету, передбачених за 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виконкому районної в місті ради                 виплатити родичам дітей, хворих на злоякісні новоутворення, матеріальну допомогу в сумі 20000,00 грн. (двадцять тисяч грн. 00 коп.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8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 xml:space="preserve">Додаток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до рішення виконкому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районної в місті ради</w:t>
      </w:r>
    </w:p>
    <w:p>
      <w:pPr>
        <w:pStyle w:val="Normal"/>
        <w:ind w:left="5103" w:firstLine="709"/>
        <w:jc w:val="both"/>
        <w:rPr>
          <w:sz w:val="28"/>
          <w:szCs w:val="27"/>
        </w:rPr>
      </w:pPr>
      <w:r>
        <w:rPr>
          <w:sz w:val="28"/>
          <w:szCs w:val="27"/>
        </w:rPr>
        <w:t>16.08.2023№499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 xml:space="preserve">СПИСОК </w:t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>дітей, хворих на злоякісні новоутворення, та їх родичів</w:t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7"/>
        <w:gridCol w:w="3687"/>
        <w:gridCol w:w="255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ей, хворих на злоякісні новоутворенн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чів дітей, хворих на злоякісні новоутворення,- отримувачів матеріальної допомог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-р *** 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д. **, кв. *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ї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, кв.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ї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і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і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-р ***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д. **, кв. *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льська Верон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7" w:leader="none"/>
              </w:tabs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Десант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е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івн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2268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0" w:top="124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     </w:t>
      </w:r>
      <w:r>
        <w:rPr>
          <w:sz w:val="28"/>
        </w:rPr>
        <w:t xml:space="preserve"> </w:t>
      </w:r>
    </w:p>
    <w:p>
      <w:pPr>
        <w:pStyle w:val="Normal"/>
        <w:ind w:left="-11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-11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  <w:tab/>
      <w:tab/>
      <w:t>Продовження додатка</w:t>
    </w:r>
  </w:p>
  <w:p>
    <w:pPr>
      <w:pStyle w:val="Header"/>
      <w:jc w:val="center"/>
      <w:rPr/>
    </w:pPr>
    <w:r>
      <w:rPr/>
    </w:r>
  </w:p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4"/>
      <w:gridCol w:w="2977"/>
      <w:gridCol w:w="3687"/>
      <w:gridCol w:w="2551"/>
    </w:tblGrid>
    <w:tr>
      <w:trPr/>
      <w:tc>
        <w:tcPr>
          <w:tcW w:w="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33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3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</w:tr>
  </w:tbl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37:00Z</dcterms:created>
  <dc:creator>Секретарь</dc:creator>
  <dc:description/>
  <cp:keywords/>
  <dc:language>en-US</dc:language>
  <cp:lastModifiedBy>1</cp:lastModifiedBy>
  <cp:lastPrinted>2023-08-02T13:56:00Z</cp:lastPrinted>
  <dcterms:modified xsi:type="dcterms:W3CDTF">2023-08-23T11:43:00Z</dcterms:modified>
  <cp:revision>37</cp:revision>
  <dc:subject/>
  <dc:title>ЖОВТНЕВА РАЙОННА У МІСТІ РАДА</dc:title>
</cp:coreProperties>
</file>