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97042597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1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У зв’язку з кадровими змінами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 Затвердити новий склад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(додається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/>
        <w:t>2. Визнати таким, що втратило чинність, рішення виконкому районної в місті ради  від 20.01.2021 №72 «Про затвердження комісії з вирішення питань, пов`язаних із наданням населенню пільг, державної соціальної допомоги і житлових субсидій, у новому складі», зі зміна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3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1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 xml:space="preserve"> </w:t>
        <w:tab/>
        <w:t xml:space="preserve">                    Андрій СОКОЛОВСЬКИЙ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bookmarkStart w:id="0" w:name="n151"/>
      <w:bookmarkEnd w:id="0"/>
      <w:r>
        <w:rPr>
          <w:bCs/>
          <w:iCs/>
          <w:szCs w:val="28"/>
        </w:rPr>
        <w:t>ЗАТВЕДЖЕНО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ішення виконкому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йонної в місті ради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szCs w:val="28"/>
          <w:u w:val="single"/>
        </w:rPr>
      </w:pPr>
      <w:r>
        <w:rPr>
          <w:szCs w:val="28"/>
        </w:rPr>
        <w:t>16.08.2023 №501</w:t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КЛА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252"/>
        <w:gridCol w:w="32"/>
        <w:gridCol w:w="6095"/>
      </w:tblGrid>
      <w:tr>
        <w:trPr>
          <w:trHeight w:val="72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стасія ДАВИДО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ов КОРНЄЄ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геліна ДАНЧЕНКО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17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, секретар комісії</w:t>
            </w:r>
          </w:p>
        </w:tc>
      </w:tr>
      <w:tr>
        <w:trPr>
          <w:trHeight w:val="475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а УМАНСЬ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фінансового відділу виконкому районної в місті ради </w:t>
            </w:r>
          </w:p>
        </w:tc>
      </w:tr>
      <w:tr>
        <w:trPr>
          <w:trHeight w:val="995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рія ЛЯШЕНК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-юрист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ЕХТЯРЕНК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працювання документів щодо призначення усіх видів соціальної допомоги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а СОБ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ї перевірки надання державних допомог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мара ГОНЧАРОВ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enter" w:pos="318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ab/>
      <w:tab/>
      <w:t>Продовження додатка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11">
    <w:name w:val="Текст1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0:00Z</dcterms:created>
  <dc:creator>Admin</dc:creator>
  <dc:description/>
  <cp:keywords/>
  <dc:language>en-US</dc:language>
  <cp:lastModifiedBy>1</cp:lastModifiedBy>
  <cp:lastPrinted>2023-07-25T11:28:00Z</cp:lastPrinted>
  <dcterms:modified xsi:type="dcterms:W3CDTF">2023-08-21T11:56:00Z</dcterms:modified>
  <cp:revision>10</cp:revision>
  <dc:subject/>
  <dc:title/>
</cp:coreProperties>
</file>