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jc w:val="right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1"/>
        <w:widowControl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37020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widowControl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УКРАЇНА</w:t>
      </w:r>
    </w:p>
    <w:p>
      <w:pPr>
        <w:pStyle w:val="Heading3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ЛЕХІВСЬКА МІСЬКА РАДА</w:t>
      </w:r>
    </w:p>
    <w:p>
      <w:pPr>
        <w:pStyle w:val="Heading1"/>
        <w:rPr>
          <w:szCs w:val="28"/>
          <w:lang w:val="uk-UA"/>
        </w:rPr>
      </w:pPr>
      <w:r>
        <w:rPr>
          <w:bCs/>
          <w:szCs w:val="28"/>
          <w:lang w:val="uk-UA"/>
        </w:rPr>
        <w:t>ІВАНО-ФРАНКІВСЬКОЇ ОБЛАСТІ</w:t>
      </w:r>
    </w:p>
    <w:p>
      <w:pPr>
        <w:pStyle w:val="Heading3"/>
        <w:rPr>
          <w:rFonts w:ascii="Bookman Old Style" w:hAnsi="Bookman Old Style" w:cs="Bookman Old Style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4034"/>
      </w:tblGrid>
      <w:tr>
        <w:trPr/>
        <w:tc>
          <w:tcPr>
            <w:tcW w:w="553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ід 27.10.2020                             </w:t>
            </w:r>
            <w:r>
              <w:rPr>
                <w:bCs/>
                <w:sz w:val="28"/>
                <w:szCs w:val="28"/>
              </w:rPr>
              <w:t>м. Болехів</w:t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№ </w:t>
            </w:r>
            <w:r>
              <w:rPr>
                <w:bCs/>
                <w:sz w:val="28"/>
                <w:szCs w:val="28"/>
                <w:lang w:val="en-US"/>
              </w:rPr>
              <w:t>77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цільність позбавлення батьківськ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ав ___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 сина ___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Івано-Франківського обласного центру соціально-психологічної реабілітації дітей від 07.09.2020 року ___</w:t>
      </w:r>
      <w:r>
        <w:rPr>
          <w:bCs/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ішення комісії з питань захисту прав дитини виконавчого комітету Болехівської міської ради від 20.10.2020 року та відповідні документи про надання висновку щодо доцільності позбавлення батьківських прав ___, ___ року народження, яка зареєстрована за адресою: ___, а проживала за адресою: ___, і ухиляється від виконання своїх обов’язків по вихованню малолітнього сина ___, ___ року народження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ями 17, 19, 141, 142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0, 155, 164, 165, 166 Сімейного кодексу України, постановою Кабінету Міністрів України від 24.09.2008 року №866 «Питання діяльності органів опіки та піклування, пов’язаної із захистом прав дитини», виконавчий комітет Болехівської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висновок про доцільність позбавлення батьківських прав ___, ___ року народження, яка зареєстрована за адресою: ___, а проживала за адресою: ___, і ухиляється від виконання своїх обов’язків по вихованню малолітнього сина ___, ___ року народження, який зареєстрований за адресою: ___, а з ___ року перебуває на повному державному утриманні в Івано-Франківському обласному центрі соціально-психологічної реабілітації дітей </w:t>
      </w:r>
      <w:r>
        <w:rPr>
          <w:bCs/>
          <w:iCs/>
          <w:sz w:val="28"/>
          <w:szCs w:val="28"/>
          <w:lang w:val="uk-UA"/>
        </w:rPr>
        <w:t>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керуючого справами міськвиконкому Івана Ганчар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Богдан Мельник</w:t>
      </w:r>
    </w:p>
    <w:p>
      <w:pPr>
        <w:pStyle w:val="TextBodyIndent"/>
        <w:ind w:left="5940" w:firstLine="540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TextBodyIndent"/>
        <w:ind w:left="5940" w:firstLine="540"/>
        <w:rPr>
          <w:szCs w:val="28"/>
        </w:rPr>
      </w:pPr>
      <w:r>
        <w:rPr>
          <w:szCs w:val="28"/>
        </w:rPr>
        <w:t xml:space="preserve">до рішення виконкому </w:t>
      </w:r>
    </w:p>
    <w:p>
      <w:pPr>
        <w:pStyle w:val="TextBodyIndent"/>
        <w:ind w:left="5940" w:firstLine="540"/>
        <w:rPr>
          <w:szCs w:val="28"/>
          <w:lang w:val="en-US"/>
        </w:rPr>
      </w:pPr>
      <w:r>
        <w:rPr>
          <w:szCs w:val="28"/>
        </w:rPr>
        <w:t xml:space="preserve">від 27.10.2020 № </w:t>
      </w:r>
      <w:r>
        <w:rPr>
          <w:szCs w:val="28"/>
          <w:lang w:val="en-US"/>
        </w:rPr>
        <w:t xml:space="preserve"> 77</w:t>
      </w:r>
    </w:p>
    <w:p>
      <w:pPr>
        <w:pStyle w:val="TextBodyIndent"/>
        <w:ind w:left="5940" w:firstLine="5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Висновок</w:t>
      </w:r>
    </w:p>
    <w:p>
      <w:pPr>
        <w:pStyle w:val="TextBodyIndent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у опіки і піклування виконавчого комітету </w:t>
      </w:r>
    </w:p>
    <w:p>
      <w:pPr>
        <w:pStyle w:val="TextBodyIndent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Болехівської міської ради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цільність позбавлення батьківськ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ав ___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 сина ___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Івано-Франківського обласного центру соціально-психологічної реабілітації дітей від 07.09.2020 року №___</w:t>
      </w:r>
      <w:r>
        <w:rPr>
          <w:bCs/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ішення комісії з питань захисту прав дитини виконавчого комітету Болехівської міської ради від 20.10.2020 року та відповідні документи про надання висновку щодо доцільності позбавлення батьківських прав ___, ___ року народження, яка зареєстрована за адресою: ___, а проживала за адресою: ___, і ухиляється від виконання своїх обов’язків по вихованню малолітнього сина ___, ___ року народження, орган опіки і піклування виконавчого комітету Болехівської міської ради дійшов висновку про доцільність позбавлення батьківських прав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_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ясненні обставин встановлено, що ___ не перебуваючи у зареєстрованому шлюбі народила сина, ___, __ року народження.  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вного витягу з Державного реєстру актів цивільного стану громадян щодо актового запису про народження від __ року №__ державна реєстрація народження дитини проведена відповідно до частини першої статті 135 Сімейного кодексу України (за вказівкою матері).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У грудні 2014 року вироком Болехівського міського суду Івана-Франківської області ___ визнано винною у вчиненні злочину, передбаченого ч.1 ст. 121 КК України (справа №__ від __ р.) та встановлено іспитовий строк тривалістю 3 роки. 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у їй було повернути у березні 2015 року і вона із сином мала проживати за своїм місцем реєстрації. Влітку 2015 року __ разом із сином __ приїхала проживати до своєї матері за адресою: __, місто Болехів. В серпні 2015 року п. __ було рекомендовано влаштувати сина у Солотвинську спеціалізовану школу-інтернат Богородчанського  району. __ там навчався протягом трьох навчальних років з 2015 року до 2018 року. Протягом цього часу __ забирала сина __ тільки на канікули. Де проживала і знаходилась __ нам не було відомо.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В КНП «Болехівська центральна міська лікарня» у вечері 23 липня 2019 року з проханням переночувати звернувся малолітній __. Зі слів дитини встановлено, що він разом з мамою приїхали в гості до знайомого. На момент звернення мами з дитиною не було, __ не знає де вона знаходиться. Пояснює, що мама відпустила його погуляти з друзями, а коли він повернувся її уже не було у помешканні. Оскільки стемніло він побоявся розшукувати маму і попросив, щоб його впустили переночувати  в лікарню. При первинному огляді в дитини виявлено сильний кашель (підозра на пневмонію). Дитину доставлено у Долинську районну дитячу лікарню 24.07.2019 а 29.07.2019 встановлено діагноз -  кашлюк та переведено в інфекційне відділення. За час перебування дитини у закладі системи охорони здоров’я ні мама, ні родичі не з’являлися, з хлопчиком не контактували, хоча були повідомлені про його місце перебування. 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Інспектором відділу ювенальної превенції Долинського ВП Калушського ВП ГУНП в Івано-Франківській області __ року малолітнього ___ доставлено до Івано-Франківського обласного центру соціально-психологічної реабілітації дітей. Про це листом було повідомлено __ міську раду Жидачівського району Львівської області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__ міська рада у своєму листі №__ від __ року підтвердила, що __ знаходиться на обліку у відділенні допомоги сім’ї, дітей, молоді  у складних життєвих обставинах КУ «Територіальний центр соціального обслуговування (надання соціальних послуг)» __ міської ради, а її малолітній син __ протягом 2018-2019 навчального року навчався в опорному ЗЗСО І-ІІІ ст. №1 __, однак з 01.07.2019 року переїхала у місто Болехів Івано-Франківської області, вулиця _.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дійсненні соціального інспектування за вищевказаною адресою, яка вказана як фактичне місце проживання, встановлено, що в будинку сім’я __ не проживає та не з’являється. Останній раз __ була тут у липні місяці 2019 року в гостях у знайомого.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ипні 2019 року вироком Жидачівського районного суду Львівської області __ визнано винною у вчиненні злочину, передбаченого ч. 1 ст. 121 КК України (справа №_ від __ р.) та встановлено іспитовий строк тривалістю 1 рік.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літній ___ з 15.08.2019 року по даний час перебуває в Івано-Франківському обласному центрі соціально-психологічної реабілітації дітей. 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листа ІФОЦСПРД від 17.08.2020 року № 615/310 встановлено, що з квітня 2020  року по даний час ___ із сином __ не спілкується, не зустрічається, не телефонує йому. Вона не цікавиться шкільним життям дитини, здоров’ям, не піклується про його фізичний, духовний та моральний розвиток. За весь цей час __ не влаштувалася на роботу, не знайшла житла для себе і дитини.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го бабуся __ проживає у Болехові, але за весь цей час жодного разу не поцікавилася внуком __. Із слів малолітнього __ з’ясовано, що і мама, і бабуся часто вживають спиртні напо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 наведеного видно, що ___ ухиляється від виконання своїх обов’язків по вихованню малолітнього сина ___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17, 19, 141, 142, 150, 155, 164, 165, 166 Сімейного кодексу України, </w:t>
      </w:r>
      <w:r>
        <w:rPr>
          <w:b/>
          <w:sz w:val="28"/>
          <w:szCs w:val="28"/>
          <w:lang w:val="uk-UA"/>
        </w:rPr>
        <w:t>орган опіки та піклув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ого комітету Болехівської міської ради дійшов виснов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доцільність позбавлення батьківських прав __, __ року народження, яка зареєстрована за адресою: __, а проживала за адресою: __ місто </w:t>
      </w:r>
      <w:r>
        <w:rPr>
          <w:b/>
          <w:bCs/>
          <w:iCs/>
          <w:sz w:val="28"/>
          <w:szCs w:val="28"/>
          <w:lang w:val="uk-UA"/>
        </w:rPr>
        <w:t>Болехів Івано-Франківської області</w:t>
      </w:r>
      <w:r>
        <w:rPr>
          <w:b/>
          <w:sz w:val="28"/>
          <w:szCs w:val="28"/>
          <w:lang w:val="uk-UA"/>
        </w:rPr>
        <w:t>, і ухиляється від виконання своїх обов’язків по вихованню малолітнього сина __, __ року народження, який зареєстрований за адресою: __, а з 15.08.2019 року перебуває на повному державному утриманні в Івано-Франківському обласному центрі соціально-психологічної реабілітації дітей</w:t>
      </w:r>
      <w:r>
        <w:rPr>
          <w:b/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 xml:space="preserve">     </w:t>
        <w:tab/>
        <w:tab/>
        <w:tab/>
        <w:tab/>
        <w:tab/>
        <w:tab/>
        <w:tab/>
        <w:t>Богдан Мельни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qFormat/>
    <w:rPr>
      <w:b/>
      <w:sz w:val="28"/>
      <w:lang w:val="ru-RU" w:bidi="ar-SA"/>
    </w:rPr>
  </w:style>
  <w:style w:type="character" w:styleId="2">
    <w:name w:val="Знак Знак2"/>
    <w:qFormat/>
    <w:rPr>
      <w:sz w:val="32"/>
      <w:lang w:val="ru-RU" w:bidi="ar-SA"/>
    </w:rPr>
  </w:style>
  <w:style w:type="character" w:styleId="Style13">
    <w:name w:val="Знак Знак"/>
    <w:qFormat/>
    <w:rPr>
      <w:sz w:val="28"/>
      <w:szCs w:val="24"/>
      <w:lang w:val="uk-UA" w:bidi="ar-SA"/>
    </w:rPr>
  </w:style>
  <w:style w:type="character" w:styleId="Acopre">
    <w:name w:val="acop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5">
    <w:name w:val="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1">
    <w:name w:val="Название объекта1"/>
    <w:basedOn w:val="Normal"/>
    <w:next w:val="Normal"/>
    <w:qFormat/>
    <w:pPr>
      <w:widowControl w:val="false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6:00:00Z</dcterms:created>
  <dc:creator>Dosyak</dc:creator>
  <dc:description/>
  <cp:keywords/>
  <dc:language>en-US</dc:language>
  <cp:lastModifiedBy>Admin</cp:lastModifiedBy>
  <cp:lastPrinted>2020-10-30T18:29:00Z</cp:lastPrinted>
  <dcterms:modified xsi:type="dcterms:W3CDTF">2020-11-03T11:06:00Z</dcterms:modified>
  <cp:revision>18</cp:revision>
  <dc:subject/>
  <dc:title/>
</cp:coreProperties>
</file>