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Heading3"/>
        <w:rPr>
          <w:bCs/>
          <w:sz w:val="28"/>
          <w:szCs w:val="28"/>
        </w:rPr>
      </w:pPr>
      <w:r>
        <w:rPr>
          <w:b/>
          <w:sz w:val="28"/>
          <w:szCs w:val="28"/>
        </w:rPr>
        <w:t>БОЛЕХІВСЬКА МІСЬКА РАДА</w:t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</w:rPr>
        <w:t>ІВАНО-ФРАНКІВСЬКОЇ ОБЛАСТІ</w:t>
      </w:r>
    </w:p>
    <w:p>
      <w:pPr>
        <w:pStyle w:val="Heading3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ід 27.10.2020                             м. Болехів</w:t>
            </w:r>
          </w:p>
        </w:tc>
        <w:tc>
          <w:tcPr>
            <w:tcW w:w="4166" w:type="dxa"/>
            <w:tcBorders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№ </w:t>
            </w:r>
            <w:r>
              <w:rPr>
                <w:bCs/>
                <w:sz w:val="28"/>
                <w:szCs w:val="28"/>
                <w:lang w:val="en-US"/>
              </w:rPr>
              <w:t>7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надання згоди ___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успадкування грошового вкла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банку від імені малолітньої 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глянувши заяву від __ року № __, рішення комісії з питань захисту прав дитини виконавчого комітету Болехівської міської ради від 20.10.2020 року та відповідні документи ___, ___ року народження, яка зареєстрована та проживає за адресою: вулиця __, місто Болехів Івано-Франківської області, і діє як законний представник малолітньої дочки __, __ року народження, яка проживає разом із матір’ю __, про надання згоди на успадкування вкладу у банку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 Республіка Польща від імені малолітньої, __, на її користь, у зв’язку із смертю батька малолітньої, __, який помер __ року, керуючись ст. 71, 1217, ч.2 ст. 1228 Цивільного кодексу України, ст. 173, 177 Сімейного кодексу України, ч. 3 ст. 17 Закону України «Про охорону дитинства», постановою Кабінету Міністрів України від 24.09.2008 року №866 «Питання діяльності органів опіки та піклування, пов’язаної із захистом прав дитини», виконавчий комітет Боле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Дати</w:t>
      </w:r>
      <w:r>
        <w:rPr>
          <w:sz w:val="28"/>
          <w:szCs w:val="28"/>
        </w:rPr>
        <w:t xml:space="preserve"> згоду __, __ року народження, яка діє як законний представник малолітньої дочки __, __ року народження, яка проживає разом із матір’ю __, на успадкування вкладу у банку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</w:rPr>
        <w:t xml:space="preserve"> Республіка Польща від імені малолітньої __, на її користь, у зв’язку із смертю батька малолітньої, __, який помер __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обов’язати матір, ___ не порушувати майнові права малолітньої дочки ___, __ року народження, до досягнення нею повноліття та попередити її про відповідальність за порушення чинного законодавства щодо захисту майнових прав дити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еруючого справами міськвиконкому Івана Ганч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Богдан Мель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0:00Z</dcterms:created>
  <dc:creator>Dosyak</dc:creator>
  <dc:description/>
  <cp:keywords/>
  <dc:language>en-US</dc:language>
  <cp:lastModifiedBy>Admin</cp:lastModifiedBy>
  <dcterms:modified xsi:type="dcterms:W3CDTF">2020-11-03T11:04:00Z</dcterms:modified>
  <cp:revision>12</cp:revision>
  <dc:subject/>
  <dc:title/>
</cp:coreProperties>
</file>