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drawing>
          <wp:inline distT="0" distB="0" distL="0" distR="0">
            <wp:extent cx="37020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УКРАЇН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ОЛЕХІВСЬКА МІСЬКА РАД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ІВАНО-ФРАНКІВСЬКОЇ ОБЛАСТІ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cs="Bookman Old Style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ИЙ 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від 27.10.2020                             </w:t>
            </w:r>
            <w:r>
              <w:rPr>
                <w:bCs/>
                <w:sz w:val="28"/>
                <w:szCs w:val="28"/>
                <w:lang w:val="ru-RU" w:eastAsia="ru-RU"/>
              </w:rPr>
              <w:t>м. Болехів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Calibri" w:cs="Calibri"/>
                <w:bCs/>
                <w:sz w:val="28"/>
                <w:szCs w:val="28"/>
                <w:lang w:val="ru-RU" w:eastAsia="ru-RU"/>
              </w:rPr>
              <w:t xml:space="preserve">                 </w:t>
            </w:r>
            <w:r>
              <w:rPr>
                <w:bCs/>
                <w:sz w:val="28"/>
                <w:szCs w:val="28"/>
                <w:lang w:val="ru-RU" w:eastAsia="ru-RU"/>
              </w:rPr>
              <w:t>№</w:t>
            </w:r>
            <w:r>
              <w:rPr>
                <w:rFonts w:eastAsia="Calibri" w:cs="Calibri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ru-RU"/>
              </w:rPr>
              <w:t>7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lang w:val="en-US"/>
        </w:rPr>
      </w:pPr>
      <w:r>
        <w:rPr>
          <w:rFonts w:cs="Times New Roman" w:ascii="Times New Roman" w:hAnsi="Times New Roman"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4819"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припинення дії посвідчення громадянина, який проживає на території гірського населеного пункт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3 Закону України «Про свободу пересування та вільний вибір місця проживання в Україні», статті 5 Закону України «Про статус гірських населених пунктів в Україні», пункту 10 постанови Кабінету Міністрів України від 19 березня 1996 року №345 «Про посвідчення громадянина, який проживає (навчається) на території гірського населеного пункту», заяви громадянки Кубарич О. І. від 09.10.2020 № К-1/481, керуючись статтями 40, 59 Закону України «Про місцеве самоврядування в Україні»,  виконавчий комітет Болехівської міської рад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И Р І Ш И В: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ListParagraph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пинити дію посвідчення громадянки, яка проживає на  території гірського населеного пункту серія 2Б №145306, реєстраційний №10085 у зв’язку зі зміною гр. Кубарич Оксаною Іванівною місця постійного проживання. 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еруючого справами міськвиконкому І. Ганч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  <w:tab/>
        <w:t>Богдан Мельн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72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руючий справами міськвиконкому                                     І. Ганчар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правового  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ення та питань майна комунальної 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ності  міськвиконкому</w:t>
        <w:tab/>
        <w:tab/>
        <w:tab/>
        <w:t xml:space="preserve">                             Я. Голубка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ий спеціаліст відділу правового  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ення та питань майна комунальної 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ності  міськвиконкому                                                       В. Романишин</w:t>
        <w:tab/>
        <w:tab/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2Char">
    <w:name w:val="Heading 2 Char"/>
    <w:basedOn w:val="Style10"/>
    <w:qFormat/>
    <w:rPr>
      <w:rFonts w:ascii="Times New Roman" w:hAnsi="Times New Roman" w:cs="Times New Roman"/>
      <w:b/>
      <w:bCs/>
      <w:sz w:val="36"/>
      <w:szCs w:val="36"/>
    </w:rPr>
  </w:style>
  <w:style w:type="character" w:styleId="Heading4Char">
    <w:name w:val="Heading 4 Char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color w:val="4F81BD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Название объекта1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2">
    <w:name w:val="Знак Знак Знак Знак Знак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auto" w:line="240" w:before="0" w:after="0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55:00Z</dcterms:created>
  <dc:creator>Герецький</dc:creator>
  <dc:description/>
  <cp:keywords/>
  <dc:language>en-US</dc:language>
  <cp:lastModifiedBy>Admin</cp:lastModifiedBy>
  <cp:lastPrinted>2020-10-13T13:46:00Z</cp:lastPrinted>
  <dcterms:modified xsi:type="dcterms:W3CDTF">2020-11-03T11:03:00Z</dcterms:modified>
  <cp:revision>3</cp:revision>
  <dc:subject/>
  <dc:title>    </dc:title>
</cp:coreProperties>
</file>