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lang w:val="uk-UA"/>
        </w:rPr>
        <w:drawing>
          <wp:inline distT="0" distB="0" distL="0" distR="0">
            <wp:extent cx="3702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БОЛЕХІВСЬКА МІСЬКА РАД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ІВАНО-ФРАН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2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ИКОНАВЧИЙ  КОМІ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РІШ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від 27.10.2020                             </w:t>
            </w:r>
            <w:r>
              <w:rPr>
                <w:bCs/>
                <w:sz w:val="28"/>
                <w:szCs w:val="28"/>
                <w:lang w:eastAsia="ru-RU"/>
              </w:rPr>
              <w:t>м. Болехів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                № </w:t>
            </w:r>
            <w:r>
              <w:rPr>
                <w:bCs/>
                <w:sz w:val="28"/>
                <w:szCs w:val="28"/>
                <w:lang w:val="en-US" w:eastAsia="ru-RU"/>
              </w:rPr>
              <w:t>71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32"/>
          <w:lang w:val="uk-UA"/>
        </w:rPr>
      </w:pPr>
      <w:r>
        <w:rPr>
          <w:rFonts w:eastAsia="Arial" w:cs="Arial" w:ascii="Arial" w:hAnsi="Arial"/>
          <w:bCs/>
          <w:sz w:val="32"/>
          <w:lang w:val="uk-UA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розгляд звернення Яцяк М. В.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До виконавчого комітету Болехівської міської ради звернулась із заявою громадянка  Яцяк Марія Василівна, яка проживає м. Болехів вул. Січових Стрільців, 73-Д/1 з пропозицією про визнання житлового будинку (жилого приміщення) по вул. Січових  Стрільців, 73-Д/1 таким, що не відповідає санітарним і технічним вимогам і є непридатним до проживанн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На підставі даного звернення  та відповідно до постанови Ради Міністрів Української РСР від 26.04.1984 року №189, рішення виконавчого комітету Болехівської міської ради від 26.09.2019 року №75, комісією було проведено обстеження стану жилого будинку (жилого приміщення) по вул. Січових Стрільців, 73-Д/1 м. Болехів з метою встановлення його відповідності санітарним і технічним нормам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За результатами роботи комісії підписано Акт обстеження технічного стану житлового будинку (житлового приміщення) по вул. Січових Стрільців, 73-Д/1, згідно якого житловий будинок (житлове приміщення) визнано непридатним для проживання та віднесено цей будинок до категорії аварійних будинків, які загрожують обрушенням та підлягають знесенню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Статтею 112 Житлового кодексу Української РСР (надалі-Кодекс), передбачено, що якщо будинок (жиле приміщення) загрожує обвалом, громадянам, виселюваним з цього будинку (жилого приміщення), інше благоустроєне жиле приміщення залежно від належності будинку надається виконавчим комітетом місцевої Ради народних депутатів чи державою, кооперативною або іншою громадською організацією, а в разі неможливості надання жилого приміщення цією організацією-виконавчим комітетом місцевої Ради народних депутатів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Статтею 110 Кодексу визначено, що громадяни виселяються з жилих будинків державного і громадського житлового фонду з наданням іншого благоустроєного жилого приміщення, якщо будинок, у якому знаходиться жиле приміщення, підлягає знесенню, будинок (жиле приміщення) загрожує обвалом; будинок (жиле приміщення) підлягає переобладнанню в нежилі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Враховуючи викладене, розглянувши висновок комісії, керуючись статтями 7, 110 та статтею 112 Житлового кодексу Української РСР, постановою Ради Міністрів Української РСР від 26.04.1984 №189, статтею 30 Закону України «Про місцеве самоврядування в Україні» виконавчий комітет Болехівської міської ради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Визнати житловий будинок  (житлове приміщення) по вул. Січових Стрільців, 73-Д/1 м. Болехів аварійним, не відповідаючим санітарним і технічним вимогам, непридатним для проживання, таким, що загрожує обрушенням та підлягає знесенню (або використанню в інших цілях)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Болехівському ККП (Г. Микитин) направити мешканцям будинку повідомлення про необхідність негайного відселення з житлового будинку по вул. Січових Стрільців, 73-Д/1 м. Болехів у зв’язку із загрозою їх життю та здоров’ю та вжити відповідних заходів щодо їх відселен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дати громадянці Яцяк Марії Василівні інше постійне жиле приміщення (квартиру в одноквартирному будинку) за адресою м. Болехів вул. Млинарська (Енгельса), 9, яке перебуває в комунальній власності територіальної громади міста Болехова та видати ордер на вказане житлове приміщення (квартиру)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Болехівському ККП (Г. Микитин) надати пропозиції щодо знесення даного будинку або використання в інших цілях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 xml:space="preserve">Контроль за виконанням даного рішення покласти на заступників міського голови відповідно до розподілу функціональних обов’язків. </w:t>
      </w:r>
    </w:p>
    <w:p>
      <w:pPr>
        <w:pStyle w:val="Normal"/>
        <w:shd w:fill="FFFFFF" w:val="clear"/>
        <w:ind w:left="720" w:hanging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textAlignment w:val="baseline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         </w:t>
      </w:r>
      <w:r>
        <w:rPr>
          <w:b/>
          <w:color w:val="000000"/>
          <w:sz w:val="28"/>
          <w:szCs w:val="28"/>
          <w:lang w:val="uk-UA" w:eastAsia="uk-UA"/>
        </w:rPr>
        <w:t xml:space="preserve">Міський голова </w:t>
        <w:tab/>
        <w:t xml:space="preserve">         Богдан  Мельник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cap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0"/>
      <w:outlineLvl w:val="2"/>
    </w:pPr>
    <w:rPr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firstLine="720"/>
      <w:jc w:val="both"/>
      <w:outlineLvl w:val="6"/>
    </w:pPr>
    <w:rPr>
      <w:i/>
      <w:iCs/>
      <w:sz w:val="3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b/>
      <w:sz w:val="28"/>
      <w:lang w:val="uk-U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Основний текст_"/>
    <w:qFormat/>
    <w:rPr>
      <w:sz w:val="27"/>
      <w:szCs w:val="27"/>
      <w:lang w:bidi="ar-SA"/>
    </w:rPr>
  </w:style>
  <w:style w:type="character" w:styleId="32">
    <w:name w:val="Заголовок №3 (2)_"/>
    <w:qFormat/>
    <w:rPr>
      <w:b/>
      <w:bCs/>
      <w:i/>
      <w:iCs/>
      <w:sz w:val="27"/>
      <w:szCs w:val="27"/>
      <w:lang w:bidi="ar-SA"/>
    </w:rPr>
  </w:style>
  <w:style w:type="character" w:styleId="4">
    <w:name w:val="Основний текст (4)_"/>
    <w:qFormat/>
    <w:rPr>
      <w:b/>
      <w:bCs/>
      <w:sz w:val="22"/>
      <w:szCs w:val="22"/>
      <w:lang w:bidi="ar-SA"/>
    </w:rPr>
  </w:style>
  <w:style w:type="character" w:styleId="5">
    <w:name w:val="Основний текст (5)_"/>
    <w:qFormat/>
    <w:rPr>
      <w:b/>
      <w:bCs/>
      <w:sz w:val="26"/>
      <w:szCs w:val="26"/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411">
    <w:name w:val="Основний текст (4) + 11"/>
    <w:qFormat/>
    <w:rPr>
      <w:b/>
      <w:bCs/>
      <w:sz w:val="23"/>
      <w:szCs w:val="23"/>
      <w:lang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2">
    <w:name w:val=" Знак Знак2"/>
    <w:basedOn w:val="Style6"/>
    <w:qFormat/>
    <w:rPr>
      <w:caps/>
      <w:sz w:val="34"/>
      <w:lang w:val="ru-RU"/>
    </w:rPr>
  </w:style>
  <w:style w:type="character" w:styleId="11">
    <w:name w:val=" Знак Знак1"/>
    <w:basedOn w:val="Style6"/>
    <w:qFormat/>
    <w:rPr>
      <w:sz w:val="3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30"/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3447" w:leader="none"/>
      </w:tabs>
      <w:ind w:left="720" w:hanging="0"/>
      <w:jc w:val="both"/>
    </w:pPr>
    <w:rPr>
      <w:sz w:val="30"/>
      <w:lang w:val="uk-UA"/>
    </w:rPr>
  </w:style>
  <w:style w:type="paragraph" w:styleId="15">
    <w:name w:val="Цитата1"/>
    <w:basedOn w:val="Normal"/>
    <w:qFormat/>
    <w:pPr>
      <w:ind w:left="567" w:right="2437" w:firstLine="283"/>
    </w:pPr>
    <w:rPr>
      <w:b/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6">
    <w:name w:val="Основний текст1"/>
    <w:basedOn w:val="Normal"/>
    <w:qFormat/>
    <w:pPr>
      <w:shd w:fill="FFFFFF" w:val="clear"/>
      <w:spacing w:lineRule="atLeast" w:line="240" w:before="300" w:after="720"/>
      <w:jc w:val="both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2" w:before="720" w:after="300"/>
      <w:outlineLvl w:val="2"/>
    </w:pPr>
    <w:rPr>
      <w:b/>
      <w:bCs/>
      <w:i/>
      <w:iCs/>
      <w:sz w:val="27"/>
      <w:szCs w:val="27"/>
      <w:lang w:val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278" w:before="0" w:after="1080"/>
      <w:ind w:firstLine="2000"/>
    </w:pPr>
    <w:rPr>
      <w:b/>
      <w:bCs/>
      <w:sz w:val="22"/>
      <w:szCs w:val="22"/>
      <w:lang w:val="en-US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240" w:before="1080" w:after="60"/>
      <w:ind w:hanging="360"/>
    </w:pPr>
    <w:rPr>
      <w:b/>
      <w:bCs/>
      <w:sz w:val="26"/>
      <w:szCs w:val="2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26" w:before="60" w:after="0"/>
      <w:jc w:val="center"/>
      <w:outlineLvl w:val="2"/>
    </w:pPr>
    <w:rPr>
      <w:b/>
      <w:bCs/>
      <w:sz w:val="26"/>
      <w:szCs w:val="2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5:00Z</dcterms:created>
  <dc:creator>Admin</dc:creator>
  <dc:description/>
  <cp:keywords/>
  <dc:language>en-US</dc:language>
  <cp:lastModifiedBy>Admin</cp:lastModifiedBy>
  <cp:lastPrinted>2020-08-31T15:44:00Z</cp:lastPrinted>
  <dcterms:modified xsi:type="dcterms:W3CDTF">2020-11-03T11:04:00Z</dcterms:modified>
  <cp:revision>3</cp:revision>
  <dc:subject/>
  <dc:title> </dc:title>
</cp:coreProperties>
</file>