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uk-UA" w:eastAsia="ar-SA"/>
        </w:rPr>
      </w:pPr>
      <w:r>
        <w:rPr>
          <w:b/>
          <w:szCs w:val="20"/>
          <w:lang w:val="uk-UA" w:eastAsia="ar-SA"/>
        </w:rPr>
        <w:drawing>
          <wp:inline distT="0" distB="0" distL="0" distR="0">
            <wp:extent cx="3702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УКРАЇН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ЛЕХІВСЬКА МІСЬКА РАД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ВАНО-ФРАН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2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034"/>
      </w:tblGrid>
      <w:tr>
        <w:trPr/>
        <w:tc>
          <w:tcPr>
            <w:tcW w:w="553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 27.10.2020                             </w:t>
            </w:r>
            <w:r>
              <w:rPr>
                <w:bCs/>
                <w:sz w:val="28"/>
                <w:szCs w:val="28"/>
              </w:rPr>
              <w:t>м. Болехів</w:t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№ </w:t>
            </w:r>
            <w:r>
              <w:rPr>
                <w:bCs/>
                <w:sz w:val="28"/>
                <w:szCs w:val="28"/>
                <w:lang w:val="uk-UA"/>
              </w:rPr>
              <w:t>6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ватизацію квартири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.3 та ч.2 ст.8 Закону України „Про приватизацію державного житлового фонду”, розглянувши заяву громадянина Мельника Тараса Зеновійовича про передачу в спільну сумісну власність житла, виконавчий комітет Болехівської мі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ти громадянину Мельнику Тарасу Зеновійовичу в спільну сумісну власність житло та оформити право власності на квартиру № 18 по вул. Данила Галицького,132,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Богдан  Мельни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ДОДАТОК №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/>
        <w:t>27.</w:t>
      </w:r>
      <w:r>
        <w:rPr>
          <w:lang w:val="uk-UA"/>
        </w:rPr>
        <w:t>10.2020р. № 6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СПИСО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>громадян м.Болехова на приватизацію квартири згідно рішення міськвиконком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                                      від „ ___ „ __________ 2020 року № 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2"/>
        <w:gridCol w:w="2130"/>
        <w:gridCol w:w="1373"/>
        <w:gridCol w:w="1411"/>
        <w:gridCol w:w="1392"/>
        <w:gridCol w:w="1387"/>
        <w:gridCol w:w="1446"/>
        <w:gridCol w:w="1523"/>
        <w:gridCol w:w="1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а площа, кв. 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нітарна нор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осі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на вартість, гр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а залишкова, гр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ма надлишкова, 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кімн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Тарас Зеновійови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анила Галицького,132/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9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8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 міськвиконкому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Іван Ганчар</w:t>
      </w:r>
      <w:r>
        <w:rPr>
          <w:b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Style13">
    <w:name w:val="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6:00Z</dcterms:created>
  <dc:creator>Admin</dc:creator>
  <dc:description/>
  <cp:keywords/>
  <dc:language>en-US</dc:language>
  <cp:lastModifiedBy>Admin</cp:lastModifiedBy>
  <dcterms:modified xsi:type="dcterms:W3CDTF">2020-11-03T11:02:00Z</dcterms:modified>
  <cp:revision>4</cp:revision>
  <dc:subject/>
  <dc:title> </dc:title>
</cp:coreProperties>
</file>