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2425" cy="428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4" r="-10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>
          <w:rStyle w:val="FontStyle11"/>
          <w:spacing w:val="80"/>
          <w:sz w:val="24"/>
          <w:szCs w:val="24"/>
          <w:lang w:eastAsia="uk-UA"/>
        </w:rPr>
        <w:t>УКРАЇНА</w:t>
      </w:r>
    </w:p>
    <w:p>
      <w:pPr>
        <w:pStyle w:val="Style19"/>
        <w:jc w:val="center"/>
        <w:rPr/>
      </w:pPr>
      <w:r>
        <w:rPr>
          <w:rStyle w:val="FontStyle11"/>
          <w:sz w:val="24"/>
          <w:szCs w:val="24"/>
          <w:lang w:eastAsia="uk-UA"/>
        </w:rPr>
        <w:t>ВИНОГРАДІВСЬКА МІСЬКА РАДА ЗАКАРПАТСЬКОЇ ОБЛАСТІ</w:t>
      </w:r>
    </w:p>
    <w:p>
      <w:pPr>
        <w:pStyle w:val="Style19"/>
        <w:jc w:val="center"/>
        <w:rPr>
          <w:rStyle w:val="FontStyle11"/>
          <w:sz w:val="24"/>
          <w:szCs w:val="24"/>
          <w:lang w:eastAsia="uk-UA"/>
        </w:rPr>
      </w:pPr>
      <w:r>
        <w:rPr/>
      </w:r>
    </w:p>
    <w:p>
      <w:pPr>
        <w:pStyle w:val="Style19"/>
        <w:jc w:val="center"/>
        <w:rPr/>
      </w:pPr>
      <w:r>
        <w:rPr>
          <w:rStyle w:val="FontStyle11"/>
          <w:spacing w:val="80"/>
          <w:sz w:val="24"/>
          <w:szCs w:val="24"/>
          <w:lang w:eastAsia="uk-UA"/>
        </w:rPr>
        <w:t>ПРОЕКТ РІШЕННЯ</w:t>
      </w:r>
    </w:p>
    <w:p>
      <w:pPr>
        <w:pStyle w:val="Style21"/>
        <w:widowControl/>
        <w:spacing w:lineRule="exact" w:line="322"/>
        <w:ind w:left="2501" w:hanging="2011"/>
        <w:jc w:val="center"/>
        <w:rPr>
          <w:rStyle w:val="FontStyle11"/>
          <w:spacing w:val="80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before="86" w:after="0"/>
        <w:rPr>
          <w:rStyle w:val="FontStyle12"/>
          <w:spacing w:val="80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spacing w:before="24" w:after="0"/>
        <w:ind w:right="5789" w:hanging="0"/>
        <w:jc w:val="right"/>
        <w:rPr/>
      </w:pPr>
      <w:r>
        <w:rPr>
          <w:rStyle w:val="FontStyle13"/>
          <w:sz w:val="24"/>
          <w:szCs w:val="24"/>
          <w:lang w:val="uk-UA" w:eastAsia="uk-UA"/>
        </w:rPr>
        <w:t>м. Виноград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о встановлення ставок та піль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із сплати земельного податку</w:t>
        <w:br/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2020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і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еруючис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бзаца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руги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і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ункт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84.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атт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84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ов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дек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краї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ункт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части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ершої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атт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6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кон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краї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“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ісцев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амоврядуванн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країн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ісь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ИРІШИЛА: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ановити на територ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ноградівської міської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ди: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 ставки земельного податку згідно з додатком 1;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Оприлюдни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н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сайті Виноградівської міської ради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Рішення набирає чинності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 січня 2020 року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4. Контроль за виконанн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ног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 покласти на </w:t>
      </w:r>
      <w:r>
        <w:rPr>
          <w:rFonts w:cs="Times New Roman" w:ascii="Times New Roman" w:hAnsi="Times New Roman"/>
          <w:sz w:val="24"/>
          <w:szCs w:val="24"/>
        </w:rPr>
        <w:t>постійну депутатську  комісію з питань  планування бюджету,  фінансів та контролю за проведенням приватизації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іський голова</w:t>
        <w:tab/>
        <w:tab/>
        <w:tab/>
        <w:tab/>
        <w:tab/>
        <w:tab/>
        <w:tab/>
        <w:tab/>
        <w:tab/>
        <w:t>С.З.Бочкай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даток №1  до проекту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ішення</w:t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В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емельного податку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тавки встановлюються на 2020 рік та  вводяться в дію з 01 січня 2020 року.</w:t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0"/>
        <w:gridCol w:w="2126"/>
        <w:gridCol w:w="48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гідно з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АТУУ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2121210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Виноградівська міська рада Закарпатської області (м.Виноградів)</w:t>
            </w:r>
          </w:p>
        </w:tc>
      </w:tr>
    </w:tbl>
    <w:p>
      <w:pPr>
        <w:pStyle w:val="Style19"/>
        <w:ind w:left="-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418"/>
        <w:gridCol w:w="1134"/>
        <w:gridCol w:w="142"/>
        <w:gridCol w:w="1134"/>
        <w:gridCol w:w="1287"/>
      </w:tblGrid>
      <w:tr>
        <w:trPr/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цільового призначення земель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вки податк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ідсотків нормативної грошової оцінки)</w:t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земельні ділянки, нормативну грошову оцінку яких проведено(незалежно від місцезнаходження)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я юрид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я фізичних осі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я юридичних осі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я фізичних осіб</w:t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                                           Землі сільськогосподарського  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ведення  товарного сільськогосподарського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ведення  фермер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ведення  особистого селян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ведення  підсобного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індивідуального са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колективного са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город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сінокосіння і випасання худ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дослідних і навчальних ці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пропаганди  передового досвіду ведення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надання послуг у сільському  господарст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розміщення інфраструктури  оптових ринків сільськогосподарської проду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іншого сільськогосподарськ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01.01-01.13 та 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                                                            Землі житлової забуд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колективного житлового бу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ндивідуальних гараж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колективного гаражного бу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іншої житлової забуд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02.01.-02.07 та для збереження та використання земель природно – 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                                                        Землі громадської забуд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торгівлі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об’єктів туристичної інфраструктури та закладів громадського харчування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кредитно – фінансових установ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ринкової інфраструктури (крім земель приватної власності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 будівель і споруд закладів на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будівель закладів побутового обслуговування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постійної діяльності органів ДС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інших будівель громадської забудови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                                                       Землі природно – заповідного фон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біосферних заповід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природних заповід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національних природних пар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ботанічних с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зоологічних пар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 дендрологічних пар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збереження та використання  парків-пам'яток садово – паркового мисте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заказ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заповідних уроч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пам'яток прир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                                                            Землі іншого природоохоронного призначення</w:t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          Землі оздоровчого призначення (землі,що мають природні лікувальні властивості, які використовуються або можуть використовуватися для профілактики захворювань і лікування людей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робки родовищ природних лікувальних ресур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інших оздоровчих ці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06.01.-06.03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                                                                       Землі рекреаційного 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об'єктів  рекреацій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обслуговування об'єктів фізичної культури і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індивідуального дачного бу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колективного дачного бу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                                                                     Землі історійко-культурного 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абезпечення охорони об’єктів культурної спадщ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обслуговування  музейних закла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іншого історико-культур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                                                                            Землі лісогосподарського 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ведення лісового господарства і пов’язаних з ним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іншого лісогосподарськ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                                                                                     Землі водного фон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експлуатації та догляду за водними об'єктами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облаштування та догляду за прибережними захисними см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експлуатації та догляду за смугами від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гляду за береговими  смугами водних шлях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сінокосі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культурно-оздоровчих потреб,рекреаційних, спортивних і туристичних ці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проведення науково-дослідних робі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експлуатації  гідротехнічних, гідрометричних та ливневих спо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та експлуатації 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10.01-10.11 та для збереження та викон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                                                                              Землі промислово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е експлуатації основних, підсобних і допоміжних будівель та споруд будівельних організацій та підприємств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збирання, очищення та розподілення води)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11.01-11.04 та для збереження та використання  земель природно-заповідного фонду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                                                                                   Землі тран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 будівель і споруд залізничного транспорту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 будівель і споруд річкового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 будівель і споруд автомобільного транспорту  та дорожнь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 будівель і споруд  авіаційного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будівель і споруд  міського електро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 будівель і споруд іншого наземного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                                                                                       Землі зв'яз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об’єктів і споруд телекомунікацій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 будівель та споруд  об’єктів поштового зв’язку 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експлуатації  інших технічних засобів зв'язку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13.01-13.03,13.05 та для збереження 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                                                                                      Землі енерге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, будівництва, експлуатації та обслуговування будівель і споруд  об’єктів енергогенеруючих підприємств, установ і організацій (крім земель приватної власності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, будівництва, експлуатації  та обслуговування будівель і споруд об’єктів передачі електричної та теплової енергії (крім земель приватної власності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                                                                                       Землі оборо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постійної діяльності Збройних С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постійної діяльності Держприкордонслуж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постійної діяльності С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постійної діяльності Держспецтрансслуж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лі запа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лі резерв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лі загального 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19"/>
        <w:ind w:left="12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вку земельного податку для земель приватної власності встановити в розмірі</w:t>
      </w:r>
    </w:p>
    <w:p>
      <w:pPr>
        <w:pStyle w:val="Style19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,0 відсотка від нормативно грошової оцінки землі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С.З.Бочкай</w:t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даток № 2 </w:t>
      </w:r>
    </w:p>
    <w:p>
      <w:pPr>
        <w:pStyle w:val="Style15"/>
        <w:spacing w:before="0" w:after="0"/>
        <w:ind w:left="62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  проекту рішення </w:t>
      </w:r>
    </w:p>
    <w:p>
      <w:pPr>
        <w:pStyle w:val="Style1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ЛІ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ільг для фізичних та юридичних осіб, наданих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ідповідно до пункту 284.1 статті 284 Податково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дексу України, із сплати земельного податку</w:t>
      </w:r>
    </w:p>
    <w:p>
      <w:pPr>
        <w:pStyle w:val="Style1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ab/>
        <w:t>Пільги встановлюються на 2020 рік та вводяться в дію з 01 січня 2020 рок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0"/>
        <w:gridCol w:w="2126"/>
        <w:gridCol w:w="48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гідно з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АТУУ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2121210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Виноградівська міська рада Закарпатської області (м.Виноградів)</w:t>
            </w:r>
          </w:p>
        </w:tc>
      </w:tr>
    </w:tbl>
    <w:p>
      <w:pPr>
        <w:pStyle w:val="Style19"/>
        <w:ind w:left="-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47"/>
      </w:tblGrid>
      <w:tr>
        <w:trPr>
          <w:trHeight w:val="7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а платників, категорія / цільов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значення земельних ділян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змір пільг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ідсотків суми податков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обов’язання за рік)</w:t>
            </w:r>
          </w:p>
        </w:tc>
      </w:tr>
      <w:tr>
        <w:trPr>
          <w:trHeight w:val="7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ільги щодо сплати земельного податку для фізичних осіб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n6824"/>
            <w:bookmarkStart w:id="1" w:name="n11939"/>
            <w:bookmarkEnd w:id="0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  <w:t>1. Від сплати податку звільняються:</w:t>
            </w:r>
          </w:p>
          <w:p>
            <w:pPr>
              <w:pStyle w:val="Style19"/>
              <w:rPr/>
            </w:pPr>
            <w:bookmarkStart w:id="2" w:name="n6825"/>
            <w:bookmarkEnd w:id="2"/>
            <w:r>
              <w:rPr>
                <w:rFonts w:cs="Times New Roman" w:ascii="Times New Roman" w:hAnsi="Times New Roman"/>
                <w:sz w:val="16"/>
                <w:szCs w:val="16"/>
              </w:rPr>
              <w:t>1.1. особи з інвалідністю першої і другої групи;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" w:name="n6826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  <w:t>1.2. фізичні особи, які виховують трьох і більше дітей віком до 18 років;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" w:name="n6827"/>
            <w:bookmarkEnd w:id="4"/>
            <w:r>
              <w:rPr>
                <w:rFonts w:cs="Times New Roman" w:ascii="Times New Roman" w:hAnsi="Times New Roman"/>
                <w:sz w:val="16"/>
                <w:szCs w:val="16"/>
              </w:rPr>
              <w:t>1.3. пенсіонери (за віком);</w:t>
            </w:r>
          </w:p>
          <w:p>
            <w:pPr>
              <w:pStyle w:val="Style19"/>
              <w:rPr/>
            </w:pPr>
            <w:bookmarkStart w:id="5" w:name="n6828"/>
            <w:bookmarkEnd w:id="5"/>
            <w:r>
              <w:rPr>
                <w:rFonts w:cs="Times New Roman" w:ascii="Times New Roman" w:hAnsi="Times New Roman"/>
                <w:sz w:val="16"/>
                <w:szCs w:val="16"/>
              </w:rPr>
              <w:t>1.4. ветерани війни та особи, на яких поширюється дія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u w:val="none"/>
                </w:rPr>
                <w:t>Закону України "Про статус ветеранів війни, гарантії їх соціального захисту"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6" w:name="n6829"/>
            <w:bookmarkEnd w:id="6"/>
            <w:r>
              <w:rPr>
                <w:rFonts w:cs="Times New Roman" w:ascii="Times New Roman" w:hAnsi="Times New Roman"/>
                <w:sz w:val="16"/>
                <w:szCs w:val="16"/>
              </w:rPr>
              <w:t>1.5. фізичні особи, визнані законом особами, які постраждали внаслідок Чорнобильської катастрофи.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7" w:name="n6830"/>
            <w:bookmarkEnd w:id="7"/>
            <w:r>
              <w:rPr>
                <w:rFonts w:cs="Times New Roman" w:ascii="Times New Roman" w:hAnsi="Times New Roman"/>
                <w:sz w:val="16"/>
                <w:szCs w:val="16"/>
              </w:rPr>
              <w:t>2. Звільнення від сплати податку за земельні ділянки, передбачене для відповідної категорії фізичних осіб пунктом 1цього рішення, поширюється на одну земельну ділянку за кожним видом використання у межах граничних норм: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8" w:name="n6831"/>
            <w:bookmarkEnd w:id="8"/>
            <w:r>
              <w:rPr>
                <w:rFonts w:cs="Times New Roman" w:ascii="Times New Roman" w:hAnsi="Times New Roman"/>
                <w:sz w:val="16"/>
                <w:szCs w:val="16"/>
              </w:rPr>
              <w:t>2.1. для ведення особистого селянського господарства - у розмірі не більш як 2 гектари;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9" w:name="n6832"/>
            <w:bookmarkEnd w:id="9"/>
            <w:r>
              <w:rPr>
                <w:rFonts w:cs="Times New Roman" w:ascii="Times New Roman" w:hAnsi="Times New Roman"/>
                <w:sz w:val="16"/>
                <w:szCs w:val="16"/>
              </w:rPr>
              <w:t>2.2.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0" w:name="n6833"/>
            <w:bookmarkEnd w:id="10"/>
            <w:r>
              <w:rPr>
                <w:rFonts w:cs="Times New Roman" w:ascii="Times New Roman" w:hAnsi="Times New Roman"/>
                <w:sz w:val="16"/>
                <w:szCs w:val="16"/>
              </w:rPr>
              <w:t>2.3. для індивідуального дачного будівництва - не більш як 0,10 гектара;</w:t>
            </w:r>
            <w:bookmarkStart w:id="11" w:name="n6834"/>
            <w:bookmarkEnd w:id="11"/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 для будівництва індивідуальних гаражів - не більш як 0,01 гектара;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2" w:name="n6835"/>
            <w:bookmarkEnd w:id="12"/>
            <w:r>
              <w:rPr>
                <w:rFonts w:cs="Times New Roman" w:ascii="Times New Roman" w:hAnsi="Times New Roman"/>
                <w:sz w:val="16"/>
                <w:szCs w:val="16"/>
              </w:rPr>
              <w:t>2.5. для ведення садівництва - не більш як 0,12 гекта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3" w:name="n6836"/>
            <w:bookmarkEnd w:id="13"/>
            <w:r>
              <w:rPr>
                <w:rFonts w:cs="Times New Roman" w:ascii="Times New Roman" w:hAnsi="Times New Roman"/>
                <w:sz w:val="16"/>
                <w:szCs w:val="16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  <w:bookmarkStart w:id="14" w:name="n14382"/>
            <w:bookmarkStart w:id="15" w:name="n6837"/>
            <w:bookmarkEnd w:id="14"/>
            <w:bookmarkEnd w:id="15"/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Якщо фізична особа, визначена у 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://zakon0.rada.gov.ua/laws/show/2755-17/print" \l "n6824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пункті 2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 цієї статті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rStyle w:val="Rvts9"/>
                <w:color w:val="000000"/>
                <w:sz w:val="16"/>
                <w:szCs w:val="16"/>
              </w:rPr>
            </w:pPr>
            <w:bookmarkStart w:id="16" w:name="n14383"/>
            <w:bookmarkEnd w:id="16"/>
            <w:r>
              <w:rPr>
                <w:color w:val="000000"/>
                <w:sz w:val="16"/>
                <w:szCs w:val="16"/>
              </w:rPr>
              <w:t>Пільга починає застосовуватися до обраної земельної ділянки з базового податкового (звітного) періоду, у якому подано таку заяву.</w:t>
            </w:r>
            <w:bookmarkStart w:id="17" w:name="n6838"/>
            <w:bookmarkStart w:id="18" w:name="n14381"/>
            <w:bookmarkEnd w:id="17"/>
            <w:bookmarkEnd w:id="18"/>
          </w:p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>
                <w:rStyle w:val="Rvts9"/>
                <w:b/>
                <w:bCs/>
                <w:sz w:val="16"/>
                <w:szCs w:val="16"/>
                <w:lang w:val="uk-UA"/>
              </w:rPr>
              <w:t xml:space="preserve">2. </w:t>
            </w:r>
            <w:r>
              <w:rPr>
                <w:b/>
                <w:color w:val="000000"/>
                <w:sz w:val="16"/>
                <w:szCs w:val="16"/>
              </w:rPr>
              <w:t>Пільги щодо сплати податку для юридичних осіб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9" w:name="n11941"/>
            <w:bookmarkEnd w:id="19"/>
            <w:r>
              <w:rPr>
                <w:rFonts w:cs="Times New Roman" w:ascii="Times New Roman" w:hAnsi="Times New Roman"/>
                <w:sz w:val="16"/>
                <w:szCs w:val="16"/>
              </w:rPr>
              <w:t>1. Від сплати податку звільняються:</w:t>
            </w:r>
          </w:p>
          <w:p>
            <w:pPr>
              <w:pStyle w:val="Style19"/>
              <w:rPr/>
            </w:pPr>
            <w:bookmarkStart w:id="20" w:name="n11942"/>
            <w:bookmarkEnd w:id="20"/>
            <w:r>
              <w:rPr>
                <w:rFonts w:cs="Times New Roman" w:ascii="Times New Roman" w:hAnsi="Times New Roman"/>
                <w:sz w:val="16"/>
                <w:szCs w:val="16"/>
              </w:rPr>
              <w:t>1.1. санаторно-курортні та оздоровчі заклади громадських організацій осіб з інвалідністю, реабілітаційні установи громадських організацій осіб з інвалідністю;</w:t>
            </w:r>
          </w:p>
          <w:p>
            <w:pPr>
              <w:pStyle w:val="Style19"/>
              <w:rPr/>
            </w:pPr>
            <w:bookmarkStart w:id="21" w:name="n11943"/>
            <w:bookmarkEnd w:id="21"/>
            <w:r>
              <w:rPr>
                <w:rFonts w:cs="Times New Roman" w:ascii="Times New Roman" w:hAnsi="Times New Roman"/>
                <w:sz w:val="16"/>
                <w:szCs w:val="16"/>
              </w:rPr>
              <w:t>1.2. громадські організації осіб з інвалідністю України, підприємства та організації, які засновані громадськими організаціями осіб з інвалідністю та спілками громадських організацій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9"/>
              <w:rPr/>
            </w:pPr>
            <w:bookmarkStart w:id="22" w:name="n11944"/>
            <w:bookmarkEnd w:id="22"/>
            <w:r>
              <w:rPr>
                <w:rFonts w:cs="Times New Roman" w:ascii="Times New Roman" w:hAnsi="Times New Roman"/>
                <w:sz w:val="16"/>
                <w:szCs w:val="16"/>
              </w:rPr>
              <w:t>Зазначені підприємства та організації громадських організацій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 "Про основи соціальної захищеності осіб з інвалідністю  в Україні".</w:t>
            </w:r>
          </w:p>
          <w:p>
            <w:pPr>
              <w:pStyle w:val="Style19"/>
              <w:rPr/>
            </w:pPr>
            <w:bookmarkStart w:id="23" w:name="n11945"/>
            <w:bookmarkEnd w:id="23"/>
            <w:r>
              <w:rPr>
                <w:rFonts w:cs="Times New Roman" w:ascii="Times New Roman" w:hAnsi="Times New Roman"/>
                <w:sz w:val="16"/>
                <w:szCs w:val="16"/>
              </w:rPr>
              <w:t>У разі порушення вимог цієї норми зазначені громадські організації осіб з 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  <w:p>
            <w:pPr>
              <w:pStyle w:val="Style19"/>
              <w:rPr/>
            </w:pPr>
            <w:bookmarkStart w:id="24" w:name="n11946"/>
            <w:bookmarkEnd w:id="24"/>
            <w:r>
              <w:rPr>
                <w:rFonts w:cs="Times New Roman" w:ascii="Times New Roman" w:hAnsi="Times New Roman"/>
                <w:sz w:val="16"/>
                <w:szCs w:val="16"/>
              </w:rPr>
              <w:t>1.3. бази олімпійської та паралімпійської підготовки, 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instrText xml:space="preserve"> HYPERLINK "http://zakon0.rada.gov.ua/laws/show/496-2015-п/paran9" \l "n9" \n _blank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</w:rPr>
              <w:t>перелік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яких затверджується Кабінетом Міністрів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5" w:name="n12486"/>
            <w:bookmarkStart w:id="26" w:name="n11940"/>
            <w:bookmarkEnd w:id="25"/>
            <w:bookmarkEnd w:id="26"/>
            <w:r>
              <w:rPr>
                <w:rFonts w:cs="Times New Roman" w:ascii="Times New Roman" w:hAnsi="Times New Roman"/>
                <w:sz w:val="16"/>
                <w:szCs w:val="16"/>
              </w:rPr>
              <w:t>1.4. дошкільні та загальноосвітні навчальні заклади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  <w:p>
            <w:pPr>
              <w:pStyle w:val="Style19"/>
              <w:rPr/>
            </w:pPr>
            <w:bookmarkStart w:id="27" w:name="n14385"/>
            <w:bookmarkStart w:id="28" w:name="n12485"/>
            <w:bookmarkEnd w:id="27"/>
            <w:bookmarkEnd w:id="28"/>
            <w:r>
              <w:rPr>
                <w:rFonts w:cs="Times New Roman" w:ascii="Times New Roman" w:hAnsi="Times New Roman"/>
                <w:sz w:val="16"/>
                <w:szCs w:val="16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, починаючи з місяця, наступного за місяцем, в якому відбулося виключення з Реєстру неприбуткових установ та організацій;</w:t>
            </w:r>
          </w:p>
          <w:p>
            <w:pPr>
              <w:pStyle w:val="Style19"/>
              <w:rPr/>
            </w:pPr>
            <w:bookmarkStart w:id="29" w:name="n14386"/>
            <w:bookmarkStart w:id="30" w:name="n14387"/>
            <w:bookmarkEnd w:id="29"/>
            <w:bookmarkEnd w:id="30"/>
            <w:r>
              <w:rPr>
                <w:rFonts w:cs="Times New Roman" w:ascii="Times New Roman" w:hAnsi="Times New Roman"/>
                <w:sz w:val="16"/>
                <w:szCs w:val="16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, починаючи з місяця, наступного за місяцем, в якому відбулося виключення з Реєстру неприбуткових установ та організацій.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 органи державної влади та органи місцевого самоврядування, органи прокуратури, заклади, установи та організації, військові формування, утворені відповідно до законів України, Збройні Сили України та Державна прикордонна служба України , які  повністю утримуються за рахунок коштів державного або місцевих  бюджетів.</w:t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іський голова</w:t>
        <w:tab/>
        <w:tab/>
        <w:tab/>
        <w:tab/>
        <w:tab/>
        <w:tab/>
        <w:tab/>
        <w:tab/>
        <w:tab/>
        <w:t>С.З.Бочкай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12"/>
    <w:qFormat/>
    <w:rPr>
      <w:i/>
      <w:iCs/>
    </w:rPr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hanging="2011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322" w:before="0" w:after="300"/>
    </w:pPr>
    <w:rPr>
      <w:rFonts w:ascii="Times New Roman" w:hAnsi="Times New Roman" w:cs="Times New Roman"/>
      <w:b/>
      <w:bCs/>
      <w:sz w:val="27"/>
      <w:szCs w:val="27"/>
    </w:rPr>
  </w:style>
  <w:style w:type="paragraph" w:styleId="Style22">
    <w:name w:val="Подпись к таблице"/>
    <w:basedOn w:val="Normal"/>
    <w:qFormat/>
    <w:pPr>
      <w:shd w:fill="FFFFFF" w:val="clear"/>
      <w:suppressAutoHyphens w:val="true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ru-RU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551-12" TargetMode="External"/><Relationship Id="rId4" Type="http://schemas.openxmlformats.org/officeDocument/2006/relationships/hyperlink" Target="http://zakon0.rada.gov.ua/laws/show/875-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54:00Z</dcterms:created>
  <dc:creator>Admin</dc:creator>
  <dc:description/>
  <cp:keywords/>
  <dc:language>en-US</dc:language>
  <cp:lastModifiedBy>Asus</cp:lastModifiedBy>
  <cp:lastPrinted>2019-02-05T10:09:00Z</cp:lastPrinted>
  <dcterms:modified xsi:type="dcterms:W3CDTF">2019-05-03T12:16:00Z</dcterms:modified>
  <cp:revision>4</cp:revision>
  <dc:subject/>
  <dc:title/>
</cp:coreProperties>
</file>