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1203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73990197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5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внесення змін до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1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2 частини першої статті 26 Закону України “Про місцеве самоврядування в Україні”, звернення Головного управління  ДПС у Черкаській області, Черкаська міська рада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ВИРІШИЛА: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before="0" w:after="0"/>
              <w:ind w:left="110" w:firstLine="496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нести зміни до додатку 1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, а саме:</w:t>
            </w:r>
          </w:p>
          <w:p>
            <w:pPr>
              <w:pStyle w:val="Style22"/>
              <w:numPr>
                <w:ilvl w:val="1"/>
                <w:numId w:val="2"/>
              </w:numPr>
              <w:tabs>
                <w:tab w:val="clear" w:pos="708"/>
                <w:tab w:val="left" w:pos="1102" w:leader="none"/>
              </w:tabs>
              <w:spacing w:before="0" w:after="0"/>
              <w:ind w:left="0" w:firstLine="496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 розділі 6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бзац 4  викласти в наступній редакції: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</w:rPr>
            </w:pPr>
            <w:r>
              <w:rPr>
                <w:rStyle w:val="Bodytext2"/>
                <w:rFonts w:eastAsia="Calibri"/>
              </w:rPr>
              <w:t>«Кошти використовуються для забезпечення ефективного та результативного виконання завдань, передбачених програмою, що дасть змогу забезпечити розширення бази оподаткування, запобігти втратам надходжень податків і зборів до міського бюджету та збільшити надходження до місцевого бюджету.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16"/>
                <w:szCs w:val="16"/>
              </w:rPr>
            </w:pPr>
            <w:r>
              <w:rPr/>
            </w:r>
          </w:p>
          <w:tbl>
            <w:tblPr>
              <w:tblW w:w="9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6290"/>
              <w:gridCol w:w="942"/>
              <w:gridCol w:w="992"/>
              <w:gridCol w:w="992"/>
            </w:tblGrid>
            <w:tr>
              <w:trPr>
                <w:trHeight w:val="553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6" w:hanging="0"/>
                    <w:jc w:val="center"/>
                    <w:rPr>
                      <w:color w:val="000000"/>
                      <w:sz w:val="28"/>
                      <w:szCs w:val="28"/>
                      <w:lang w:val="uk-UA" w:eastAsia="uk-UA" w:bidi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6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Bodytext212pt"/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Напрями використання коштів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агальний та спеціальний фонд, тис. грн.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6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9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0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1 рік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6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мп'ютерна та оргтехніка,  технічне оснащення та облаштування ЦОП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 комп’ютер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багатофункціональні пристро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формаційно-довідкові системи (інформаційні кіоски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відеоспостереже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кондиціонува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ші видатки на облаштування залів обслуговування платників ЦОП.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</w:tr>
            <w:tr>
              <w:trPr/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300</w:t>
                  </w:r>
                </w:p>
              </w:tc>
            </w:tr>
          </w:tbl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ind w:firstLine="780"/>
              <w:jc w:val="both"/>
              <w:rPr>
                <w:rStyle w:val="Bodytext2"/>
                <w:rFonts w:eastAsia="Calibri"/>
                <w:sz w:val="6"/>
                <w:szCs w:val="6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" w:leader="none"/>
                <w:tab w:val="left" w:pos="855" w:leader="none"/>
                <w:tab w:val="left" w:pos="1164" w:leader="none"/>
              </w:tabs>
              <w:ind w:right="70" w:firstLine="59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Контроль за виконанням рішення покласти на міського голову Бондаренка А.В. та постійну комісію міської ради  з питань стратегічного розвитку, бюджету, фінансів, цін, тарифів та регуляторної політики (Тренкін Ю.В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7" w:hanging="5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3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2:00Z</dcterms:created>
  <dc:creator>demyanenko</dc:creator>
  <dc:description/>
  <cp:keywords/>
  <dc:language>en-US</dc:language>
  <cp:lastModifiedBy>Шульга Надія</cp:lastModifiedBy>
  <cp:lastPrinted>2020-02-21T09:59:00Z</cp:lastPrinted>
  <dcterms:modified xsi:type="dcterms:W3CDTF">2020-02-21T08:48:00Z</dcterms:modified>
  <cp:revision>5</cp:revision>
  <dc:subject/>
  <dc:title/>
</cp:coreProperties>
</file>