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3" w:right="-284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ind w:left="6521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ind w:left="6521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</w:t>
      </w:r>
      <w:r>
        <w:rPr>
          <w:sz w:val="28"/>
          <w:szCs w:val="28"/>
          <w:u w:val="single"/>
          <w:lang w:val="uk-UA" w:eastAsia="en-US"/>
        </w:rPr>
        <w:t xml:space="preserve"> 20.02.2020 </w:t>
      </w:r>
      <w:r>
        <w:rPr>
          <w:sz w:val="28"/>
          <w:szCs w:val="28"/>
          <w:lang w:val="uk-UA" w:eastAsia="en-US"/>
        </w:rPr>
        <w:t xml:space="preserve">№ </w:t>
      </w:r>
      <w:r>
        <w:rPr>
          <w:sz w:val="28"/>
          <w:szCs w:val="28"/>
          <w:u w:val="single"/>
          <w:lang w:val="uk-UA" w:eastAsia="en-US"/>
        </w:rPr>
        <w:t>2-5690</w:t>
      </w:r>
      <w:r>
        <w:rPr>
          <w:sz w:val="28"/>
          <w:szCs w:val="28"/>
          <w:lang w:val="uk-UA" w:eastAsia="en-US"/>
        </w:rPr>
        <w:t xml:space="preserve">            </w:t>
      </w:r>
    </w:p>
    <w:p>
      <w:pPr>
        <w:pStyle w:val="Normal"/>
        <w:ind w:left="6521" w:right="-284" w:hanging="0"/>
        <w:rPr>
          <w:sz w:val="22"/>
          <w:szCs w:val="28"/>
          <w:lang w:val="uk-UA" w:eastAsia="en-US"/>
        </w:rPr>
      </w:pPr>
      <w:r>
        <w:rPr>
          <w:sz w:val="22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міни до рішення міської ради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ід</w:t>
      </w:r>
      <w:r>
        <w:rPr>
          <w:b/>
          <w:bCs/>
          <w:sz w:val="28"/>
          <w:szCs w:val="28"/>
          <w:lang w:val="uk-UA" w:eastAsia="en-US"/>
        </w:rPr>
        <w:t xml:space="preserve"> 27.01.2020 </w:t>
      </w:r>
      <w:r>
        <w:rPr>
          <w:b/>
          <w:spacing w:val="7"/>
          <w:sz w:val="28"/>
          <w:szCs w:val="28"/>
          <w:lang w:val="uk-UA" w:eastAsia="en-US"/>
        </w:rPr>
        <w:t>№ 2-5678</w:t>
      </w:r>
      <w:r>
        <w:rPr>
          <w:b/>
          <w:sz w:val="28"/>
          <w:szCs w:val="28"/>
          <w:lang w:val="uk-UA" w:eastAsia="en-US"/>
        </w:rPr>
        <w:t xml:space="preserve"> “Про затвердження Програми соціально-економічного і культурного розвитку міста Черкаси на 2020-2022 роки”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. Внести зміни до дії 1.1.1.11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1. Поліпшення якості теплопостачання та гарячого водопостачанн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1.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системи теплопостачання житлового будинку № 9 по вул. В. Чорновола (із встановленням ІТП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и</w:t>
              <w:br/>
              <w:t xml:space="preserve">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1. Поліпшення якості теплопостачання та гарячого водопостачанн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1.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системи опалення житлового будинку (встановлення циркуляційного насосу з погодозалежним регулятором температури) по вул. В. Чорновола, 9, м.Черкаси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и</w:t>
              <w:br/>
              <w:t xml:space="preserve">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 w:eastAsia="en-US"/>
              </w:rPr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. Включити дію 1.1.3.5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3. Поліпшення якості послуг з утримання житлових будинкі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3.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житлового будинку по вул.Благовісна, 180 (покрівля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45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1.3.3.22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. Внести зміни до дії 1.1.4.1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 Капітальний ремонт та облаштування прибудинкових  територі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будинкової території будинку 122/41 по вул. В. Чорновол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93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 Капітальний ремонт та облаштування прибудинкових  територі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будинкової території житлового будинку по вул. В. Чорновола, 122/41 в м.Черкас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93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5"/>
        <w:gridCol w:w="596"/>
        <w:gridCol w:w="1791"/>
        <w:gridCol w:w="1032"/>
        <w:gridCol w:w="1736"/>
        <w:gridCol w:w="602"/>
        <w:gridCol w:w="597"/>
        <w:gridCol w:w="678"/>
        <w:gridCol w:w="835"/>
      </w:tblGrid>
      <w:tr>
        <w:trPr>
          <w:trHeight w:val="254" w:hRule="atLeast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. Виключити дію 1.1.4.4: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74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>
          <w:trHeight w:val="66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 Капітальний ремонт та облаштування прибудинкових  територі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та встановлення обладнання для дитячого майданчика за адресою Хрещатик 51 у м.Черкаси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90,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й: 1.1.4.5-50,0 тис. грн., 1.1.5.36-40,0 тис. грн.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. Внести зміни до дії 1.1.4.5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 Капітальний ремонт та облаштування прибудинкових  територі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та встановлення обладнання для дитячого майданчика у дворі будників Хрещатик 130, Пушкіна 39 у м.Черка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50,0 тис.грн. за рахунок перерозподілу фінансового забезпечення на виконання дії 1.1.4.4 (бюджет розвитку) (2020 рік); зменшити обсяг фінансового забезпечення (на 50,0 тис. грн. з перерозподілом обсягу фінансового забезпечення на виконання дії 1.1.4.9 (бюджет розвитку) (2020 рік)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 Капітальний ремонт та облаштування прибудинкових  територі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>Придбання та встановлення обладнання для дитячого майданчика у дворі будників по вул.Хрещатик 130, вул. Пушкіна 39 у м.Черка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20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. Включити дію 1.1.4.9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 Капітальний ремонт та облаштування прибудинкових  територі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4.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та встановлення обладнання для дитячого майданчика за адресою вул. Хрещатик 55 у м.Черкас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і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1.1.4.5 (бюджет розвитку) (2020 рік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 w:eastAsia="en-US"/>
              </w:rPr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. Внести зміни до дії 1.1.5.15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 Поліпшення якості послуг з вивезенн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та утилізації ТП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контейнерного майданчику для збору ТПВ за адресою вул. Гоголя 40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5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 Поліпшення якості послуг з вивезенн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та утилізації ТП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контейнерного майданчику для збору ТПВ за адресою вул. Гоголя 40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5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. Внести зміни до дії 1.1.5.17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 Поліпшення якості послуг з вивезенн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та утилізації ТП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Будівництво контейнерного майданчику для збору ТПВ за адресою вул. Героїв Сталінграду 39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5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 Поліпшення якості послуг з вивезенн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та утилізації ТП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контейнерного майданчику для збору ТПВ за адресою вул. Припортова, 3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5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. Внести зміни до дії 1.1.5.3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 Поліпшення якості послуг з вивезенн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та утилізації ТП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3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контейнерного майданчику для збору ТПВ за адресою вул. Чайковського 5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5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 Поліпшення якості послуг з вивезенн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та утилізації ТП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3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контейнернего майданчику для збору ТПВ за адресою вул.Нечуя Левицького, 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5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. Внести зміни до дії 1.1.5.36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 Поліпшення якості послуг з вивезенн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та утилізації ТП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>1.1.5.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контейнерного майданчика для збору ТПВ за адресою вул. Хрещатик 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40,0 тис.грн. за рахунок перерозподілу фінансового забезпечення на виконання дії 1.1.4.4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1. Якісні житлово-комунальні послуг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 Поліпшення якості послуг з вивезенн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та утилізації ТП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1.5.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контейнерного майданчика для збору ТПВ за адресою вул. Хрещатик 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9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1"/>
        <w:gridCol w:w="670"/>
        <w:gridCol w:w="1526"/>
        <w:gridCol w:w="1117"/>
        <w:gridCol w:w="1298"/>
        <w:gridCol w:w="988"/>
        <w:gridCol w:w="696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. Внести зміни до дії 1.2.1.2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2. Поліпшення матеріально-технічної бази комунальних  підрприємств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2.1. Придбання обладнання та техніки для комунальних підприємст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2.1.2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техніки (внески до статутного капіталу  КП "Комбінат комунальних підприємств"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, КП "Комбінат комунальних підприємств"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00,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1741,0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2. Поліпшення матеріально-технічної бази комунальних  підрприємств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2.1. Придбання обладнання та техніки для комунальних підприємст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2.1.2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техніки (внески до статутного капіталу  КП "Комбінат комунальних підприємств"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, КП "Комбінат комунальних підприємств"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741,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. Внести зміни до дії 1.3.3.2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3. Забезпечення якісного освітлення вулиць та прибудинкових територій житлових будинк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3.2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мережі зовнішнього освітлення прибудинкової території житлових будинків № 272 по бульвару Шевченка в  м. Черка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,</w:t>
              <w:br/>
              <w:t xml:space="preserve"> КП "Міськсвітло"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19,8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245,0 тис. грн. з перерозподілом обсягу фінансового забезпечення на виконання дії 1.1.3.5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3. Забезпечення якісного освітлення вулиць та прибудинкових територій житлових будинк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3.2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мережі зовнішнього освітлення прибудинкової території житлових будинків № 272 по бульвару Шевченка в  м. Черкас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,</w:t>
              <w:br/>
              <w:t xml:space="preserve"> КП "Міськсвітло"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74,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8"/>
        <w:gridCol w:w="605"/>
        <w:gridCol w:w="1794"/>
        <w:gridCol w:w="1034"/>
        <w:gridCol w:w="1736"/>
        <w:gridCol w:w="604"/>
        <w:gridCol w:w="597"/>
        <w:gridCol w:w="678"/>
        <w:gridCol w:w="836"/>
      </w:tblGrid>
      <w:tr>
        <w:trPr>
          <w:trHeight w:val="254" w:hRule="atLeast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. Включити дію 1.3.3.139: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74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3. Забезпечення якісного освітлення вулиць та прибудинкових територій житлових будинкі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3.13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мережі зовнішнього освітлення пішохідної алеї по вул. Мєндєлєє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900,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1.3.7.3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0"/>
        <w:gridCol w:w="605"/>
        <w:gridCol w:w="1794"/>
        <w:gridCol w:w="1033"/>
        <w:gridCol w:w="1736"/>
        <w:gridCol w:w="604"/>
        <w:gridCol w:w="597"/>
        <w:gridCol w:w="678"/>
        <w:gridCol w:w="835"/>
      </w:tblGrid>
      <w:tr>
        <w:trPr>
          <w:trHeight w:val="254" w:hRule="atLeast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4. Включити дію 1.3.3.140: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74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>
          <w:trHeight w:val="66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3. Забезпечення якісного освітлення вулиць та прибудинкових територій житлових будинкі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3.14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мережі зовнішнього освітлення велодоріжки по вул. Мєндєлєє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54,1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1.3.7.3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5. Внести зміни до дії 1.3.4.6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4. Покращення стану безпеки рух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4.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зупинок громадського транспорту (внески в статутний капітал КП "ЧЕЛУАШ"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, КП "ЧЕЛУАШ"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97,62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0,0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0,3768 тис. грн. з перерозподілом обсягу фінансового забезпечення на виконання дії 1.5.1.17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4. Покращення стану безпеки рух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4.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зупинок громадського транспорту (внески в статутний капітал КП "ЧЕЛУАШ"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, КП "ЧЕЛУАШ"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97,245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6. Внести зміни до дії 1.3.7.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 Реконструкція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вул. Смаглі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354,10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 000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5354,105 тис. грн. з перерозподілом обсягу фінансового забезпечення на виконання дій: 1.3.3.139-900,0 тис. грн., 1.3.3.140-854,105 тис. грн., 1.3.7.36-3600,0 тис. грн.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 Реконструкція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вул. Смаглі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 000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4"/>
        <w:gridCol w:w="670"/>
        <w:gridCol w:w="1571"/>
        <w:gridCol w:w="1125"/>
        <w:gridCol w:w="1309"/>
        <w:gridCol w:w="908"/>
        <w:gridCol w:w="708"/>
        <w:gridCol w:w="694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 w:eastAsia="en-US"/>
              </w:rPr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7. Внести зміни до дії 1.3.7.1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 Реконструкція об'єктів вулично-дорожньої інфраструктур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14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вул. Новопречистенська від вул. Г. Сагайдачного до вул. С. Амброса в м. Черкаси (виготовлення ПКД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</w:t>
              <w:br/>
              <w:t>виконаних робі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5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 Реконструкція об'єктів вулично-дорожньої інфраструктур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14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вул. Новопречистенська від вул. Гетьмана Сагайдачного до вул. С. Амброса в м. Черкаси (виготовлення ПКД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архітектури та містобудуванн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5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4"/>
        <w:gridCol w:w="670"/>
        <w:gridCol w:w="1571"/>
        <w:gridCol w:w="1125"/>
        <w:gridCol w:w="1309"/>
        <w:gridCol w:w="908"/>
        <w:gridCol w:w="708"/>
        <w:gridCol w:w="694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8. Внести зміни до дії 1.3.7.2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 Реконструкція об'єктів вулично-дорожньої інфраструктур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22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вул.Гагаріна від вул.С.Жужоми до вул.С.Смірнова м.Черкас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архітектури та містобудуванн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9767,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500,0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 Реконструкція об'єктів вулично-дорожньої інфраструктур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22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вул.Гагаріна від вул.С.Жужоми до вул.С.Смірнова м.Черкас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архітектури та містобудуванн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9767,5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4"/>
        <w:gridCol w:w="670"/>
        <w:gridCol w:w="1571"/>
        <w:gridCol w:w="1125"/>
        <w:gridCol w:w="1309"/>
        <w:gridCol w:w="908"/>
        <w:gridCol w:w="708"/>
        <w:gridCol w:w="694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9. Внести зміни до дії 1.3.7.36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 Реконструкція об'єктів вулично-дорожньої інфраструктур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36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вул. Генерела Момота (перехрестя з вулицями Онопрієнка, Лісова Просік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3600,0 тис.грн. за рахунок перерозподілу фінансового забезпечення на виконання дії 1.3.7.3 (2020 рік)) та затвердити у новій редакції: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 Реконструкція об'єктів вулично-дорожньої інфраструктур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7.36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вул. Генерела Момота (перехрестя з вулицями Онопрієнка, Лісова Просік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0. Внести зміни до дії 1.3.8.1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льв. Шевченка від вул. Університетської до вул. Можайського м. Черкаси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415,67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584,3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льв. Шевченка від вул. Університетської до вул. Можайськог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415,67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584,3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1. Внести зміни до дії 1.3.8.2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2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нутрішньоквартального проїзду по вул. Г. Сагайдачного від буд.243 до вул. Подолинського буд. 24 м.Черкас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3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2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 внутрішньоквартального проїзду по вул. Гетьмана Сагайдачного  від буд. 243 до  вул. Подолинського, 24 м. Черкас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3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2. Внести зміни до дії 1.3.8.27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2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нутрішньоквартального проїзду від вул.Різдвяна, 62 до вул. Благовісна,455 в м. Черкас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45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90,0 тис. грн. з перерозподілом обсягу фінансового забезпечення на виконання дії 2.2.60.7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2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нутрішньоквартального проїзду від вул.Різдвяна, 62 до вул. Благовісна,455 в м. Черкас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36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4"/>
        <w:gridCol w:w="670"/>
        <w:gridCol w:w="1572"/>
        <w:gridCol w:w="1126"/>
        <w:gridCol w:w="1309"/>
        <w:gridCol w:w="909"/>
        <w:gridCol w:w="708"/>
        <w:gridCol w:w="695"/>
        <w:gridCol w:w="832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3. Внести зміни до дії 1.3.8.46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4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льв. Шевченка (тротуари від вул. Припортова до вул. Добровольського), м. Черкас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493,486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506,5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4000,0 тис.грн. за рахунок перерозподілу фінансового забезпечення із загального фонду до бюджету розвитку (2020 рік); зменшити обсяг фінансового забезпечення (на 4000,0 тис. грн. (бюджет розвитку) (2021 рік))) та затвердити у новій редакції: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4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льв. Шевченка (тротуари від вул. Припортова до вул. Добровольського), м. Черкас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493,486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1506,5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4. Внести зміни до дії 1.3.8.50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ул. Крилова (тротуар, парна сторона від вул. Надпільна до вул. І.Гонти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65,27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53,561 тис. грн. з перерозподілом обсягу фінансового забезпечення на виконання дій: 1.3.8.53-1,878 тис. грн., 1.3.11.2-51,683 тис. грн.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ул. Крилова (тротуар, парна сторона від вул. Надпільна до вул. І.Гонти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11,71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5. Внести зміни до дії 1.3.8.5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>1.3.8.5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ул. Університетська (тротуар, непарна сторона, від вул. Надпільна до вул. І. Гонти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63,53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1,878 тис.грн. за рахунок перерозподілу фінансового забезпечення на виконання дії 1.3.8.50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5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ул. Університетська (тротуар, непарна сторона, від вул. Надпільна до вул. І. Гонти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65,40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6. Внести зміни до дії 1.3.8.5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5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ул. Гоголя (парна та непарна сторона, від вул. Університетська до вул. Крилов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5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ул. Гоголя (тротуар, парна та непарна сторона, від вул. Казбетська до вул. Крилов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7. Внести зміни до дії 1.3.8.59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ул. Десантників (тротуар, непарна сторона) від  вул. Вернигори до вул. Хомен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9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 Капітальний ремонт об'єктів вулично-дорожньої інфраструктур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8.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вул. Десантників (тротуар, парна, непарна сторона) від  вул. Вернигори до вул. Хомен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9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1"/>
        <w:gridCol w:w="670"/>
        <w:gridCol w:w="1526"/>
        <w:gridCol w:w="1117"/>
        <w:gridCol w:w="1298"/>
        <w:gridCol w:w="988"/>
        <w:gridCol w:w="696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8. Внести зміни до дії 1.3.11.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11. Приведення стану міста у відповідність до санітарно-нормативних вим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11.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міського кладовища в районі вул. Промислової та станції Заводської (ІІ черга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, КП ’Комбінат комунальних підприємств’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304,0395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500,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51,683 тис.грн. за рахунок перерозподілу фінансового забезпечення на виконання дії 1.3.8.50 (бюджет розвитку) (2020 рік)) та затвердити у новій редакції: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3. Комфортне та безпечене місто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11. Приведення стану міста у відповідність до санітарно-нормативних вим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3.11.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міського кладовища в районі вул. Промислової та станції Заводської (ІІ черга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, КП ’Комбінат комунальних підприємств’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355,7225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500,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29. Внести зміни до дії 1.4.1.3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1. Реконструкція та упорядкування територій міс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1.3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спортивного майданчику для занять кросфітом на пляжі Казбетський (внески в статутний капітал КП "Дирекція парків"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и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, КП «Дирекція парків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та збільшити обсяг фінансового забезпечення (1500,0 тис.грн. за рахунок перерозподілу фінансового забезпечення на виконання дії 1.4.1.35 (бюджет розвитку) 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1. Реконструкція та упорядкування територій міс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1.3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спортивного майданчику для занять кросфітом на пляжі “Казбетський” (внески в статутний капітал КП "Дирекція парків"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и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, КП «Дирекція парків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uk-UA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9"/>
        <w:gridCol w:w="600"/>
        <w:gridCol w:w="1796"/>
        <w:gridCol w:w="1034"/>
        <w:gridCol w:w="1737"/>
        <w:gridCol w:w="604"/>
        <w:gridCol w:w="597"/>
        <w:gridCol w:w="679"/>
        <w:gridCol w:w="836"/>
      </w:tblGrid>
      <w:tr>
        <w:trPr>
          <w:trHeight w:val="254" w:hRule="atLeast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0. Включити дію 1.4.1.35: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74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>
          <w:trHeight w:val="66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1. Реконструкція та упорядкування територій міс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1.3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спортивного майданчику для занять кросфітом на пляжі "Казбетський" (внески в статутний капітал КП "Дирекція парків"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и виконаних робі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, КП «Дирекція парків»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перерозподілити на виконання дії 1.4.1.34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 w:eastAsia="en-US"/>
              </w:rPr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1. Внести зміни до дії 1.4.2.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 Будівництво та реконструкція спортивних майданчик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дитячого та спортивного майданчиків  у дворі будинків Героїв Дніпра, 69, м. Черкас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архітектури та містобудування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 Будівництво та реконструкція спортивних майданчик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дитячого та спортивного майданчиків  у дворі будинку по вул. Героїв Дніпра, 69, м. Черкас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архітектури та містобудування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2. Внести зміни до дії 1.4.2.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 Будівництво та реконструкція спортивних майданчик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дитячого та спортивного майданчика по вул. Смірнова, 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325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uk-UA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відповідального виконаця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 Будівництво та реконструкція спортивних майданчик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дитячого та спортивного майданчика по вул. Смірнова, 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архітектури та містобудування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325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uk-UA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3. Внести зміни до дії 1.4.2.2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 Будівництво та реконструкція спортивних майданчик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2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та монтаж спортивного ігрового майданчика м. Черкаси, вул. Сумгаїтська 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,1546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uk-UA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та збільшити обсяг фінансового забезпечення (38,48835 тис.грн. за рахунок субвенції з державного бюджету на соціально-економічний розвиток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 Будівництво та реконструкція спортивних майданчик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2.2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та монтаж спортивного ігрового майданчика м. Черкаси, вул. Сумгаїтська 51 (в т.ч. субвенція з державного бюджету на соціально-економічний розвиток – 38488,35 грн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житлово-комунального комплекс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9,64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uk-UA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9"/>
        <w:gridCol w:w="600"/>
        <w:gridCol w:w="1796"/>
        <w:gridCol w:w="1034"/>
        <w:gridCol w:w="1737"/>
        <w:gridCol w:w="604"/>
        <w:gridCol w:w="597"/>
        <w:gridCol w:w="679"/>
        <w:gridCol w:w="836"/>
      </w:tblGrid>
      <w:tr>
        <w:trPr>
          <w:trHeight w:val="254" w:hRule="atLeast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4. Виключити дію 1.4.3.1: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74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>
          <w:trHeight w:val="66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.4.3. Формування та створення естетично-привабливого міського середовища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3.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Художнє освітлення будівель міст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економіки та розвитку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1.4.3.10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9"/>
        <w:gridCol w:w="600"/>
        <w:gridCol w:w="1796"/>
        <w:gridCol w:w="1034"/>
        <w:gridCol w:w="1737"/>
        <w:gridCol w:w="604"/>
        <w:gridCol w:w="597"/>
        <w:gridCol w:w="679"/>
        <w:gridCol w:w="836"/>
      </w:tblGrid>
      <w:tr>
        <w:trPr>
          <w:trHeight w:val="254" w:hRule="atLeast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5. Включити дію 1.4.3.10: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74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4. Благоустрій території</w:t>
            </w:r>
          </w:p>
        </w:tc>
      </w:tr>
      <w:tr>
        <w:trPr>
          <w:trHeight w:val="66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.4.3. Формування та створення естетично-привабливого міського середовища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4.3.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нежитлових будівель комунальної власності (художнє освітлення будівель за адресами: вул.Небесної Сотні, 3, вул.Хрещатик, 259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економіки та розвитку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1.4.3.1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6. Внести зміни до дії 1.5.1.17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5. Ремонт та реконструкція об'єктів комунальної власності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 Капітальний ремонт, реконструкція  та упорядкування прилеглої території адміністративних будівель та інших об'єктів комунальної власност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адміністративної будівлі по вул. Бидгощській, 13 м. Черкаси (внески в статутний капітал КП "ЧЕЛУАШ"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, КП "ЧЕЛУАШ"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7,43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0,3768 тис. грн. за рахунок перерозподілу фінансового забезпечення на виконання дії 1.5.1.17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5. Ремонт та реконструкція об'єктів комунальної власності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 Капітальний ремонт, реконструкція  та упорядкування прилеглої території адміністративних будівель та інших об'єктів комунальної власност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адміністративної будівлі по вул. Бидгощській, 13 м. Черкаси (внески в статутний капітал КП "ЧЕЛУАШ"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, КП "ЧЕЛУАШ"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7,810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1"/>
        <w:gridCol w:w="670"/>
        <w:gridCol w:w="1526"/>
        <w:gridCol w:w="1117"/>
        <w:gridCol w:w="1298"/>
        <w:gridCol w:w="988"/>
        <w:gridCol w:w="696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7. Внести зміни до дії 1.5.1.18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1. КОМФОРТ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5. Ремонт та реконструкція об'єктів комунальної власності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 Капітальний ремонт, реконструкція  та упорядкування прилеглої території адміністративних будівель та інших об'єктів комунальної власност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1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лівлі по вул. Хоменка, 19 в м. Черкаси (внески в статутний капітал КП "Придніпровська СУБ" Черкаської міської ради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, КП "Придніпровська СУБ"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 000,00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1000,0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5. Ремонт та реконструкція об'єктів комунальної власності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 Капітальний ремонт, реконструкція  та упорядкування прилеглої території адміністративних будівель та інших об'єктів комунальної власност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1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лівлі по вул. Хоменка, 19 в м. Черкаси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</w:t>
              <w:br/>
              <w:t>житлово-комунального комплексу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1000,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 0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9"/>
        <w:gridCol w:w="600"/>
        <w:gridCol w:w="1796"/>
        <w:gridCol w:w="1034"/>
        <w:gridCol w:w="1737"/>
        <w:gridCol w:w="604"/>
        <w:gridCol w:w="597"/>
        <w:gridCol w:w="679"/>
        <w:gridCol w:w="836"/>
      </w:tblGrid>
      <w:tr>
        <w:trPr>
          <w:trHeight w:val="254" w:hRule="atLeast"/>
        </w:trPr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8. Включити дію 1.5.1.65: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 1.  КОМФОРТ</w:t>
            </w:r>
          </w:p>
        </w:tc>
      </w:tr>
      <w:tr>
        <w:trPr>
          <w:trHeight w:val="374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1.5. Ремонт та реконструкція об'єктів комунальної власності</w:t>
            </w:r>
          </w:p>
        </w:tc>
      </w:tr>
      <w:tr>
        <w:trPr>
          <w:trHeight w:val="66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 Капітальний ремонт, реконструкція  та упорядкування прилеглої території адміністративних будівель та інших об'єктів комунальної власност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.5.1.6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Черкаського академічного обласного українського музично-драматичного театру імені Т.Г. Шевченка по бульв. Шевченка, 234 у м. Черкасах з метою ліквідації наслідків надзвичайної ситуації техногенного характеру внаслідок пожежі, яка сталася 01.07.2015 в приміщенні театру. ІІ черг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</w:t>
              <w:br/>
              <w:t>виконаних робі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архітектури та містобудування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8000,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субвенції з місцевого бюджету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39. Включити дію 2.2.1.14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 Покращення інфраструктури та матеріально -технічної бази навчально - виховних закладів, закладів культури, спортивно - оздоровчих закладів і комплексі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2.2.1.1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стадіону в районі вул.М.Грушевського та вул.Добровольчих батальйонів в м.Черкаси (з ПКД) (внески в статутний капітал КП МСК “”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6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2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0. Включити дію 2.2.1.15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 Покращення інфраструктури та матеріально -технічної бази навчально - виховних закладів, закладів культури, спортивно - оздоровчих закладів і комплексі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спеціальних засобів корекції психофізичного розвитку, що дають змогу опанувати навчальну програму, для осіб з особливими освітніми потребами, які здобувають освіту в інклюзивних групах закладів дошкільної освіти (за рахунок залишку коштів субвенції з державного бюджету для надання державної підтримки особам з особливими освітніми потребами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Звіт про викон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3,8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6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залишку коштів субвенції з державного бюджету для надання державної підтримки особам з особливими освітніми потребами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1. Включити дію 2.2.1.16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 Покращення інфраструктури та матеріально -технічної бази навчально - виховних закладів, закладів культури, спортивно - оздоровчих закладів і комплексі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1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спеціальних засобів корекції психофізичного розвитку, що дають змогу опанувати навчальну програму, для осіб з особливими освітніми потребами, які здобувають освіту в спеціальних групах закладів професійної (професійно-технічної) освіти (за рахунок залишку коштів субвенції з державного бюджету для надання державної підтримки особам з особливими освітніми потребами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Звіт про викон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1,0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6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залишку коштів субвенції з державного бюджету для надання державної підтримки особам з особливими освітніми потребами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2. Включити дію 2.2.1.17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 Покращення інфраструктури та матеріально -технічної бази навчально - виховних закладів, закладів культури, спортивно - оздоровчих закладів і комплексі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2.2.1.1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спеціальних засобів корекції психофізичного розвитку, що дають змогу опанувати навчальну програму, для осіб з особливими освітніми потребами, які здобувають освіту в інклюзивних та спеціальних класах закладів загальної середньої освіти (за рахунок залишку коштів субвенції з державного бюджету для надання державної підтримки особам з особливими освітніми потребами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Звіт про викон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63,820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03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залишку коштів субвенції з державного бюджету для надання державної підтримки особам з особливими освітніми потребами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3. Включити дію 2.2.1.18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 Покращення інфраструктури та матеріально -технічної бази навчально - виховних закладів, закладів культури, спортивно - оздоровчих закладів і комплексі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1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дання субвенції з місцевого бюджету на придбання сценічних костюмів капелі бандуристів комунального закладу “Об’єднання художніх колективів” Черкаської обласної ради” для участі у відкритому міському фестивалі бандурного мистецтва “Cherkasy Bandura Music Fest”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Звіт про викон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03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субвенції з місцевого бюджету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4. Включити дію 2.2.1.19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 Покращення інфраструктури та матеріально -технічної бази навчально - виховних закладів, закладів культури, спортивно - оздоровчих закладів і комплексі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.1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навчального обладнання для закладів загальної середньої осві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Звіт про викон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30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03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субвенції з місцевого бюджету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5. Внести зміни до дії 2.2.15.1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5.Покращення інфраструктури дошкільного навчального закладу № 29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5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ДНЗ № 2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меншити обсяг фінансового забезпечення (на 420,0 тис. грн. з перерозподілом обсягу фінансового забезпечення на виконання дії 2.2.72.5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5.Покращення інфраструктури дошкільного навчального закладу № 29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5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леглої території ДНЗ № 2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8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6. Внести зміни до дії 2.2.19.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9.Покращення інфраструктури дошкільного навчального закладу  № 33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9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 (санітарні вузли) ДНЗ № 3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9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600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1200,0 тис.грн. за рахунок перерозподілу фінансового забезпечення на виконання дії 2.2.19.7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9.Покращення інфраструктури дошкільного навчального закладу  № 33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9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 (санітарні вузли) ДНЗ № 3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49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600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7. Внести зміни до дії 2.2.19.7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9.Покращення інфраструктури дошкільного навчального закладу  № 33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9.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 (групові осередки) ДНЗ № 3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2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,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1200,0 тис. грн. з перерозподілом обсягу фінансового забезпечення на виконання дії 2.2.19.2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9.Покращення інфраструктури дошкільного навчального закладу  № 33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9.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 (групові осередки) ДНЗ № 3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,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8. Внести зміни до дії 2.2.23.1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3.Покращення інфраструктури дошкільного навчального закладу  № 38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3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покрівля) ДНЗ № 3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3,51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35,0 тис. грн. з перерозподілом обсягу фінансового забезпечення на виконання дії 2.2.107.13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3.Покращення інфраструктури дошкільного навчального закладу  № 38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3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покрівля) ДНЗ № 3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8,51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49. Внести зміни до дії 2.2.26.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6.Покращення інфраструктури дошкільного навчального закладу № 41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6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дівлі  (групові осередки) ДНЗ № 41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00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300,0 тис. грн. з перерозподілом обсягу фінансового забезпечення на виконання дії 2.2.26.3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6.Покращення інфраструктури дошкільного навчального закладу № 41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6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дівлі  (групові осередки) ДНЗ № 41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00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0. Внести зміни до дії 2.2.26.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6.Покращення інфраструктури дошкільного навчального закладу № 41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6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групові осередки)  ДНЗ № 41 «Дударик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7,11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300,0 тис.грн. за рахунок перерозподілу фінансового забезпечення на виконання дії 2.2.26.2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6.Покращення інфраструктури дошкільного навчального закладу № 41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26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групові осередки)  ДНЗ № 41 «Дударик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57,11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1. Виключити дію 2.2.31.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31.Покращення інфраструктури дошкільного навчального закладу  № 54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31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дівлі  ДНЗ № 54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31.17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2. Включити дію 2.2.31.17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31.Покращення інфраструктури дошкільного навчального закладу  № 54 Черкаської міської рад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31.1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будівлі ДНЗ № 5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31.3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3. Внести зміни до дії 2.2.45.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45.Покращення інфраструктури дошкільного навчального закладу  № 76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45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  (харчоблок)  ДНЗ № 7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220,0 тис.грн. за рахунок перерозподілу фінансового забезпечення на виконання дії 2.2.56.3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45.Покращення інфраструктури дошкільного навчального закладу  № 76 Черкаської міської рад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45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  (харчоблок)  ДНЗ № 7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92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4. Виключити дію 2.2.56.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56.Покращення інфраструктури Першої міської гімназі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56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дівлі (утеплення фасаду) ПМГ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й: 2.2.72.5-80,0 тис. грн., 2.2.45.2-220,0 тис. грн.,2.2.97.7-500,0 тис. грн.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5. Включити дію 2.2.57.1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57.Покращення інфраструктури ЗОШ №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57.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ЗОШ № 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1,7099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6. Включити дію 2.2.57.1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57.Покращення інфраструктури ЗОШ №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57.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інтерактивної дошки для ЗОШ № 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7. Внести зміни до дії 2.2.60.7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0.Покращення інфраструктури ЗОШ № 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0.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 (заміна вікон) ЗОШ № 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90,0 тис.грн. за рахунок перерозподілу фінансового забезпечення на виконання дії 1.3.8.27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0.Покращення інфраструктури ЗОШ № 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0.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 (заміна вікон) ЗОШ № 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59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8. Включити дію 2.2.60.8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0.Покращення інфраструктури ЗОШ № 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0.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будівлі (спортивний зал) ЗОШ № 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20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6"/>
        <w:gridCol w:w="760"/>
        <w:gridCol w:w="1564"/>
        <w:gridCol w:w="1136"/>
        <w:gridCol w:w="1311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59. Внести зміни до дії 2.2.68.11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8.Покращення інфраструктури СШ № 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8.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леглої території (спортивний майданчик) Черкаської спеціалізованої школи І-ІІІ ступенів № 13 Черкаської міської ради за адресою вул. Гетьмана Сагайдачного, 146 в м. Черкас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,22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8,01066 тис.грн. за рахунок субвенції з державного бюджету на соціально-економічний розвиток (бюджет розвитку) (2020 рік)) та затвердити у новій редакції: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8.Покращення інфраструктури СШ № 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8.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леглої території (спортивний майданчик) Черкаської спеціалізованої школи І-ІІІ ступенів № 13 Черкаської міської ради за адресою вул. Гетьмана Сагайдачного, 146 в м. Черкаси (в т.ч. субвенція з державного бюджету на соціально-економічний розвиток - 8 010,66 грн)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2,24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0. Виключити дію 2.2.69.1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9.Покращення інфраструктури ЗОШ №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9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ЗОШ № 1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69.13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1. Внести зміни до дії 2.2.69.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9.Покращення інфраструктури ЗОШ №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9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дівлі (утеплення фасаду) ЗОШ № 15 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еншити обсяг фінансового забезпечення (на 1460,0 тис. грн. з перерозподілом обсягу фінансового забезпечення на виконання дії 2.2.69.13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9.Покращення інфраструктури ЗОШ №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9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дівлі (утеплення фасаду) ЗОШ № 15 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2. Включити дію 2.2.69.1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9.Покращення інфраструктури ЗОШ №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69.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будівлі  (утеплення фасаду) ЗОШ № 1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й:  2.2.69.1-40,0 тис. грн., 2.2.69.2-1460,0 тис. грн.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3. Внести зміни до дії 2.2.72.5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2.Покращення інфраструктури ЗОШ № 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2.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прилеглої території  (футбольне поле) ЗОШ № 19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500,0 тис.грн. за рахунок перерозподілу фінансового забезпечення на виконання дій:</w:t>
            </w:r>
            <w:r>
              <w:rPr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2.2.15.1- 420,0 тис. грн.,</w:t>
            </w:r>
            <w:r>
              <w:rPr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2.2.56.3 -80,0 тис. грн.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2.Покращення інфраструктури ЗОШ № 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2.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прилеглої території  (футбольне поле) ЗОШ № 19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4. Внести зміни до дії 2.2.73.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Покращення інфраструктури СШ № 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санітарні вузли) СШ № 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96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200,0 тис.грн. за рахунок перерозподілу фінансового забезпечення на виконання дій: 2.2.73.14-50,0 тис. грн., 2.2.73.15-150,0 тис. грн.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Покращення інфраструктури СШ № 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санітарні вузли) СШ № 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0,0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96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5. Виключити дію 2.2.73.1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Покращення інфраструктури СШ № 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Придбання планшетів для СШ №20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і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2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й: 2.2.73.3-50,0 тис. грн.  2.2.73.16-70,0 тис. грн.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6. Виключити дію 2.2.73.15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Покращення інфраструктури СШ № 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обладнання довгострокового користування (СЕНСОРНІ ПАНЕЛІ МУЛЬТИТАЧ) СШ №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і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5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73.3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7. Включити дію 2.2.73.16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Покращення інфраструктури СШ № 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3.1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інтерактивної дошки, проектора, ноутбука для СШ № 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і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 на виконання дії 2.2.73.14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6"/>
        <w:gridCol w:w="760"/>
        <w:gridCol w:w="1564"/>
        <w:gridCol w:w="1136"/>
        <w:gridCol w:w="1311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8. Внести зміни до дії 2.2.75.8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5.Покращення інфраструктури  ЗОШ № 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5.8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леглої території( спортивний майданчик) Черкаської загальноосвітньої школи І-ІІІ ступенів № 22 Черкаської міської ради за адресою вул. Кобзарська, 108 в м. Черкас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0,246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0,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1,18179 тис.грн. за рахунок субвенції з державного бюджету на соціально-економічний розвиток (бюджет розвитку) (2020 рік)) та затвердити у новій редакції: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5.Покращення інфраструктури  ЗОШ № 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5.8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леглої території (спортивний майданчик) Черкаської загальноосвітньої школи І-ІІІ ступенів № 22 Черкаської міської ради за адресою вул. Кобзарська, 108 в м. Черкаси (в т.ч. субвенція з державного бюджету на соціально-економічний розвиток - 1 181,79 грн)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,4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0,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6"/>
        <w:gridCol w:w="760"/>
        <w:gridCol w:w="1564"/>
        <w:gridCol w:w="1136"/>
        <w:gridCol w:w="1311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69. Внести зміни до дії 2.2.77.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7.Покращення інфраструктури ЗОШ № 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7.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прилеглої території (спортивний майданчик) Черкаської загальноосвітньої школи І-ІІІ ступенів № 25 Черкаської міської ради за адресою вул. Нарбутівська, 206 в м. Черкас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0,5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,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0,89563 тис.грн. за рахунок субвенції з державного бюджету на соціально-економічний розвиток (бюджет розвитку) (2020 рік)) та затвердити у новій редакції: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7.Покращення інфраструктури ЗОШ № 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77.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леглої території (спортивний майданчик) Черкаської загальноосвітньої школи І-ІІІ ступенів № 25 Черкаської міської ради за адресою вул. Нарбутівська, 206 в м. Черкаси (в т.ч. субвенція з державного бюджету на соціально-економічний розвиток - 895,63 грн)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,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0,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6"/>
        <w:gridCol w:w="760"/>
        <w:gridCol w:w="1564"/>
        <w:gridCol w:w="1136"/>
        <w:gridCol w:w="1311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0. Внести зміни до дії 2.2.83.5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83.Покращення інфраструктури  Черкаської гімназії № 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.83.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онструкція прилеглої території (покриття синтетична трава) Черкаської гімназії № 31 за адресою вул. Героїв Дніпра, 27 Черкаської міської ради в м. Черкас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кти </w:t>
              <w:br/>
              <w:t>виконаних роб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освіти та гуманітарної політ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35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939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1,17185 тис.грн. за рахунок субвенції з державного бюджету на соціально-економічний розвиток (бюджет розвитку) (2020 рік)) та затвердити у новій редакції: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83.Покращення інфраструктури  Черкаської гімназії № 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83.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прилеглої території (покриття синтетична трава) Черкаської гімназії № 31 за адресою вул. Героїв Дніпра, 27 Черкаської міської ради в м. Черкаси (в т.ч. субвенція з державного бюджету на соціально-економічний розвиток - 1 171,85 грн)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1,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1. Внести зміни до дії 2.2.89.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89.Покращення інфраструктури фізико-математичний ліцей м. Черкас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89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ФІМЛІ ЧМ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44,75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935,0 тис.грн. за рахунок перерозподілу фінансового забезпечення із загального фонду до бюджету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89.Покращення інфраструктури фізико-математичний ліцей м. Черкас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89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ФІМЛІ ЧМ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935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44,75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2. Внести зміни до дії 2.2.91.1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Покращення інфраструктури позашкільного навчального навчального закладу багатопрофільного молодіжного центру ЧМ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вхідна група шахового клубу "Дебют") Позашкільного навчального закладу багатопрофільного молодіжного центру ЧМ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30,0 тис.грн. за рахунок перерозподілу фінансового забезпечення із загального фонду до бюджету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Покращення інфраструктури позашкільного навчального навчального закладу багатопрофільного молодіжного центру ЧМ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вхідна група) для шахового клубу ПНЗ БМЦ ЧМ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,0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0,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3. Включити дію 2.2.91.6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Покращення інфраструктури позашкільного навчального навчального закладу багатопрофільного молодіжного центру ЧМ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ноутбуку для ПНЗ БМЦ ЧМ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90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4. Включити дію 2.2.91.7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Покращення інфраструктури позашкільного навчального навчального закладу багатопрофільного молодіжного центру ЧМ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интеру для ПНЗ БМЦ ЧМ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5. Включити дію 2.2.91.8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Покращення інфраструктури позашкільного навчального навчального закладу багатопрофільного молодіжного центру ЧМ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телевізору для ПНЗ БМЦ ЧМ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68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6. Включити дію 2.2.91.9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Покращення інфраструктури позашкільного навчального навчального закладу багатопрофільного молодіжного центру ЧМ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1.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комплекту наборів для гри в шахи ПНЗ БМЦ ЧМ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81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77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0"/>
        <w:gridCol w:w="680"/>
        <w:gridCol w:w="1604"/>
        <w:gridCol w:w="1159"/>
        <w:gridCol w:w="1324"/>
        <w:gridCol w:w="722"/>
        <w:gridCol w:w="723"/>
        <w:gridCol w:w="717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7. Внести зміни до дії 2.2.96.9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6.Покращення інфраструктури ДШ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6.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ДШМ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605,00 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200,0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6.Покращення інфраструктури ДШ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6.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Дитячої школи мистецтв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0,0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605,00 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3"/>
        <w:gridCol w:w="680"/>
        <w:gridCol w:w="1600"/>
        <w:gridCol w:w="1166"/>
        <w:gridCol w:w="1329"/>
        <w:gridCol w:w="724"/>
        <w:gridCol w:w="724"/>
        <w:gridCol w:w="73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8. Внести зміни до дії 2.2.97.7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7.Покращення інфраструктури ДМШ №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7.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концертний зал) Черкаської ДМШ № 1 ім. М.В. Лисенк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500,0 тис.грн. за рахунок перерозподілу фінансового забезпечення на виконання дії 2.2.56.3 (бюджет розвитку) (2020 рік)) та затвердити у новій редакції: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7.Покращення інфраструктури ДМШ №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7.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(концертний зал) Черкаської ДМШ № 1 ім. М.В. Лисенк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800,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6"/>
        <w:gridCol w:w="1199"/>
        <w:gridCol w:w="1203"/>
        <w:gridCol w:w="748"/>
        <w:gridCol w:w="748"/>
        <w:gridCol w:w="749"/>
        <w:gridCol w:w="859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79. Включити дію 2.2.97.10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7.Покращення інфраструктури ДМШ №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7.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ДМШ № 1 ім. М.В. Лисен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і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333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1"/>
        <w:gridCol w:w="680"/>
        <w:gridCol w:w="1605"/>
        <w:gridCol w:w="1159"/>
        <w:gridCol w:w="1324"/>
        <w:gridCol w:w="722"/>
        <w:gridCol w:w="723"/>
        <w:gridCol w:w="717"/>
        <w:gridCol w:w="834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0. Внести зміни до дії 2.2.98.1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8.Покращення інфраструктури ДМШ №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8.1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 ДМШ№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71,00 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200,0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8.Покращення інфраструктури ДМШ №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8.1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 ДМШ№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200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71,00 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0"/>
        <w:gridCol w:w="680"/>
        <w:gridCol w:w="1604"/>
        <w:gridCol w:w="1159"/>
        <w:gridCol w:w="1324"/>
        <w:gridCol w:w="722"/>
        <w:gridCol w:w="723"/>
        <w:gridCol w:w="717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1. Внести зміни до дії 2.2.99.1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9.Покращення інфраструктури ДМШ № 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9.1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ДМШ № 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 xml:space="preserve">170,00 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200,0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9.Покращення інфраструктури ДМШ № 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99.1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ДМШ № 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200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 xml:space="preserve">170,00 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7"/>
        <w:gridCol w:w="760"/>
        <w:gridCol w:w="1579"/>
        <w:gridCol w:w="1144"/>
        <w:gridCol w:w="1315"/>
        <w:gridCol w:w="711"/>
        <w:gridCol w:w="715"/>
        <w:gridCol w:w="709"/>
        <w:gridCol w:w="835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2. Внести зміни до дії 2.2.100.25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0.Покращення інфраструктури ДМШ №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0.2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ДМШ №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769,7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95,5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200,0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0.Покращення інфраструктури ДМШ №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0.2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узичних інструментів для ДМШ №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20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769,7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95,5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7"/>
        <w:gridCol w:w="760"/>
        <w:gridCol w:w="1564"/>
        <w:gridCol w:w="1136"/>
        <w:gridCol w:w="1310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3. Внести зміни до дії 2.2.101.15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Покращення інфраструктури ДЮСШ з веслуванн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1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багатофункціонального пристрою BrotherDCP-L2500DR (ксерокс, принтер, сканер) для ДЮСШ з веслування 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2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Покращення інфраструктури ДЮСШ з веслуванн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1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багатофункціонального пристрою  (ксерокс, принтер, сканер) для ДЮСШ з веслування 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2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7"/>
        <w:gridCol w:w="760"/>
        <w:gridCol w:w="1564"/>
        <w:gridCol w:w="1136"/>
        <w:gridCol w:w="1310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4. Внести зміни до дії 2.2.101.17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Покращення інфраструктури ДЮСШ з веслуванн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1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акустичної системи IBIZAHYBRID 12 VHF- BT для ДЮСШ з веслування 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,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Покращення інфраструктури ДЮСШ з веслуванн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1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акустичної системи для ДЮСШ з веслування 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,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8"/>
        <w:gridCol w:w="760"/>
        <w:gridCol w:w="1564"/>
        <w:gridCol w:w="1136"/>
        <w:gridCol w:w="1310"/>
        <w:gridCol w:w="750"/>
        <w:gridCol w:w="709"/>
        <w:gridCol w:w="703"/>
        <w:gridCol w:w="835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5. Внести зміни до дії 2.2.101.18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Покращення інфраструктури ДЮСШ з веслуванн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18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спортивних товарів та інвентарю для ДЮСШ м. Черкас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5,214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і збільшити обсяг фінансового забезпечення (на 173,83039 тис.грн. (бюджет розвитку) (2020 рік)) та затвердити у новій редакції: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Покращення інфраструктури ДЮСШ з веслуванн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1.18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спортивних товарів та інвентарю для ДЮСШ м. Черкаси (в т.ч. субвенція з державного бюджету на соціально-економічний розвиток - 173 830,39 грн)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79,045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7"/>
        <w:gridCol w:w="760"/>
        <w:gridCol w:w="1564"/>
        <w:gridCol w:w="1136"/>
        <w:gridCol w:w="1310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6. Внести зміни до дії 2.2.103.3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3.Покращення інфраструктури КДЮСШ № 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3.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Придбання ноутбуку LenovoG500, діагональ 15,5 для КДЮСШ № 1 ЧМР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2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3.Покращення інфраструктури КДЮСШ № 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3.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ноутбуку для КДЮСШ № 1 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2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7"/>
        <w:gridCol w:w="760"/>
        <w:gridCol w:w="1564"/>
        <w:gridCol w:w="1136"/>
        <w:gridCol w:w="1310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7. Внести зміни до дії 2.2.104.24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4.Покращення інфраструктури КДЮСШ № 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4.2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интеру Canoni-SENSYSMF244dw для КДЮСШ № 2 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9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4.Покращення інфраструктури КДЮСШ № 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4.2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интеру для КДЮСШ № 2 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7"/>
        <w:gridCol w:w="760"/>
        <w:gridCol w:w="1564"/>
        <w:gridCol w:w="1136"/>
        <w:gridCol w:w="1310"/>
        <w:gridCol w:w="750"/>
        <w:gridCol w:w="709"/>
        <w:gridCol w:w="703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8. Внести зміни до дії 2.2.105.17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5.Покращення інфраструктури КДЮСШ "Вікторія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5.1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интеру BrotherDCP-L2520DWR (DCP-L2520DWR1), КДЮСШ "Вікторія"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,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мінити її назву та затвердити у новій редакції: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5.Покращення інфраструктури КДЮСШ "Вікторія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5.1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интеру для КДЮСШ "Вікторія" ЧМ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,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0"/>
        <w:gridCol w:w="685"/>
        <w:gridCol w:w="1634"/>
        <w:gridCol w:w="1192"/>
        <w:gridCol w:w="1201"/>
        <w:gridCol w:w="742"/>
        <w:gridCol w:w="742"/>
        <w:gridCol w:w="743"/>
        <w:gridCol w:w="853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89. Включити дію 2.2.107.13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7.Покращення інфраструктури КДЮСШ "Спартак"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7.1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по вул. В.Чорновола, 54/1 для проведеня навчально-тренувальних занять відділень ДЮСШ в м. Черкаси (виготовлення енергетичного сертифікату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Акт виконаних робі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5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71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23.1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6"/>
        <w:gridCol w:w="605"/>
        <w:gridCol w:w="1612"/>
        <w:gridCol w:w="1176"/>
        <w:gridCol w:w="1335"/>
        <w:gridCol w:w="730"/>
        <w:gridCol w:w="733"/>
        <w:gridCol w:w="733"/>
        <w:gridCol w:w="835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0. Внести зміни до дії 2.2.109.1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2.2.109.Покращення інфраструктури КП "Спортивний комплекс "Будівельник"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9.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мультифункціонального майданчика для занять ігровими видами спорту за адресою: вулиця Героїв Дніпра в м. Черкаси (внески в статутний капітал  КП "Спортивний комплекс "Будівельник"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, КП "Спортивний комплекс "Будівельник" 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4,91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304,919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2.2.109.Покращення інфраструктури КП "Спортивний комплекс "Будівельник"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09.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удівництво мультифункціонального майданчика для занять ігровими видами спорту за адресою: вулиця Героїв Дніпра в м. Черкаси (внески в статутний капітал  КП "Спортивний комплекс "Будівельник"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Департамент освіти та гуманітарної політики, КП "Спортивний комплекс "Будівельник" 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304,91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2"/>
        <w:gridCol w:w="682"/>
        <w:gridCol w:w="1616"/>
        <w:gridCol w:w="1179"/>
        <w:gridCol w:w="1196"/>
        <w:gridCol w:w="730"/>
        <w:gridCol w:w="730"/>
        <w:gridCol w:w="851"/>
        <w:gridCol w:w="847"/>
      </w:tblGrid>
      <w:tr>
        <w:trPr>
          <w:trHeight w:val="254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1. Виключити дію 2.2.110.1: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Бдівництво роздягалень біля запасного входу футбольного поля КП "Центральний стадіон" вул. Смілянська, 78 в м. Черкаси (в т.ч. ПКД) (внески в статутний капітал  КП "Центральний стадіон"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500,00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0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30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680"/>
        <w:gridCol w:w="1610"/>
        <w:gridCol w:w="1175"/>
        <w:gridCol w:w="1192"/>
        <w:gridCol w:w="727"/>
        <w:gridCol w:w="727"/>
        <w:gridCol w:w="848"/>
        <w:gridCol w:w="844"/>
      </w:tblGrid>
      <w:tr>
        <w:trPr>
          <w:trHeight w:val="254" w:hRule="atLeast"/>
        </w:trPr>
        <w:tc>
          <w:tcPr>
            <w:tcW w:w="913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2. Виключити дію 2.2.110.2: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(плавальний басейн) КП "Центральний стадіон" вул. Смілянська, 78 в м. Черкаси (з ПКД) (внески в статутний капітал  КП "Центральний стадіон"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000,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0,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1 (2021 рік), (2022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30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680"/>
        <w:gridCol w:w="1610"/>
        <w:gridCol w:w="1175"/>
        <w:gridCol w:w="1192"/>
        <w:gridCol w:w="727"/>
        <w:gridCol w:w="727"/>
        <w:gridCol w:w="848"/>
        <w:gridCol w:w="844"/>
      </w:tblGrid>
      <w:tr>
        <w:trPr>
          <w:trHeight w:val="254" w:hRule="atLeast"/>
        </w:trPr>
        <w:tc>
          <w:tcPr>
            <w:tcW w:w="913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3. Виключити дію 2.2.110.3: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футбольного поля центральної арени (заміна існуючого газону рулонною травою) КП "Центральний стадіон" вул. Смілянська, 78 в м. Черкаси (в т.ч. ПКД) (внески в статутний капітал  КП "Центральний стадіон"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500,00 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2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30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680"/>
        <w:gridCol w:w="1610"/>
        <w:gridCol w:w="1175"/>
        <w:gridCol w:w="1192"/>
        <w:gridCol w:w="727"/>
        <w:gridCol w:w="727"/>
        <w:gridCol w:w="848"/>
        <w:gridCol w:w="844"/>
      </w:tblGrid>
      <w:tr>
        <w:trPr>
          <w:trHeight w:val="254" w:hRule="atLeast"/>
        </w:trPr>
        <w:tc>
          <w:tcPr>
            <w:tcW w:w="913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4. Виключити дію 2.2.110.4: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 (влаштування автоматичної автоматичної системи пожежної сигналізації та оповіщення) КП "Центральний стадіон" вул. Смілянська, 78 в м. Черкаси (в т.ч. ПКД) (внески в статутний капітал  КП "Центральний стадіон"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000,00 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3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30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680"/>
        <w:gridCol w:w="1610"/>
        <w:gridCol w:w="1175"/>
        <w:gridCol w:w="1192"/>
        <w:gridCol w:w="727"/>
        <w:gridCol w:w="727"/>
        <w:gridCol w:w="848"/>
        <w:gridCol w:w="844"/>
      </w:tblGrid>
      <w:tr>
        <w:trPr>
          <w:trHeight w:val="254" w:hRule="atLeast"/>
        </w:trPr>
        <w:tc>
          <w:tcPr>
            <w:tcW w:w="913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5. Виключити дію 2.2.110.5: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адміністративної будівлі (покрівля)  КП "Центральний стадіон" вул. Смілянська, 78 в м. Черкаси (в т.ч. ПКД) (внески в статутний капітал  КП "Центральний стадіон"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500,00 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4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2"/>
        <w:gridCol w:w="682"/>
        <w:gridCol w:w="1616"/>
        <w:gridCol w:w="1179"/>
        <w:gridCol w:w="1196"/>
        <w:gridCol w:w="730"/>
        <w:gridCol w:w="730"/>
        <w:gridCol w:w="851"/>
        <w:gridCol w:w="847"/>
      </w:tblGrid>
      <w:tr>
        <w:trPr>
          <w:trHeight w:val="254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6. Виключити дію 2.2.110.6: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(облаштування фасадної частини композитним матеріалом)  КП "Центральний стадіон" вул. Смілянська, 78 в м. Черкаси (в т.ч. ПКД) (внески в статутний капітал  КП "Центральний стадіон"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2 000,00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5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2"/>
        <w:gridCol w:w="682"/>
        <w:gridCol w:w="1616"/>
        <w:gridCol w:w="1179"/>
        <w:gridCol w:w="1196"/>
        <w:gridCol w:w="730"/>
        <w:gridCol w:w="730"/>
        <w:gridCol w:w="851"/>
        <w:gridCol w:w="847"/>
      </w:tblGrid>
      <w:tr>
        <w:trPr>
          <w:trHeight w:val="254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7. Виключити дію 2.2.110.7: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агатофункціонального спортивного майданчика (улаштування штучної трави)  КП "Центральний стадіон" вул. Смілянська, 78 в м. Черкаси (в т.ч. ПКД) (внески в статутний капітал  КП "Центральний стадіон"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800,00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6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2"/>
        <w:gridCol w:w="682"/>
        <w:gridCol w:w="1616"/>
        <w:gridCol w:w="1179"/>
        <w:gridCol w:w="1196"/>
        <w:gridCol w:w="730"/>
        <w:gridCol w:w="730"/>
        <w:gridCol w:w="851"/>
        <w:gridCol w:w="847"/>
      </w:tblGrid>
      <w:tr>
        <w:trPr>
          <w:trHeight w:val="254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8. Виключити дію 2.2.110.8: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на КП "Центральний стадіон" (роздягальні, фойє)  вул. Смілянська, 78 (внески в статутний капітал  КП "Центральний стадіон"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94,418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7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30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680"/>
        <w:gridCol w:w="1610"/>
        <w:gridCol w:w="1175"/>
        <w:gridCol w:w="1192"/>
        <w:gridCol w:w="727"/>
        <w:gridCol w:w="727"/>
        <w:gridCol w:w="848"/>
        <w:gridCol w:w="844"/>
      </w:tblGrid>
      <w:tr>
        <w:trPr>
          <w:trHeight w:val="254" w:hRule="atLeast"/>
        </w:trPr>
        <w:tc>
          <w:tcPr>
            <w:tcW w:w="913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99. Виключити дію 2.2.110.9: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прилеглої території (облаштування тротуарною плиткою)  проходу до спортивного комплексу з басейном на території КП "Центральний стадіон" вул. Смілянська, 78 (внески в статутний капітал  КП "Центральний стадіон"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7,1443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обсяг фінансового забезпечення (бюджет розвитку) перерозподілити на виконання дії </w:t>
            </w:r>
            <w:r>
              <w:rPr>
                <w:bCs/>
                <w:sz w:val="20"/>
                <w:szCs w:val="20"/>
                <w:lang w:val="uk-UA" w:eastAsia="en-US"/>
              </w:rPr>
              <w:t>2.2.119.1</w:t>
            </w:r>
            <w:r>
              <w:rPr>
                <w:sz w:val="20"/>
                <w:szCs w:val="20"/>
                <w:lang w:val="uk-UA" w:eastAsia="en-US"/>
              </w:rPr>
              <w:t xml:space="preserve">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2"/>
        <w:gridCol w:w="682"/>
        <w:gridCol w:w="1615"/>
        <w:gridCol w:w="1178"/>
        <w:gridCol w:w="1196"/>
        <w:gridCol w:w="735"/>
        <w:gridCol w:w="729"/>
        <w:gridCol w:w="850"/>
        <w:gridCol w:w="846"/>
      </w:tblGrid>
      <w:tr>
        <w:trPr>
          <w:trHeight w:val="254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0. Виключити дію 2.2.110.10: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на КП "Центральний стадіон" (зал боксу)  вул. Смілянська, 78 (внески в статутний капітал  КП "Центральний стадіон"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146,3775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8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0"/>
        <w:gridCol w:w="682"/>
        <w:gridCol w:w="1595"/>
        <w:gridCol w:w="1167"/>
        <w:gridCol w:w="1193"/>
        <w:gridCol w:w="805"/>
        <w:gridCol w:w="719"/>
        <w:gridCol w:w="836"/>
        <w:gridCol w:w="836"/>
      </w:tblGrid>
      <w:tr>
        <w:trPr>
          <w:trHeight w:val="254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1. Виключити дію 2.2.110.11: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прилеглої території (стаціонарна арена для боксу)   КП "Центральний стадіон" вул. Смілянська, 78 (внески в статутний капітал  КП "Центральний стадіон"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30,13983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19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30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680"/>
        <w:gridCol w:w="1610"/>
        <w:gridCol w:w="1175"/>
        <w:gridCol w:w="1192"/>
        <w:gridCol w:w="727"/>
        <w:gridCol w:w="727"/>
        <w:gridCol w:w="848"/>
        <w:gridCol w:w="844"/>
      </w:tblGrid>
      <w:tr>
        <w:trPr>
          <w:trHeight w:val="254" w:hRule="atLeast"/>
        </w:trPr>
        <w:tc>
          <w:tcPr>
            <w:tcW w:w="913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2. Виключити дію 2.2.110.12: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частини адміністративної будівлі з розміщенням кімнат відпочинку спортсменів КП "Центральний стадіон"  по вул. Смілянська, 78  (внески в статутний капітал  КП "Центральний стадіон"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604,860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й: 2.2.1.14-300,0 тис. грн., 2.2.119.2-29,0 тис. грн., 2.2.119.3-70,0 тис. грн., 2.2.119.20-205,86064 тис.грн.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30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680"/>
        <w:gridCol w:w="1610"/>
        <w:gridCol w:w="1175"/>
        <w:gridCol w:w="1192"/>
        <w:gridCol w:w="727"/>
        <w:gridCol w:w="727"/>
        <w:gridCol w:w="848"/>
        <w:gridCol w:w="844"/>
      </w:tblGrid>
      <w:tr>
        <w:trPr>
          <w:trHeight w:val="254" w:hRule="atLeast"/>
        </w:trPr>
        <w:tc>
          <w:tcPr>
            <w:tcW w:w="913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3. Виключити дію 2.2.110.14: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74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46" w:hRule="atLeast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6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будівлі спортивного комплексу з басейном на КП "Центральний стадіон" (спортивний зал для ігрових видів спорту)  вул. Смілянська, 78 (внески в статутний капітал  КП "Центральний стадіон"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59,992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21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5"/>
        <w:gridCol w:w="1635"/>
        <w:gridCol w:w="1193"/>
        <w:gridCol w:w="1201"/>
        <w:gridCol w:w="744"/>
        <w:gridCol w:w="742"/>
        <w:gridCol w:w="744"/>
        <w:gridCol w:w="855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4. Виключити дію 2.2.110.16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6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кріосауни для КП «Центральний стадіон» ЧМР (внески в статутний капітал  КП "Центральний стадіон")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0,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4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7"/>
        <w:gridCol w:w="1194"/>
        <w:gridCol w:w="1201"/>
        <w:gridCol w:w="745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5. Виключити дію 2.2.110.17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7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комплекту обладнання "смуга перешкод" для КП «Центральний стадіон» ЧМР (внески в статутний капітал  КП "Центральний стадіон"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21,7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5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6. Виключити дію 2.2.110.18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есу прасувального для КП "Центральний стадіон" вул.Смілянська, 78 (внески в статутний капітал  КП "Центральний стадіон"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,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6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7. Виключити дію 2.2.110.19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1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альної машини для КП "Центральний стадіон" вул.Смілянська, 78 (внески в статутний капітал  КП "Центральний стадіон"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,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7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8. Виключити дію 2.2.110.20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2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ашини для сушки постільної білизни для КП "Центральний стадіон" вул.Смілянська, 78 (внески в статутний капітал  КП "Центральний стадіон"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,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589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8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09. Виключити дію 2.2.110.21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Покращення інфраструктури КП "Центральний стадіон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0.2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автобуса для КП "Центральний стадіон" (внески в статутний капітал  КП "Центральний стадіон"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«Центральний стадіон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500,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587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сяг фінансового забезпечення (бюджет розвитку) перерозподілити на виконання дії 2.2.119.9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0. Включити дію 2.2.111.4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1.Покращення інфраструктури ЧМЦБ ім. Лесі Українк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1.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будівлі ЧМЦБ ім. Лесі Україн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 виконаних робіт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92,7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6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1. Включити дію 2.2.119.1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”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оектора з екраном для КП “МСК “Дніпро” вул.Смілянська, 78 (внески в статутний капітал  КП “МСК “Дніпро”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7,144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6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9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2. Включити дію 2.2.119.2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”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відеокамери для КП “МСК “Дніпро” вул.Смілянська, 78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9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6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2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3. Включити дію 2.2.119.3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”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комп’ютерної, копіювальної та іншої оргтехніки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>для КП “МСК “Дніпро” вул.Смілянська, 78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26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2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4. Включити дію 2.2.119.4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кріосауни для КП “МСК “Дніпро” ЧМР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0,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6 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638"/>
        <w:gridCol w:w="1647"/>
        <w:gridCol w:w="1200"/>
        <w:gridCol w:w="1203"/>
        <w:gridCol w:w="748"/>
        <w:gridCol w:w="748"/>
        <w:gridCol w:w="750"/>
        <w:gridCol w:w="856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5. Включити дію 2.2.119.5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Придбання комплекту обладнання "смуга перешкод" для 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П “МСК “Дніпро” ЧМР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21,7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7 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6. Включити дію 2.2.119.6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есу прасувального для КП “МСК “Дніпро” вул.Смілянська, 78 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,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8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7. Включити дію 2.2.119.7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пральної машини для КП “МСК “Дніпро” вул.Смілянська, 78 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,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9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8. Включити дію 2.2.119.8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машини для сушки постільної білизни для КП “МСК “Дніпро” вул.Смілянська, 78 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0,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20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19. Включити дію 2.2.119.9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автобуса для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П “МСК “Дніпро”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”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50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21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0. Включити дію 2.2.119.10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1237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Бдівництво роздягалень біля запасного входу футбольного поля  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П “МСК “Дніпро”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вул. Смілянська, 78 в м. Черкаси (в т.ч. ПКД) 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 xml:space="preserve">1 500,00 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 (бюджет розвитку) (2021 рік)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1. Включити дію 2.2.119.11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будівлі спортивного комплексу з басейном (плавальний басейн) 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П “МСК “Дніпро”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вул. Смілянська, 78 в м. Черкаси (з ПКД) 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00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000,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до бюджету розвитку у сумі 1000,0 тис. грн. (2020 рік); за рахунок перерозподілу обсягу фінансового забезпечення на виконання дії 2.2.110.2(бюджет розвитку) 7000,0 тис. грн.(2021 рік), 3000,0 тис. грн. (2022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2. Включити дію 2.2.119.12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 xml:space="preserve">Капітальний ремонт футбольного поля центральної арени (заміна існуючого газону рулонною травою) КП “МСК “Дніпро” вул. Смілянська, 78 в м. Черкаси (в т.ч. ПКД) 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500,00 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3 (бюджет розвитку)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3. Включити дію 2.2.119.13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 (влаштування автоматичної системи пожежної сигналізації та оповіщення) КП “МСК “Дніпро” вул. Смілянська, 78 в м. Черкаси (в т.ч. ПКД) 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000,00 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4 (бюджет розвитку)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4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1"/>
        <w:gridCol w:w="675"/>
        <w:gridCol w:w="1638"/>
        <w:gridCol w:w="1194"/>
        <w:gridCol w:w="1201"/>
        <w:gridCol w:w="744"/>
        <w:gridCol w:w="743"/>
        <w:gridCol w:w="745"/>
        <w:gridCol w:w="851"/>
      </w:tblGrid>
      <w:tr>
        <w:trPr>
          <w:trHeight w:val="241" w:hRule="atLeast"/>
        </w:trPr>
        <w:tc>
          <w:tcPr>
            <w:tcW w:w="914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4. Включити дію 2.2.119.14: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адміністративної будівлі (покрівля)  КП “МСК “Дніпро” вул. Смілянська, 78 в м. Черкаси (в т.ч. ПКД) (внески в статутний капітал  КП “МСК “Дніпро”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500,00 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5 (бюджет розвитку)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5. Включити дію 2.2.119.15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(облаштування фасадної частини композитним матеріалом)  КП “МСК “Дніпро” вул. Смілянська, 78 в м. Черкаси (в т.ч. ПКД) 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2000,00  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6 (бюджет розвитку)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6. Включити дію 2.2.119.16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агатофункціонального спортивного майданчика (улаштування штучної трави)  КП “МСК “Дніпро” вул. Смілянська, 78 в м. Черкаси (в т.ч. ПКД) 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800,00  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7 (бюджет розвитку) (2021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7. Включити дію 2.2.119.17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на КП "Центральний стадіон" (роздягальні, фойє)  вул. Смілянська, 78 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94,418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8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8. Включити дію 2.2.119.18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8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спортивного комплексу з басейном на КП "Центральний стадіон" (зал боксу)  вул. Смілянська, 78 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146,37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0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0"/>
        <w:gridCol w:w="675"/>
        <w:gridCol w:w="1626"/>
        <w:gridCol w:w="1187"/>
        <w:gridCol w:w="1199"/>
        <w:gridCol w:w="805"/>
        <w:gridCol w:w="737"/>
        <w:gridCol w:w="739"/>
        <w:gridCol w:w="845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29. Включити дію 2.2.119.19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прилеглої території (стаціонарна арена для боксу)   КП "Центральний стадіон" вул. Смілянська, 78 (внески в статутний капітал  КП “МСК “Дніпро”)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30,13983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1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0. Включити дію 2.2.119.20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2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частини адміністративної будівлі з розміщенням кімнат відпочинку спортсменів КП "Центральний стадіон"  по вул. Смілянська, 78 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05,8606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2 (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1. Включити дію 2.2.119.21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2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еконструкція будівлі спортивного комплексу з басейном на КП "Центральний стадіон" (спортивний зал для ігрових видів спорту)  вул. Смілянська, 78 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59,992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на виконання дії 2.2.110.14 бюджет розвитку)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2. Включити дію 2.2.119.22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2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>Придбання переносних трибун в ігровий зал КП “МСК “Дніпро” вул. Смілянська, 78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80,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3. Включити дію 2.2.119.23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23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>Придбання багатофункціонального електронного табло ТВ 23-2 для  КП “МСК “Дніпро” вул. Смілянська, 78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90,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4. Включити дію 2.2.119.24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2. ОСВІТА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2.2. Поліпшення матеріально-технічної бази закладів освіт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Покращення інфраструктури КП “МСК “Дніпр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2.2.119.2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>Придбання лічильників води ДУ 80 обладнаних радіомодулем для КП “МСК “Дніпро” вул. Смілянська, 78</w:t>
            </w:r>
          </w:p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sz w:val="14"/>
                <w:szCs w:val="14"/>
                <w:lang w:val="uk-UA" w:eastAsia="en-US"/>
              </w:rPr>
              <w:t>(внески в статутний капітал  КП “МСК “Дніпро”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і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освіти та гуманітарної політики, КП “МСК “Дніпр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110,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561"/>
        <w:gridCol w:w="1614"/>
        <w:gridCol w:w="1188"/>
        <w:gridCol w:w="1342"/>
        <w:gridCol w:w="739"/>
        <w:gridCol w:w="739"/>
        <w:gridCol w:w="739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5. Внести зміни до дії 3.1.1.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3. ЗДОРОВ’Я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3.1. Поліпшення матеріально-технічної бази закладів охорони здоров’я міста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1.1. Забезпечення гідного рівня лікувально-діагностичного процесу в закладах охорони здоров’я міс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1.1.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обладнання і предметів довгострокового користування для КНП "Друга Черкаська міська лікарня відновного лікування" (внески в статутний капітал КНП "Друга Черкаська міська лікарня відновного лікування"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і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охорони здоров'я та медичних послуг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456,201 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010,775 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4 621,812  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124,7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3.1. Поліпшення матеріально-технічної бази закладів охорони здоров’я міста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1.1. Забезпечення гідного рівня лікувально-діагностичного процесу в закладах охорони здоров’я міс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1.1.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обладнання і предметів довгострокового користування для КНП "Друга Черкаська міська лікарня відновного лікування" (внески в статутний капітал КНП "Друга Черкаська міська лікарня відновного лікування"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Накладні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охорони здоров'я та медичних послуг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124,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456,201 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010,775 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4 621,812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561"/>
        <w:gridCol w:w="1614"/>
        <w:gridCol w:w="1188"/>
        <w:gridCol w:w="1342"/>
        <w:gridCol w:w="739"/>
        <w:gridCol w:w="739"/>
        <w:gridCol w:w="739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6. Внести зміни до дії 3.2.1.5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3. ЗДОРОВ’Я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3.2. Капітальний ремонт та реконструкція закладів охорони здоров'я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2.1. Заходи з енергозбереження, забезпечення належного санітарно-технічного стану будівель, охорони праці та пожежної безпеки в закладах охорони здоров’я міс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2.1.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КНП «Друга Черкаська міська лікарня відновного лікування» (внески в статутний капітал КНП "Друга Черкаська міська лікарня відновного лікування"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охорони здоров'я та медичних послуг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2 793,651 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053,000 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720,000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змінити її назву та збільшити обсяг фінансового забезпечення (на 186,54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3.2. Капітальний ремонт та реконструкція закладів охорони здоров'я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2.1. Заходи з енергозбереження, забезпечення належного санітарно-технічного стану будівель, охорони праці та пожежної безпеки в закладах охорони здоров’я міс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2.1.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КНП «Друга Черкаська міська лікарня відновного лікування» (встановлення протипожежної сигналізації) (внески в статутний капітал КНП "Друга Черкаська міська лікарня відновного лікування"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охорони здоров'я та медичних послуг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 w:eastAsia="en-US"/>
              </w:rPr>
              <w:t>186,54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2 793,651 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1 053,000 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7720,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7. Включити дію 3.2.1.32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3. ЗДОРОВ’Я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3.2. Капітальний ремонт та реконструкція закладів охорони здоров'я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2.1. Заходи з енергозбереження, забезпечення належного санітарно-технічного стану будівель, охорони праці та пожежної безпеки в закладах охорони здоров’я мі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2.1.3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ель КНП "Перша Черкаська міська лікарня""(операційний блок) за адресою м. Черкаси, вул. Дахнівська, 32  (внески в статутний капітал КНП "Перша Черкаська міська лікарня"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охорони здоров'я та медичних послуг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622,6472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8. Включити дію 3.2.1.33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3. ЗДОРОВ’Я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3.2. Капітальний ремонт та реконструкція закладів охорони здоров'я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2.1. Заходи з енергозбереження, забезпечення належного санітарно-технічного стану будівель, охорони праці та пожежної безпеки в закладах охорони здоров’я міс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.2.1.33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 w:eastAsia="en-US"/>
              </w:rPr>
              <w:t>Капітальний ремонт будівлі КНП "Перша Черкаська міська лікарня" (рентгенівського кабінету № 2) по вул. Дахнівська, 32 м. Черкаси (внески в статутний капітал КНП "Перша Черкаська міська лікарня"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охорони здоров'я та медичних послуг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12,62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39. Включити дію 4.1.1.6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4. РЕСУРСИ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4.1. Удосконалення системи управління комунальними ресурсам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.1.1. Планування територі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.1.1.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Розробка детального плану території Замкового узвозу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 xml:space="preserve">Акти </w:t>
              <w:br/>
              <w:t>виконаних робі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</w:t>
              <w:br/>
              <w:t xml:space="preserve"> архітектури та містобудуванн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 рахунок перерозподілу обсягу фінансового забезпечення із загального фонду до бюджету розвитку (2020 рік)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tbl>
      <w:tblPr>
        <w:tblW w:w="9163" w:type="dxa"/>
        <w:jc w:val="left"/>
        <w:tblInd w:w="-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3"/>
        <w:gridCol w:w="676"/>
        <w:gridCol w:w="1642"/>
        <w:gridCol w:w="1197"/>
        <w:gridCol w:w="1204"/>
        <w:gridCol w:w="746"/>
        <w:gridCol w:w="745"/>
        <w:gridCol w:w="747"/>
        <w:gridCol w:w="853"/>
      </w:tblGrid>
      <w:tr>
        <w:trPr>
          <w:trHeight w:val="241" w:hRule="atLeast"/>
        </w:trPr>
        <w:tc>
          <w:tcPr>
            <w:tcW w:w="91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40. Включити дію 4.2.2.21: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4. РЕСУРСИ</w:t>
            </w:r>
          </w:p>
        </w:tc>
      </w:tr>
      <w:tr>
        <w:trPr>
          <w:trHeight w:val="353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>
          <w:trHeight w:val="138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>
          <w:trHeight w:val="224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4.2. Поліпшення матеріально-технічної бази</w:t>
            </w:r>
          </w:p>
        </w:tc>
      </w:tr>
      <w:tr>
        <w:trPr>
          <w:trHeight w:val="7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.2.2. Прибання предметів довгострокового кориситування та технічних засобі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.2.2.2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 (придбання комп'ютерної та оргтехніки, технічного оснащення ЦОП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Звіт про виконанн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фінансової політик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00,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561"/>
        <w:gridCol w:w="1614"/>
        <w:gridCol w:w="1188"/>
        <w:gridCol w:w="1342"/>
        <w:gridCol w:w="739"/>
        <w:gridCol w:w="739"/>
        <w:gridCol w:w="739"/>
        <w:gridCol w:w="836"/>
      </w:tblGrid>
      <w:tr>
        <w:trPr/>
        <w:tc>
          <w:tcPr>
            <w:tcW w:w="910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uk-UA" w:eastAsia="en-US"/>
              </w:rPr>
              <w:t>141. Внести зміни до дії 4.2.5.2: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оритет 4. РЕСУРСИ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4.2. Поліпшення матеріально-технічної бази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.2.5.Придбання оргтехніки та комп'ютерів для закладів надання соціальних послу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.2.5.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обладнання і предметів довгострокового користування  (комп'ютерна техніка, оргтехніка, кондиціонери, реабілітаційне обладнання) для центру комплексної реабілітації для осіб з інвалідністю «Жага життя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оговір,накладна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соціальної політики,</w:t>
              <w:br/>
              <w:t>Центр комплексної реабілітації для осіб з інвалідністю «Жага життя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23,7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більшити обсяг фінансового забезпечення (на 175,0 тис.грн. за рахунок перерозподілу фінансового забезпечення із загального фонду до бюджету розвитку (2020 рік)) та затвердити у новій редакції: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Задача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№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Ді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дикатор виконання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Відповідальний виконавець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Фінансове забезпечення (бюджет розвитку) (тис. грн. на рік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2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B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Інші кошти</w:t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  <w:t>4.2. Поліпшення матеріально-технічної бази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.2.5.Придбання оргтехніки та комп'ютерів для закладів надання соціальних послу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4.2.5.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Придбання обладнання і предметів довгострокового користування  (комп'ютерна техніка, оргтехніка, кондиціонери, реабілітаційне обладнання) для центру комплексної реабілітації для осіб з інвалідністю «Жага життя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оговір,накладна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Департамент соціальної політики,</w:t>
              <w:br/>
              <w:t>Центр комплексної реабілітації для осіб з інвалідністю «Жага життя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 </w:t>
            </w:r>
            <w:r>
              <w:rPr>
                <w:sz w:val="14"/>
                <w:szCs w:val="14"/>
                <w:lang w:val="uk-UA" w:eastAsia="en-US"/>
              </w:rPr>
              <w:t>175,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  <w:t>323,7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sz w:val="14"/>
                <w:szCs w:val="1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43</w:t>
    </w:r>
    <w:r>
      <w:rPr>
        <w:sz w:val="22"/>
        <w:szCs w:val="22"/>
        <w:color w:val="FFFFFF"/>
      </w:rPr>
      <w:fldChar w:fldCharType="end"/>
    </w:r>
  </w:p>
  <w:p>
    <w:pPr>
      <w:pStyle w:val="Footer"/>
      <w:rPr>
        <w:color w:val="FFFFFF"/>
        <w:sz w:val="22"/>
        <w:szCs w:val="22"/>
        <w:lang w:val="en-US"/>
      </w:rPr>
    </w:pPr>
    <w:r>
      <w:rPr>
        <w:color w:val="FFFFFF"/>
        <w:sz w:val="22"/>
        <w:szCs w:val="2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style">
    <w:name w:val="table_style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Zagolstyle">
    <w:name w:val="zagol_sty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0EBEB" w:val="clear"/>
      <w:spacing w:before="280" w:after="280"/>
      <w:jc w:val="center"/>
    </w:pPr>
    <w:rPr>
      <w:rFonts w:eastAsia="Times New Roman"/>
      <w:b/>
      <w:bCs/>
      <w:sz w:val="14"/>
      <w:szCs w:val="14"/>
      <w:lang w:val="uk-UA"/>
    </w:rPr>
  </w:style>
  <w:style w:type="paragraph" w:styleId="Typestyle">
    <w:name w:val="type_style"/>
    <w:basedOn w:val="Normal"/>
    <w:qFormat/>
    <w:pPr>
      <w:spacing w:before="280" w:after="280"/>
    </w:pPr>
    <w:rPr>
      <w:rFonts w:eastAsia="Times New Roman"/>
      <w:b/>
      <w:bCs/>
      <w:sz w:val="21"/>
      <w:szCs w:val="21"/>
      <w:lang w:val="uk-UA"/>
    </w:rPr>
  </w:style>
  <w:style w:type="paragraph" w:styleId="Priorstyle">
    <w:name w:val="prior_sty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eastAsia="Times New Roman"/>
      <w:sz w:val="20"/>
      <w:szCs w:val="20"/>
      <w:lang w:val="uk-UA"/>
    </w:rPr>
  </w:style>
  <w:style w:type="paragraph" w:styleId="Prymstyle">
    <w:name w:val="prym_sty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both"/>
    </w:pPr>
    <w:rPr>
      <w:rFonts w:eastAsia="Times New Roman"/>
      <w:sz w:val="20"/>
      <w:szCs w:val="20"/>
      <w:lang w:val="uk-UA"/>
    </w:rPr>
  </w:style>
  <w:style w:type="paragraph" w:styleId="Rowstyle">
    <w:name w:val="row_sty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eastAsia="Times New Roman"/>
      <w:sz w:val="14"/>
      <w:szCs w:val="14"/>
      <w:lang w:val="uk-UA"/>
    </w:rPr>
  </w:style>
  <w:style w:type="paragraph" w:styleId="Centerstyle">
    <w:name w:val="center_sty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eastAsia="Times New Roman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3:00Z</dcterms:created>
  <dc:creator>bogodaeva_lesya</dc:creator>
  <dc:description/>
  <cp:keywords/>
  <dc:language>en-US</dc:language>
  <cp:lastModifiedBy>Озеран Юлія</cp:lastModifiedBy>
  <cp:lastPrinted>2020-02-26T12:20:00Z</cp:lastPrinted>
  <dcterms:modified xsi:type="dcterms:W3CDTF">2020-02-27T06:53:00Z</dcterms:modified>
  <cp:revision>2</cp:revision>
  <dc:subject/>
  <dc:title>Про проведення міського конкурсу  на звання</dc:title>
</cp:coreProperties>
</file>