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6637037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2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щодо звільнення заступника міського голови з питань діяльності виконавчих органів ради Ботнара Ю.А.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Керуючись ст. 23-1 Закону України «Про звернення громадян»,  ст. 25, 26, 51 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 та з метою оприлюднення порушених в електронній петиції питань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ind w:left="0" w:firstLine="70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 xml:space="preserve"> Електронну петицію ( від 12.04.2019 № Че/821-еп) щодо звільнення заступника міського голови з питань діяльності виконавчих органів ради Ботнара Ю.А. не підтримати.</w:t>
            </w:r>
          </w:p>
          <w:p>
            <w:pPr>
              <w:pStyle w:val="Style22"/>
              <w:ind w:left="0" w:firstLine="7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  Контроль за виконанням рішення покласти на міського голову Бондаренка А.В., постійну комісію з питань сприяння децентралізації, розвитку місцевого самоврядування та громадянського суспільства, свободи слова та інформації, депутатської діяльності, законності та антикорупційної політики, конфлікту інтересів та контролю за здійсненням публічних закупівель (Шевченко Р.В.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03:00Z</dcterms:created>
  <dc:creator>demyanenko</dc:creator>
  <dc:description/>
  <cp:keywords/>
  <dc:language>en-US</dc:language>
  <cp:lastModifiedBy>Коваленко Ірина</cp:lastModifiedBy>
  <cp:lastPrinted>2020-02-21T10:08:00Z</cp:lastPrinted>
  <dcterms:modified xsi:type="dcterms:W3CDTF">2020-02-21T08:09:00Z</dcterms:modified>
  <cp:revision>3</cp:revision>
  <dc:subject/>
  <dc:title/>
</cp:coreProperties>
</file>