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47665645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86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міську Програму взаємодії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ганів місцевого самоврядування зі ЗМІ шляхом висвітлення діяльності та розміщення соціальної реклами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на 2020-2024 роки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но до п. 7 та п. 21 ч. першої ст. 91 Бюджетного кодексу України, п. 22 ч. першої ст. 26 Закону України «Про місцеве самоврядування в Україні», з метою створення умов для реалізації конституційних прав громадян на інформацію про діяльність міської ради та її виконавчих органів, Черкаська міська рада 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6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1. Затвердити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Звіт про виконання Програми підтримки засобів масової інформації та розвитку інформаційної сфери на 2015-2019 рр. за період: 2015-2018 роки,</w:t>
            </w:r>
            <w:r>
              <w:rPr>
                <w:sz w:val="28"/>
                <w:szCs w:val="28"/>
                <w:lang w:val="uk-UA"/>
              </w:rPr>
              <w:t xml:space="preserve"> згідно з додатком 1.</w:t>
            </w:r>
          </w:p>
          <w:p>
            <w:pPr>
              <w:pStyle w:val="Normal"/>
              <w:ind w:right="-5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6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Затвердити міську Програму взаємодії органів місцевого самоврядування зі ЗМІ шляхом висвітлення діяльності та розміщення соціальної реклами</w:t>
            </w:r>
            <w:r>
              <w:rPr>
                <w:bCs/>
                <w:sz w:val="28"/>
                <w:szCs w:val="28"/>
                <w:lang w:val="uk-UA"/>
              </w:rPr>
              <w:t xml:space="preserve"> на 2020-2024 роки,</w:t>
            </w:r>
            <w:r>
              <w:rPr>
                <w:sz w:val="28"/>
                <w:szCs w:val="28"/>
                <w:lang w:val="uk-UA"/>
              </w:rPr>
              <w:t xml:space="preserve"> згідно з додатком 2.</w:t>
            </w:r>
          </w:p>
          <w:p>
            <w:pPr>
              <w:pStyle w:val="Normal"/>
              <w:ind w:right="-5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63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заступника міського голови з питань діяльності виконавчих органів ради Волошина І.В. та постійну комісію міської ради з питань місцевого самоврядування, депутатської діяльності, етики, регламенту, інформації, законності та правопорядку (Шевченко Р.В)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55:00Z</dcterms:created>
  <dc:creator>demyanenko</dc:creator>
  <dc:description/>
  <cp:keywords/>
  <dc:language>en-US</dc:language>
  <cp:lastModifiedBy>Озеран Юлія</cp:lastModifiedBy>
  <cp:lastPrinted>2020-02-21T14:19:00Z</cp:lastPrinted>
  <dcterms:modified xsi:type="dcterms:W3CDTF">2020-02-26T07:57:00Z</dcterms:modified>
  <cp:revision>3</cp:revision>
  <dc:subject/>
  <dc:title/>
</cp:coreProperties>
</file>