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38687956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7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затвердження Програми впорядкування   тимчасових споруд і  зовнішньої реклами на   території   міста  Черкаси 2020-2022 роки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пункту 21 частини 1 статті 91 Бюджетного кодексу України, статті 5 та статті 10 Закону України «Про благоустрій населених пунктів», пункту 44 частини 1 статті 26, пункту 2 статті 52 Закону України «Про місцеве самоврядування в Україні», статті 16 Закону України «Про рекламу», пунктів 2.30, 2.31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, керуючись пунктом 3.1.11 Правил благоустрою міста Черкаси, затверджених рішенням Черкаської міської ради від 11.11.2008 № 4-688, рішенням Черкаської міської ради від 05.04.2012 № 3-753 «Про затвердження схеми розміщення тимчасових споруд в м. Черкаси та внесення змін до рішень Черкаської міської ради», рішенням виконавчого комітету Черкаської міської ради від 17.06.2009 № 752 «Про затвердження Порядку розміщення реклами у м.Черкаси», рішенням виконавчого комітету Черкаської міської ради від 18.12.2007 №1722 «Про затвердження Положення про порядок розроблення міських програм, моніторингу та звітності про їх виконання та правила складання паспортів місцевих бюджетних програм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65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Затвердити Програму впорядкування тимчасових споруд і зовнішньої реклами на території міста Черкаси на 2020-2022 роки (додаток 1).</w:t>
            </w:r>
          </w:p>
          <w:p>
            <w:pPr>
              <w:pStyle w:val="Western"/>
              <w:spacing w:before="0" w:after="0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Затвердити Звіт про виконання Програми впорядкування тимчасових споруд і зовнішньої реклами на території міста Черкаси на 2017-2019 роки (додаток 2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Контроль за виконанням рішення покласти на начальника управління інспектування Черкаської міської ради Коломійця С.А. та постійну комісію міської ради з питань земельних відносин, архітектури, містобудування, реклами та комунальної власності (Савенко О.С.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13:00Z</dcterms:created>
  <dc:creator>demyanenko</dc:creator>
  <dc:description/>
  <cp:keywords/>
  <dc:language>en-US</dc:language>
  <cp:lastModifiedBy>Коваленко Ірина</cp:lastModifiedBy>
  <cp:lastPrinted>2020-02-21T10:17:00Z</cp:lastPrinted>
  <dcterms:modified xsi:type="dcterms:W3CDTF">2020-02-21T08:17:00Z</dcterms:modified>
  <cp:revision>3</cp:revision>
  <dc:subject/>
  <dc:title/>
</cp:coreProperties>
</file>