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   29    серпня  2019 року                  м.Погребище                                  № 219</w:t>
      </w:r>
    </w:p>
    <w:p>
      <w:pPr>
        <w:pStyle w:val="Normal"/>
        <w:tabs>
          <w:tab w:val="clear" w:pos="720"/>
          <w:tab w:val="left" w:pos="132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132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районної державної адміністрації</w:t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вересня 2018 року № 266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 xml:space="preserve">Відповідно до статті 10 Закону України «Про бухгалтерський облік і фінансову звітність в Україні», «Положення про інвентаризацію активів і зобов’язань» затвердженого наказом  Міністерства фінансів України від 02.09.2014 року № 879 з метою підтвердження правильності та достовірності даних бухгалтерського обліку і перевірки наявності майна та у зв’язку з кадровими змінами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зміни до розпорядження голови районної державної адміністрації від 19 вересня 2018 року № 266 «Про проведення щорічної інвентаризації майна, інших матеріальних цінностей районної державної адміністрації», затвердивши склад комісії з проведення щорічної інвентаризації майна, інших матеріальних цінностей у новій редакції, що додається. </w:t>
      </w:r>
    </w:p>
    <w:p>
      <w:pPr>
        <w:pStyle w:val="Normal"/>
        <w:tabs>
          <w:tab w:val="clear" w:pos="720"/>
          <w:tab w:val="left" w:pos="9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ва  районної державної</w:t>
      </w:r>
    </w:p>
    <w:p>
      <w:pPr>
        <w:pStyle w:val="Normal"/>
        <w:tabs>
          <w:tab w:val="clear" w:pos="720"/>
          <w:tab w:val="left" w:pos="634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іністрації</w:t>
        <w:tab/>
        <w:t xml:space="preserve">          І.МЕДИК</w:t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До розпорядження  № 219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ід 29 серпня 2019 року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 голови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9.08.2018 року №266</w:t>
      </w:r>
    </w:p>
    <w:p>
      <w:pPr>
        <w:pStyle w:val="Normal"/>
        <w:tabs>
          <w:tab w:val="clear" w:pos="720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                                              ( в редакції розпорядження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ід «_29_» серпня 2019 р. №219                                              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сії з проведення щорічної інвентаризації майна,  інших матеріальних цінностей районної державної адміністрації:</w:t>
      </w:r>
    </w:p>
    <w:p>
      <w:pPr>
        <w:pStyle w:val="Normal"/>
        <w:tabs>
          <w:tab w:val="clear" w:pos="720"/>
          <w:tab w:val="left" w:pos="516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роєСКО                 </w:t>
      </w:r>
      <w:r>
        <w:rPr>
          <w:sz w:val="28"/>
          <w:szCs w:val="28"/>
        </w:rPr>
        <w:t>–</w:t>
      </w:r>
      <w:r>
        <w:rPr>
          <w:cap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івник апарату райдержадміністрації,                                                     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ся Миколаївна                  голова комісії;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 xml:space="preserve">Линник  </w:t>
      </w:r>
      <w:r>
        <w:rPr>
          <w:sz w:val="28"/>
          <w:szCs w:val="28"/>
        </w:rPr>
        <w:t xml:space="preserve">                   –        начальник відділу фінансово-господарського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мила Петрівна                забезпечення – головний бухгалтер апарату 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>Гончарук</w:t>
      </w:r>
      <w:r>
        <w:rPr>
          <w:sz w:val="28"/>
          <w:szCs w:val="28"/>
        </w:rPr>
        <w:t xml:space="preserve">                  –     завідувач сектору реєстраційних дій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ітлана Петрівна              райдержадміністрації, секретар коміс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05" w:leader="none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ОРІНЕНКО</w:t>
        <w:tab/>
        <w:t>–          завідувач сектору містобудування та архітектури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sz w:val="28"/>
          <w:szCs w:val="28"/>
        </w:rPr>
        <w:t>Володимир Васильович        райдержадміністрації;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caps/>
          <w:sz w:val="28"/>
          <w:szCs w:val="28"/>
        </w:rPr>
        <w:t>Гончарук</w:t>
      </w:r>
      <w:r>
        <w:rPr>
          <w:sz w:val="28"/>
          <w:szCs w:val="28"/>
        </w:rPr>
        <w:t xml:space="preserve">              –          завідувач сектору правового забезпечення</w:t>
      </w:r>
    </w:p>
    <w:p>
      <w:pPr>
        <w:pStyle w:val="Normal"/>
        <w:tabs>
          <w:tab w:val="clear" w:pos="720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ман Олексійович              апарату райдержадміністрації;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>Братанюк</w:t>
      </w:r>
      <w:r>
        <w:rPr>
          <w:sz w:val="28"/>
          <w:szCs w:val="28"/>
        </w:rPr>
        <w:t xml:space="preserve">               –         начальник відділу ведення державного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я Юріївна                         реєстру виборців апарату  райдержадміністрації;  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/>
      </w:pPr>
      <w:r>
        <w:rPr>
          <w:caps/>
          <w:sz w:val="28"/>
          <w:szCs w:val="28"/>
        </w:rPr>
        <w:t xml:space="preserve">Ярмолюк               </w:t>
      </w:r>
      <w:r>
        <w:rPr>
          <w:sz w:val="28"/>
          <w:szCs w:val="28"/>
        </w:rPr>
        <w:t>–         начальник  загального відділу апарату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Дмитрівна               райдержадміністрації.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_____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54:00Z</dcterms:created>
  <dc:creator>User</dc:creator>
  <dc:description/>
  <cp:keywords/>
  <dc:language>en-US</dc:language>
  <cp:lastModifiedBy>User</cp:lastModifiedBy>
  <cp:lastPrinted>2019-08-30T08:26:00Z</cp:lastPrinted>
  <dcterms:modified xsi:type="dcterms:W3CDTF">2019-08-30T06:20:00Z</dcterms:modified>
  <cp:revision>35</cp:revision>
  <dc:subject/>
  <dc:title> </dc:title>
</cp:coreProperties>
</file>