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966143688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>08 серпня 2019 року                    м. Погребище               №203</w:t>
      </w:r>
    </w:p>
    <w:p>
      <w:pPr>
        <w:pStyle w:val="Normal"/>
        <w:tabs>
          <w:tab w:val="clear" w:pos="720"/>
          <w:tab w:val="left" w:pos="4120" w:leader="none"/>
        </w:tabs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ХХХХХ, ХХХХ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його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spacing w:before="0" w:after="0"/>
        <w:ind w:left="-142" w:firstLine="142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05 серп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ХХХХХ, ХХХХ р.н, для  його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ХХХХХ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>зареєстрована за адресою: Вінницька область, м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ребище, вул. ХХХХХ, проживає разом із заявником за адресою: Вінницька область, м. Погребище, вул. ХХХХХ. 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10  засідання районної комісії з питань захисту прав дитини від 06.08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ХХХХХ, ХХХХ р.н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ХХХХ </w:t>
      </w:r>
      <w:r>
        <w:rPr>
          <w:rStyle w:val="1840"/>
          <w:rFonts w:cs="Times New Roman" w:ascii="Times New Roman" w:hAnsi="Times New Roman"/>
          <w:sz w:val="28"/>
          <w:szCs w:val="28"/>
        </w:rPr>
        <w:t>для його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/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____</w:t>
      </w:r>
    </w:p>
    <w:p>
      <w:pPr>
        <w:pStyle w:val="Style14"/>
        <w:spacing w:before="0" w:after="0"/>
        <w:ind w:left="-284" w:firstLine="426"/>
        <w:jc w:val="right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__ серп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 23 серпня 2019 року за умови, якщо його не буде оскаржено у строк з 09 серпня по 22 серпня 2019 року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К. Дробович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ерівник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Фроєско Л. М.           ___________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відувач сектору з питань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іки та піклування служби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справах дітей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Пономаренко В. М     _________   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відувач сектору правового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безпечення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 Гончарук Р. О.         __________       _______</w:t>
      </w:r>
    </w:p>
    <w:p>
      <w:pPr>
        <w:pStyle w:val="Normal"/>
        <w:rPr/>
      </w:pPr>
      <w:r>
        <w:rPr>
          <w:color w:val="000000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 загального  відділу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парату  райдержадміністрації        Ярмолюк Н. Д.         ___________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FR1"/>
        <w:spacing w:lineRule="auto" w:line="240" w:before="8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55:00Z</dcterms:created>
  <dc:creator>User</dc:creator>
  <dc:description/>
  <cp:keywords/>
  <dc:language>en-US</dc:language>
  <cp:lastModifiedBy>Admin</cp:lastModifiedBy>
  <cp:lastPrinted>2019-08-06T12:20:00Z</cp:lastPrinted>
  <dcterms:modified xsi:type="dcterms:W3CDTF">2019-09-10T05:43:00Z</dcterms:modified>
  <cp:revision>3</cp:revision>
  <dc:subject/>
  <dc:title> </dc:title>
</cp:coreProperties>
</file>