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670047128" r:id="rId2"/>
        </w:objec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проект № 1415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ННИЦЬКОГО </w:t>
      </w:r>
      <w:r>
        <w:rPr>
          <w:b/>
          <w:sz w:val="28"/>
          <w:szCs w:val="28"/>
        </w:rPr>
        <w:t xml:space="preserve">   РАЙОНУ  ВІННИЦЬКОЇ    ОБЛАСТІ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 Р О Е К Т  Р І Ш Е Н Н Я  №</w:t>
      </w:r>
      <w:r>
        <w:rPr>
          <w:sz w:val="28"/>
          <w:szCs w:val="28"/>
          <w:lang w:val="uk-UA"/>
        </w:rPr>
        <w:t xml:space="preserve"> 561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 жовтн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24</w:t>
      </w:r>
      <w:r>
        <w:rPr>
          <w:b/>
          <w:sz w:val="28"/>
          <w:szCs w:val="28"/>
        </w:rPr>
        <w:t xml:space="preserve"> року</w:t>
        <w:tab/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                                        38 </w:t>
      </w:r>
      <w:r>
        <w:rPr>
          <w:b/>
          <w:sz w:val="28"/>
          <w:szCs w:val="28"/>
        </w:rPr>
        <w:t xml:space="preserve">сесія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74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 дозволу гр.  Іскрі В.І. на розроблення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екту із землеустрою щодо відведення земельної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ілянки  комунальної власності,   що   розташована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межах населеного  пункту с.Ворошилівка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по вул. Центральній, буд. 24 Д   в   користування н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мовах орен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Відповідно   ст. 25, 26, 33, 59  Закону  України "Про місцеве самоврядування   в Україні", розглянувши заяву гр. Іскри Василя Івановича  з проханням надати дозвіл на розроблення проекту із землеустрою щодо відведення земельної ділянки площею 0,1000 га, яка розташована в с. Ворошилівка, вул. Центральній, буд. № 24, Вінницького району, Вінницької області, на якій розташовано належний йому   об'єкт  нерухомого майна, будівлі складу запчастин «А», в користування на умовах оренди,  керуючись ст. </w:t>
      </w:r>
      <w:r>
        <w:rPr>
          <w:sz w:val="28"/>
          <w:szCs w:val="28"/>
          <w:lang w:val="uk-UA"/>
        </w:rPr>
        <w:t xml:space="preserve">12, 22, 79', 93, 95, 96,116,122,123,124, 125, 126 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Законом України  «Про землеустрій»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1. Надати дозвіл гр. Іскрі Василю Івановичу на виготовлення проекту із землеустрою щодо відведення земельної ділянки  площею 0,1000  га, яка розташована в с. Ворошилівка, по  вул. Центральній, буд. № 3, Вінницької області, Вінницького  району в користування на умовах оренди, із земель комунальної власності, сільськогосподарського призначення, за цільовим призначенням (КВЦПЗ 01.13) для іншого сільськогосподарського призначення, обслуговування належного йому об'єкту нерухомого майна будівлі складу запчастин , який розташований на зазначеній земельній ділянці.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Зобов'язати гр. Іскру  В.І. за власні кошти виготовити проект із землеустрою, погодити його у відповідності до діючого законодавства та представити на розгляд сесії Гніванської міської рад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Контроль за виконанням даного рішення покласти на начальника відділу з земельних та житлово-комунальних питань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Володимир 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80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2-03-24T09:47:00Z</cp:lastPrinted>
  <dcterms:modified xsi:type="dcterms:W3CDTF">2024-10-04T14:55:00Z</dcterms:modified>
  <cp:revision>524</cp:revision>
  <dc:subject/>
  <dc:title>                                                                                                    </dc:title>
</cp:coreProperties>
</file>