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50.55pt" filled="f" o:ole="">
            <v:imagedata r:id="rId3" o:title=""/>
          </v:shape>
          <o:OLEObject Type="Embed" ProgID="" ShapeID="ole_rId2" DrawAspect="Content" ObjectID="_542945331" r:id="rId2"/>
        </w:objec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проект № 1419.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ННИЦЬКОГО РАЙОНУ ВІННИЦЬКОЇ ОБЛАСТІ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  <w:lang w:val="uk-UA"/>
        </w:rPr>
        <w:t xml:space="preserve">ПРОЄКТ  </w:t>
      </w:r>
      <w:r>
        <w:rPr>
          <w:b/>
          <w:color w:val="0D0D0D"/>
          <w:sz w:val="28"/>
          <w:szCs w:val="28"/>
        </w:rPr>
        <w:t>РІШЕННЯ № ___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15 жовт</w:t>
      </w:r>
      <w:r>
        <w:rPr>
          <w:sz w:val="28"/>
          <w:szCs w:val="28"/>
          <w:u w:val="single"/>
        </w:rPr>
        <w:t>ня 2024 року</w:t>
      </w:r>
      <w:r>
        <w:rPr>
          <w:sz w:val="28"/>
          <w:szCs w:val="28"/>
        </w:rPr>
        <w:tab/>
        <w:tab/>
        <w:tab/>
        <w:tab/>
        <w:tab/>
        <w:t xml:space="preserve">              </w:t>
      </w:r>
      <w:r>
        <w:rPr>
          <w:sz w:val="28"/>
          <w:szCs w:val="28"/>
          <w:u w:val="single"/>
        </w:rPr>
        <w:t>38  сесія 8  скликання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.Гнів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 затвердження    проектів    із    землеустрою </w:t>
      </w:r>
    </w:p>
    <w:p>
      <w:pPr>
        <w:pStyle w:val="Normal"/>
        <w:rPr/>
      </w:pPr>
      <w:r>
        <w:rPr>
          <w:sz w:val="28"/>
          <w:szCs w:val="28"/>
          <w:lang w:val="uk-UA"/>
        </w:rPr>
        <w:t>щодо  відведення  земельних ділянок комун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,які розташовані на території Гніванськ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 територіальної  громади  та  передачу їх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е користування НЕК «УКРЕНЕРГ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ст.33, ст.26, ст.59 Закону України "Про місцеве самоврядування в Україні" розглянувши листи Приватного Акціонерного Товариства «НАЦІОНАЛЬНА ЕНЕРГЕТИЧНА КОМПАНІЯ «УКРЕНЕРГО» з проханням затвердити проекти із землеустрою щодо відведення у постійне користування: земельної ділянки загальною площею 0,0050 га, кадастровий номер 0524581800:01:003:0712  та  0524581800:01:003:0713, земельної  ділянки загальною площею   0,0044 га, кадастровий номер 0524581800:01:003:0711, земельної  ділянки загальною площею 0,0118 га, кадастровий номер 0524581800:05:001:0266 та 0524581800:05:001:0267, земельної  ділянки загальною площею 0,0044 га, кадастровий номер 0524510500:02:002:0422 та  0524510500:02:002:0421, земельної ділянки площею 0,0044 га, кадастровий номер 0521084500:06:006:0151, площею 0,0044 га кадастровий номер 0521084500:06:006:0211, площею 0,0044 га кадастровий номер 0524510500:02:003:0226 для розміщення, будівництва, експлуатації та обслуговування будівель і споруд об'єктів передачі електричної енергії (КВЦПЗ 14.02), що розташовані на території Гніванської міської територіальної громади, та  передачу товариству зазначених земель в постійне користування,  керуючись ст.ст.12,76,79',80,83,92,95,122 Земельного Кодексу України, ст. 19,25,55  Закону України «Про землеустрій», Законом України «Про державну реєстрацію речових прав на нерухоме майно та їх обтяжень»  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атвердити проекти із землеустрою щодо відведення у постійне користування земельних ділянок, загальною  площею 0,0050  га , кадастровий номер 0524581800:01:003:0712 та 0524581800:01:003:0713,  земельної  ділянки, загальною площею  0,0044 га, кадастровий номер 0524581800:01:003:0711, земельної  ділянки, загальною площею 0,0118 га, кадастровий номер 0524510500:02:003:0266 та 0524510500:02:003:0267, земельної  ділянки загальною площею 0,0044 га, кадастровий номер 0524510500:02:002:0422 та 0524510500:02:002:0421, площею 0,0044 га, кадастровий номер 0521084500:06:006:0151, площею 0,0044 га кадастровий номер 0521084500:06:006:0211, площею 0,0044 га кадастровий номер 0524510500:02:003:0226,  що розташовані на території Гніванської міської територіальної громади, Приватному Акціонерному Товариству «НАЦІОНАЛЬНА ЕНЕРГЕТИЧНА КОМПАНІЯ «УКРЕНЕРГО» для розміщення, будівництва, експлуатації та обслуговування будівель і споруд об'єктів енергетичної енергії (КВЦПЗ 14.02),  розроблений ФОП Ніколайчук Марина Генадіїв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ередати Приватному Акціонерному Товариству «НАЦІОНАЛЬНА ЕНЕРГЕТИЧНА КОМПАНІЯ «УКРЕНЕРГО» в постійне користування земельні ділянки комунальної власності, категорії земель промисловості, транспорту електронних комунікацій, енергетики, оборони та іншого призначення, включаючи об’єкти оброблення відходів, зокрема з енергогенеруючим блоком за видом використання КВЦПЗ 14.02 для розміщення, будівництва, експлуатації будівель і споруд об'єктів передачі електричної енергії: загальною  площею 0,0050  га, кадастровий номер 0524581800:01:003:0712 та 0524581800:01:003:0713, земельної  ділянки загальною площею   0,0044 га, кадастровий номер 0524581800:01:003:0711, земельної  ділянки загальною площею 0,0118 га, кадастровий номер 0524510500:02:003:0266 та 0524510500:02:003:0267, земельної  ділянки загальною площею 0,0044 га, кадастровий номер 0524510500:02:002:0422 та 0524510500:02:002:0421, площею 0,0044 га, кадастровий номер 0521084500:06:006:0151, площею 0,0044 га кадастровий номер 0521084500:06:006:0211, площею 0,0044 га кадастровий номер 0524510500:02:003:0226,  що розташовані на території Гніванської міськ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Юридичному відділу забезпечити реєстрацію права комунальної власності за Гніванською міською радо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 Рекомендувати  землекористувачу зареєструвати право постійного користування в Державному реєстрі речових прав, копії реєстраційного витягу про право постійного користування надати до Гніванської міської ради для контролю за порядком сплати земельного подат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5. Землекористувачу під час використання земельних ділянок   виконувати  права та обов`язки,  що передбачені  Земельним, Податковим Кодексами та іншими законодавчими актами  України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. Відповідальність за виконанням даного рішення покласти на начальника відділу з земельних та житлово-комунальних питань Ровінську В.Д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земельних відносин, природокористування, планування території, будівництва, архітектури, охорони пам`яток історичного середовища та благоустрою.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Володимир КУЛЕШО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lang w:val="en-US"/>
    </w:rPr>
  </w:style>
  <w:style w:type="character" w:styleId="3">
    <w:name w:val="Заголовок 3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5:00:00Z</dcterms:created>
  <dc:creator>Администратор</dc:creator>
  <dc:description/>
  <cp:keywords/>
  <dc:language>en-US</dc:language>
  <cp:lastModifiedBy>Админ</cp:lastModifiedBy>
  <cp:lastPrinted>2024-10-08T12:17:00Z</cp:lastPrinted>
  <dcterms:modified xsi:type="dcterms:W3CDTF">2024-10-08T11:20:00Z</dcterms:modified>
  <cp:revision>61</cp:revision>
  <dc:subject/>
  <dc:title>18 березня 2004 року                                                 12 сесія 4 скликання</dc:title>
</cp:coreProperties>
</file>