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853559889" r:id="rId2"/>
        </w:object>
      </w:r>
      <w:r>
        <w:rPr>
          <w:lang w:val="uk-UA"/>
        </w:rPr>
        <w:t xml:space="preserve">                                            </w:t>
      </w:r>
      <w:r>
        <w:rPr>
          <w:lang w:val="uk-UA"/>
        </w:rPr>
        <w:t>ПРОЄКТ № 135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  <w:lang w:val="uk-UA"/>
        </w:rPr>
        <w:t xml:space="preserve">    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13 серпня 2024 року</w:t>
        <w:tab/>
        <w:tab/>
        <w:tab/>
        <w:tab/>
        <w:tab/>
        <w:t xml:space="preserve">         </w:t>
        <w:tab/>
        <w:t>37</w:t>
      </w:r>
      <w:r>
        <w:rPr>
          <w:color w:val="FFFFFF"/>
          <w:sz w:val="26"/>
          <w:szCs w:val="26"/>
          <w:lang w:val="uk-UA"/>
        </w:rPr>
        <w:t xml:space="preserve">   </w:t>
      </w:r>
      <w:r>
        <w:rPr>
          <w:sz w:val="26"/>
          <w:szCs w:val="26"/>
          <w:u w:val="single"/>
          <w:lang w:val="uk-UA"/>
        </w:rPr>
        <w:t>сесія   8  скликання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Гніван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rPr/>
      </w:pPr>
      <w:r>
        <w:rPr>
          <w:sz w:val="26"/>
          <w:szCs w:val="26"/>
          <w:lang w:val="uk-UA"/>
        </w:rPr>
        <w:t xml:space="preserve">Про надання дозволу на списання з балансу 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Гніванський ЦПМСД» котла водогрійного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унктом 30 статті 26, пунктом 5 статті 60, Закону України "Про місцеве самоврядування в Україні", Порядком списання об’єктів права комунальної власності Гніванської міської об’єднаної територіальної громади, затвердженого рішенням 31 сесії Гніванської міської ради 7 скликання від 29.112018 №728 (зі змінами та доповненнями), на підставі листа КНП «Гніванський центр первинної медико-санітарної допомоги» Гніванської міської ради від 05.08.2024 № 674 «Про списання майна», міська рада вирішила:</w:t>
      </w:r>
    </w:p>
    <w:p>
      <w:pPr>
        <w:pStyle w:val="HTML1"/>
        <w:shd w:fill="FFFFFF" w:val="clear"/>
        <w:tabs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 Надати дозвіл на списання з балансу КНП «Гніванський центр первинної медико-санітарної допомоги» Гніванської міської ради майна комунальної власності -котла опалювального водогрійного «Горизонт – 100», інвентарний номер 10410006, первісною балансовою вартістю 99720,00 гривень, сума зносу– 99720,00 гривень, як такого, що знаходиться в аварійному стані, не відповідає вимогам безпечної експлуатації та нормативним актам з питань охорони праці та техніки безпеки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Комісії, створеній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НП «Гніванський центр первинної медико-санітарної допомоги» Гніванської міської рад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ровести списання </w:t>
      </w:r>
      <w:r>
        <w:rPr>
          <w:rFonts w:cs="Times New Roman" w:ascii="Times New Roman" w:hAnsi="Times New Roman"/>
          <w:sz w:val="26"/>
          <w:szCs w:val="26"/>
          <w:lang w:val="uk-UA"/>
        </w:rPr>
        <w:t>майна  відповідно до Порядку списання об’єктів права комунальної власності Гніванської міської  територіальної гром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3. Кошти, які надійдуть в результаті списання майна, залишаються у розпорядженні КНП «Гніванський центр первинної медико-санітарної допомоги» Гніванської міської ради та витрачаються на покриття  витрат, пов’язаних зі списанням, на ремонт, модернізацію чи придбання нових основних (фондів) засобів та малоцінного інвентар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Володимир КУЛЕ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Applestylespan">
    <w:name w:val="apple-style-spa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4320" w:hanging="1488"/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9:00Z</dcterms:created>
  <dc:creator>User</dc:creator>
  <dc:description/>
  <cp:keywords/>
  <dc:language>en-US</dc:language>
  <cp:lastModifiedBy>Админ</cp:lastModifiedBy>
  <cp:lastPrinted>2021-06-25T09:45:00Z</cp:lastPrinted>
  <dcterms:modified xsi:type="dcterms:W3CDTF">2024-08-06T07:24:00Z</dcterms:modified>
  <cp:revision>7</cp:revision>
  <dc:subject/>
  <dc:title>УКРАЇНА</dc:title>
</cp:coreProperties>
</file>