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878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</w:t>
      </w:r>
      <w:r>
        <w:rPr>
          <w:rFonts w:eastAsia="Calibri"/>
          <w:sz w:val="28"/>
          <w:szCs w:val="28"/>
          <w:lang w:val="uk-UA" w:eastAsia="en-US"/>
        </w:rPr>
        <w:t xml:space="preserve">проект № 1342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>ГНІВАНСЬКА МІСЬКА РАДА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rFonts w:eastAsia="Calibri"/>
          <w:b/>
          <w:color w:val="0D0D0D"/>
          <w:sz w:val="28"/>
          <w:szCs w:val="28"/>
          <w:lang w:val="uk-UA" w:eastAsia="en-US"/>
        </w:rPr>
        <w:t xml:space="preserve">ПРОЄКТ РІШЕННЯ № </w:t>
      </w:r>
    </w:p>
    <w:p>
      <w:pPr>
        <w:pStyle w:val="Normal"/>
        <w:rPr>
          <w:rFonts w:eastAsia="Calibri"/>
          <w:b/>
          <w:b/>
          <w:color w:val="0D0D0D"/>
          <w:sz w:val="28"/>
          <w:szCs w:val="28"/>
          <w:lang w:val="uk-UA" w:eastAsia="en-US"/>
        </w:rPr>
      </w:pPr>
      <w:r>
        <w:rPr>
          <w:rFonts w:eastAsia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74" w:hanging="0"/>
        <w:rPr/>
      </w:pPr>
      <w:r>
        <w:rPr>
          <w:u w:val="single"/>
          <w:lang w:val="uk-UA"/>
        </w:rPr>
        <w:t>13 серпня 2024  року</w:t>
      </w:r>
      <w:r>
        <w:rPr>
          <w:lang w:val="uk-UA"/>
        </w:rPr>
        <w:tab/>
        <w:tab/>
        <w:tab/>
        <w:t xml:space="preserve">                        </w:t>
        <w:tab/>
        <w:t xml:space="preserve">    </w:t>
        <w:tab/>
        <w:t xml:space="preserve">    37 </w:t>
      </w:r>
      <w:r>
        <w:rPr>
          <w:u w:val="single"/>
          <w:lang w:val="uk-UA"/>
        </w:rPr>
        <w:t xml:space="preserve"> сесія  8  скликання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 затвердження     проекту     із    землеустрою </w:t>
      </w:r>
    </w:p>
    <w:p>
      <w:pPr>
        <w:pStyle w:val="Normal"/>
        <w:rPr/>
      </w:pPr>
      <w:r>
        <w:rPr>
          <w:sz w:val="28"/>
          <w:szCs w:val="28"/>
          <w:lang w:val="uk-UA"/>
        </w:rPr>
        <w:t>щодо  відведення  земельних ділянок комуналь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ласності, які розташовані на території Гніван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 територіальної  громади  та  передачу їх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е користування НЕК «УКРЕНЕРГ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ст.33, ст.26, ст.59 Закону України "Про місцеве самоврядування в Україні" розглянувши лист Приватного Акціонерного Товариства «НАЦІОНАЛЬНА ЕНЕРГЕТИЧНА КОМПАНІЯ «УКРЕНЕРГО» з проханням затвердити проект із землеустрою щодо відведення у постійне користування земельних ділянок загальною площею 0,0132 га для розміщення, будівництва, експлуатації та обслуговування будівель і споруд об'єктів передачі електричної енергії (КВЦПЗ 14.02), які розташовані на території Гніванської міської територіальної громади, в тому числі: площею 0,0044 га, кадастровий номер 0521084500:06:003:0151, площею 0,0044 га, кадастровий номер 0521084500:06:006:0211, 0,0044 га, кадастровий номер 0524510500:02:003:0226 та передачу товариству зазначених земель в постійне користування,  керуючись ст.ст. 12,76,79',80,83,92,95,122 Земельного Кодексу України, ст. 19,25,55  Закону України «Про землеустрій», Законом України «Про державну реєстрацію речових прав на нерухоме майно та їх обтяжень»  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атвердити проект із землеустрою щодо відведення у постійне користування земельних ділянок, загальною  площею 0,0132  га , Приватному Акціонерному Товариству «НАЦІОНАЛЬНА ЕНЕРГЕТИЧНА КОМПАНІЯ «УКРЕНЕРГО» для розміщення, будівництва, експлуатації та обслуговування будівель і споруд об'єктів енергетичної енергії (КВЦПЗ 14.02) в тому числі:  площею 0,0044 га, кадастровий номер 0521084500:06:003:0151, площею 0,0044 га, кадастровий номер 0521084500:06:006:0211, 0,0044 га, кадастровий номер 0524510500:02:003:0226, розроблений ФОП Ніколайчук Марина Генадіїв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Передати Приватному Акціонерному Товариству «НАЦІОНАЛЬНА ЕНЕРГЕТИЧНА КОМПАНІЯ «УКРЕНЕРГО» в постійне користування земельні ділянки комунальної власності, категорії земель промисловості, транспорту електронних комунікацій, енергетики, оборони та іншого призначення, за видом використання КВЦПЗ 14.02 для розміщення, будівництва, експлуатації будівель і споруд об'єктів передачі електричної енергії площею 0,0044 га, кадастровий номер 0521084500:06:003:0151, площею 0,0044 га, кадастровий номер 0521084500:06:006:0211, 0,0044 га, кадастровий номер 0524510500:02:003:022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Юридичному відділу забезпечити реєстрацію права комунальної власності за Гніванською міською радо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. Рекомендувати  землекористувачу зареєструвати право постійного користування в Державному реєстрі речових прав, копії реєстраційного витягу про право постійного користування надати до Гніванської міської ради для контролю за порядком сплати земельного подат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4. Землекористувачу під час використання земельних ділянок   виконувати  права та обов`язки,  що передбачені  Земельним, Податковим Кодексами та іншими законодавчими актами  України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5. Відповідальність за виконанням даного рішення покласти на начальника відділу з земельних та житлово-комунальних питань Ровінську В.Д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земельних відносин, природокористування, планування території, будівництва, архітектури, охорони пам`яток історичного середовища та благоустрою. (Берещук М.В.)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spacing w:lineRule="atLeast" w:line="300" w:before="15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Володимир КУЛЕШО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5:00:00Z</dcterms:created>
  <dc:creator>Администратор</dc:creator>
  <dc:description/>
  <cp:keywords/>
  <dc:language>en-US</dc:language>
  <cp:lastModifiedBy>Админ</cp:lastModifiedBy>
  <cp:lastPrinted>2022-11-25T16:12:00Z</cp:lastPrinted>
  <dcterms:modified xsi:type="dcterms:W3CDTF">2024-08-06T05:37:00Z</dcterms:modified>
  <cp:revision>52</cp:revision>
  <dc:subject/>
  <dc:title>18 березня 2004 року                                                 12 сесія 4 скликання</dc:title>
</cp:coreProperties>
</file>