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385731878" r:id="rId2"/>
        </w:objec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860" w:leader="none"/>
        </w:tabs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березня  2024 року             </w:t>
      </w:r>
      <w:r>
        <w:rPr>
          <w:sz w:val="28"/>
          <w:szCs w:val="28"/>
          <w:lang w:val="uk-UA"/>
        </w:rPr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.№№№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  <w:lang w:val="uk-UA"/>
        </w:rPr>
      </w:pPr>
      <w:bookmarkStart w:id="0" w:name="_Hlk158846319"/>
      <w:bookmarkEnd w:id="0"/>
      <w:r>
        <w:rPr>
          <w:color w:val="000000"/>
          <w:sz w:val="28"/>
          <w:szCs w:val="28"/>
          <w:lang w:val="uk-UA"/>
        </w:rPr>
        <w:t>1.Внести до Комплексної Програми розвитку освіти Гніванської міської територіальної громади  на 2022-2024 роки, затвердженої рішенням 31 сесії Гніванської міської ради 8 скликання  від 22.12.2023 року № 1086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663,655 тис.грн., у тому числі місцевий бюджет збільшити на 547,858 тис.грн., інші джерела фінансування збільшити на 115,797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.39,2.40,2.41,2.42 розділ 2.1.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6.1 розділ 2.6. «Організація харчування учнів в закладах загальної середньої освіти»  додатку 3 «Напрями діяльності та заходи Програми» , збільшивши  фінансування за рахунок інших джерел фінансування на 115,79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4.9 розділ 4 «Позашкільна освіта»  додатку 3 «Напрями діяльності та заходи Програми» , збільшивши  фінансування за рахунок місцевого бюджету на 7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8.1 розділ 8 «Забезпечення діяльності відділу освіти»  додатку 3 «Напрями діяльності та заходи Програми» , збільшивши  фінансування за рахунок місцевого бюджету на 183,074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bookmarkStart w:id="1" w:name="_Hlk158846319"/>
      <w:bookmarkEnd w:id="1"/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954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</w:t>
      </w:r>
      <w:r>
        <w:rPr>
          <w:sz w:val="24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 xml:space="preserve">                                                                                     </w:t>
      </w:r>
      <w:r>
        <w:rPr>
          <w:sz w:val="24"/>
          <w:szCs w:val="28"/>
          <w:lang w:val="uk-UA"/>
        </w:rPr>
        <w:t>8 скликання           №____ від ___.___.2024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4"/>
        <w:gridCol w:w="2113"/>
        <w:gridCol w:w="1731"/>
        <w:gridCol w:w="243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сурсів всього, у тому числі: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30 443,97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001,9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53 719,813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іської рад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 644,5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12,35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5 686,422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/>
            </w:pPr>
            <w:r>
              <w:rPr>
                <w:sz w:val="26"/>
                <w:szCs w:val="26"/>
              </w:rPr>
              <w:t>Державний бюджет (освітня субвенція, інклюзія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53 422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788,006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нші джерела фінансуванн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/>
            </w:pPr>
            <w:r>
              <w:rPr>
                <w:sz w:val="26"/>
                <w:szCs w:val="26"/>
              </w:rPr>
              <w:t>3 376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,45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8,406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jc w:val="right"/>
        <w:rPr/>
      </w:pPr>
      <w:r>
        <w:rPr>
          <w:szCs w:val="28"/>
        </w:rPr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4</w:t>
      </w:r>
      <w:r>
        <w:rPr>
          <w:sz w:val="24"/>
          <w:szCs w:val="24"/>
        </w:rPr>
        <w:t xml:space="preserve"> ро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bookmarkStart w:id="2" w:name="_Hlk158846494"/>
      <w:bookmarkEnd w:id="2"/>
      <w:r>
        <w:rPr>
          <w:b/>
          <w:sz w:val="24"/>
          <w:szCs w:val="24"/>
          <w:lang w:val="uk-UA"/>
        </w:rPr>
        <w:t>2.1.  Підвищення якості шкільної освіти</w:t>
      </w:r>
    </w:p>
    <w:p>
      <w:pPr>
        <w:pStyle w:val="Normal"/>
        <w:spacing w:lineRule="auto" w:line="204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  <w:bookmarkStart w:id="3" w:name="_Hlk158846494"/>
      <w:bookmarkStart w:id="4" w:name="_Hlk158846494"/>
      <w:bookmarkEnd w:id="4"/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1"/>
        <w:gridCol w:w="3255"/>
        <w:gridCol w:w="1275"/>
        <w:gridCol w:w="1701"/>
        <w:gridCol w:w="1418"/>
        <w:gridCol w:w="14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-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ремонту мініполя ліцею №1 ім.А.С.Макаренка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атеріалів для ремонту внутрішньої вбиральні ліцею №1 ім.А.С.Макаренка Гніва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27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городження переможців обласного та міського етапів олімпіад та конкурс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4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Послуги адміністрування  програмного забезпечення «Електронний засіб навчального призначення Дидактичний мультимедійний матеріал «Країна мрі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ідділ освіти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ошти місцевого бюдж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,750</w:t>
            </w:r>
          </w:p>
        </w:tc>
      </w:tr>
    </w:tbl>
    <w:p>
      <w:pPr>
        <w:pStyle w:val="Normal"/>
        <w:spacing w:lineRule="auto" w:line="204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6. Організація харчування учнів в закладах загальної середньої освіти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.6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харчуванням учнів 1- 4 класів та дітей пільгових категорій 5-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клас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Відділ освіт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ерівники навчальних закладів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  <w:t>372,77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. Позашкільна освіта</w:t>
      </w:r>
    </w:p>
    <w:p>
      <w:pPr>
        <w:pStyle w:val="Normal"/>
        <w:spacing w:lineRule="auto" w:line="20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240"/>
        <w:gridCol w:w="1134"/>
        <w:gridCol w:w="1842"/>
        <w:gridCol w:w="1418"/>
        <w:gridCol w:w="141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закладами позашкіль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0,0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center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</w:t>
      </w:r>
      <w:bookmarkStart w:id="5" w:name="_Hlk158846967"/>
      <w:r>
        <w:rPr>
          <w:b/>
          <w:sz w:val="22"/>
          <w:szCs w:val="22"/>
          <w:lang w:val="uk-UA"/>
        </w:rPr>
        <w:t>Забезпечення діяльності відділу освіти</w:t>
      </w:r>
      <w:bookmarkEnd w:id="5"/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723"/>
        <w:gridCol w:w="1275"/>
        <w:gridCol w:w="1701"/>
        <w:gridCol w:w="1418"/>
        <w:gridCol w:w="1417"/>
      </w:tblGrid>
      <w:tr>
        <w:trPr>
          <w:trHeight w:val="93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ермін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/>
            </w:pPr>
            <w:r>
              <w:rPr>
                <w:i/>
                <w:sz w:val="24"/>
                <w:szCs w:val="24"/>
                <w:lang w:val="uk-UA"/>
              </w:rPr>
              <w:t>грн</w:t>
            </w:r>
            <w:r>
              <w:rPr>
                <w:b/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8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/>
            </w:pPr>
            <w:r>
              <w:rPr>
                <w:sz w:val="24"/>
                <w:szCs w:val="24"/>
                <w:lang w:val="uk-UA"/>
              </w:rPr>
              <w:t>8.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ня діяльності відділу осві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,12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ind w:firstLine="709"/>
        <w:jc w:val="both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560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35:00Z</dcterms:created>
  <dc:creator>Оксана</dc:creator>
  <dc:description/>
  <cp:keywords/>
  <dc:language>en-US</dc:language>
  <cp:lastModifiedBy>PC</cp:lastModifiedBy>
  <cp:lastPrinted>2024-04-17T14:03:00Z</cp:lastPrinted>
  <dcterms:modified xsi:type="dcterms:W3CDTF">2024-05-23T13:06:00Z</dcterms:modified>
  <cp:revision>95</cp:revision>
  <dc:subject/>
  <dc:title/>
</cp:coreProperties>
</file>