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1883985509" r:id="rId2"/>
        </w:object>
      </w:r>
      <w:r>
        <w:rPr>
          <w:sz w:val="28"/>
          <w:szCs w:val="28"/>
          <w:lang w:val="uk-UA"/>
        </w:rPr>
        <w:tab/>
        <w:tab/>
        <w:t xml:space="preserve">     проект № 1266      </w:t>
        <w:tab/>
      </w:r>
    </w:p>
    <w:p>
      <w:pPr>
        <w:pStyle w:val="Heading2"/>
        <w:rPr/>
      </w:pPr>
      <w:r>
        <w:rPr>
          <w:rFonts w:eastAsia="Cambria" w:cs="Cambria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</w:rPr>
        <w:t>ТИВРІВСЬКОГО    РАЙОНУ  ВІННИЦЬКОЇ    ОБЛАСТІ</w:t>
      </w:r>
    </w:p>
    <w:p>
      <w:pPr>
        <w:pStyle w:val="Heading1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 xml:space="preserve">П Р О Е К Т  Р І Ш Е Н Н Я  №   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1"/>
        <w:jc w:val="left"/>
        <w:rPr/>
      </w:pP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24 року</w:t>
      </w:r>
      <w:r>
        <w:rPr>
          <w:sz w:val="28"/>
          <w:szCs w:val="28"/>
          <w:lang w:val="ru-RU"/>
        </w:rPr>
        <w:tab/>
        <w:t xml:space="preserve">                                     </w:t>
        <w:tab/>
        <w:t xml:space="preserve">                                   </w:t>
      </w:r>
      <w:r>
        <w:rPr>
          <w:sz w:val="28"/>
          <w:szCs w:val="28"/>
          <w:u w:val="single"/>
          <w:lang w:val="ru-RU"/>
        </w:rPr>
        <w:t>35  сесія  8 скликання</w:t>
      </w:r>
    </w:p>
    <w:p>
      <w:pPr>
        <w:pStyle w:val="Normal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внесення  змін  в рішення  се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ніва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до  ст. 26,33  Закону України "Про місцеве самоврядування в Україні" в зв'язку з допущеними технічними помилками в рішеннях сесій Гніванської міської ради, внесення доповнень до рішень в зв'язку з змінами  діючого законодавства, керуючись ст.12,116,118,122  Земельного Кодексу України, Законом України „Про землеустрій”, Гніванська міська рада 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 Внести зміни  в п.3  рішення 34 сесії Гніванської міської ради 8 скликання № 1219 від 24 квітня 2024 року «Про затвердження проекту із землеустрою щодо відведення земельної ділянки в комплексі з розташованим на ній водним об’єктом площею 3,7677 га, яка розташована за межами населеного пункту с.Демидівка, її нормативно-грошової оцінки та умов проведення земельних торгів», доповнивши його словами «в дію нормативно-грошова оцінки вступає з 01 травня 2024 року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2. Внести зміни в рішення 32 сесії Гніванської міської ради 8 скликання від 22 лютого 2024 року № 1155 «Про надання дозволу ПАТ «НЕК «Укренерго» на розроблення проекту із землеустрою щодо відведення земельних ділянок для будівництва, експлуатації та обслуговування будівель і споруд об'єктів передачі електричної енергії» назву підприємства викласти в наступній редакції « Приватне акціонерне товариство «Національна енергетична компанія «УКРЕНЕРГО».  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</w:t>
      </w:r>
      <w:r>
        <w:rPr>
          <w:color w:val="000000"/>
          <w:sz w:val="26"/>
          <w:szCs w:val="26"/>
          <w:lang w:val="uk-UA"/>
        </w:rPr>
        <w:t xml:space="preserve">3. Внести  наступні  зміни  в  рішення  Гніванської  міської  ради  34 сесії                  8 скликання  № 1243  від  24  квітня  2024  року «Про  затвердження  технічної  документації щодо встановлення меж  земельної  ділянки в натурі (на місцевості), передача  їх  громадянам Гніванської МТГ безоплатно у власність»,  замінивши  в  п.4, слова  « вул.Коцюбинського,68»  на  слова – «Подільська,52»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4. Внести  наступні  зміни  в п.4 рішення  Гніванської  міської  ради  34 сесії                 8 скликання  № 1245  від  24  квітня  2024  року «Про  затвердження  технічної  документації щодо встановлення меж  земельної  ділянки в натурі (на місцевості), передача  їх  громадянам Гніванської МТГ в користування на умовах оренди»,  замінивши слова «кадастровий номер 0524585600:02:001:0694»  на слова «кадастровий  номер 0524581800:06:002:0266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5. Внести  наступні  зміни  в  рішення  Гніванської  міської  ради  34 сесії                 8 скликання  № 1247  від  24  квітня  2024  року «Про  припинення дії  договорів оренди  земельних  ділянок водного  фонду, які  розташовані на території  Гніванської  МТГ  за  межами села  Маянів,  укладені з гр.Шершеньковим О.С.»,  замінивши  слово «гр.Шершеньков О.С.»,  на  слово – «ФОП Шершеньков О.С.»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6. Відповідальність за виконання даного рішення покласти на відділ з земельних та житлово-комунальних питань Ровінська В.Д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Володимир КУЛЕШОВ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rStyle w:val="Rvts9"/>
          <w:b/>
          <w:b/>
          <w:bCs/>
          <w:color w:val="00000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b/>
          <w:b/>
          <w:bCs/>
          <w:color w:val="000000"/>
          <w:lang w:val="uk-UA"/>
        </w:rPr>
      </w:pPr>
      <w:r>
        <w:rPr/>
      </w:r>
    </w:p>
    <w:sectPr>
      <w:type w:val="nextPage"/>
      <w:pgSz w:w="11906" w:h="16838"/>
      <w:pgMar w:left="1418" w:right="85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4:00Z</dcterms:created>
  <dc:creator>Администратор</dc:creator>
  <dc:description/>
  <cp:keywords/>
  <dc:language>en-US</dc:language>
  <cp:lastModifiedBy>Админ</cp:lastModifiedBy>
  <cp:lastPrinted>2024-05-23T14:17:00Z</cp:lastPrinted>
  <dcterms:modified xsi:type="dcterms:W3CDTF">2024-05-23T11:35:00Z</dcterms:modified>
  <cp:revision>141</cp:revision>
  <dc:subject/>
  <dc:title>17 вересня 2003 року                                                   9 сесія 4 скликання</dc:title>
</cp:coreProperties>
</file>