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</w:rPr>
      </w:pP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2067050986" r:id="rId2"/>
        </w:objec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60" w:leader="none"/>
        </w:tabs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</w:t>
      </w:r>
      <w:r>
        <w:rPr>
          <w:sz w:val="28"/>
          <w:szCs w:val="28"/>
          <w:u w:val="single"/>
          <w:lang w:val="uk-UA"/>
        </w:rPr>
        <w:t xml:space="preserve">березня  2024 року             </w:t>
      </w:r>
      <w:r>
        <w:rPr>
          <w:sz w:val="28"/>
          <w:szCs w:val="28"/>
          <w:lang w:val="uk-UA"/>
        </w:rPr>
        <w:tab/>
        <w:tab/>
        <w:tab/>
        <w:tab/>
        <w:t xml:space="preserve">  </w:t>
      </w:r>
      <w:r>
        <w:rPr>
          <w:color w:val="FFFFFF"/>
          <w:sz w:val="28"/>
          <w:szCs w:val="28"/>
          <w:u w:val="single"/>
          <w:lang w:val="uk-UA"/>
        </w:rPr>
        <w:t>.№№№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bookmarkStart w:id="0" w:name="_Hlk158846319"/>
      <w:bookmarkEnd w:id="0"/>
      <w:r>
        <w:rPr>
          <w:color w:val="000000"/>
          <w:sz w:val="28"/>
          <w:szCs w:val="28"/>
          <w:lang w:val="uk-UA"/>
        </w:rPr>
        <w:t>1.Внести до Комплексної Програми розвитку освіти Гніванської міської територіальної громади  на 2022-2024 роки, затвердженої рішенням 31 сесії Гніванської міської ради 8 скликання  від 22.12.2023 року № 1086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663,655 тис.грн., у тому числі місцевий бюджет збільшити на 547,858 тис.грн., інші джерела фінансування збільшити на 115,797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2.39,2.40,2.41,2.42 розділ 2.1.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6.1 розділ 2.6. «Організація харчування учнів в закладах загальної середньої освіти»  додатку 3 «Напрями діяльності та заходи Програми» , збільшивши  фінансування за рахунок інших джерел фінансування на 115,797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4.9 розділ 4 «Позашкільна освіта»  додатку 3 «Напрями діяльності та заходи Програми» , збільшивши  фінансування за рахунок місцевого бюджету на 7,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8.1 розділ 8 «Забезпечення діяльності відділу освіти»  додатку 3 «Напрями діяльності та заходи Програми» , збільшивши  фінансування за рахунок місцевого бюджету на 183,074 тис.грн. та викласти його у наступній редакції згідно з додатком 2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" w:name="_Hlk158846319"/>
      <w:bookmarkEnd w:id="1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</w:t>
      </w:r>
      <w:r>
        <w:rPr>
          <w:sz w:val="24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         №____ від ___.___.2024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4"/>
        <w:gridCol w:w="2113"/>
        <w:gridCol w:w="1731"/>
        <w:gridCol w:w="243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 всього, у тому числі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0 443,97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1,9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3 719,813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іської рад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644,5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12,3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5 686,42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/>
            </w:pPr>
            <w:r>
              <w:rPr>
                <w:sz w:val="26"/>
                <w:szCs w:val="26"/>
              </w:rPr>
              <w:t>Державний бюджет (освітня субвенція, інклюзі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53 422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788,00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ші джерела фінансува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3 376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45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28,406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bookmarkStart w:id="2" w:name="_Hlk158846494"/>
      <w:bookmarkEnd w:id="2"/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3" w:name="_Hlk158846494"/>
      <w:bookmarkStart w:id="4" w:name="_Hlk158846494"/>
      <w:bookmarkEnd w:id="4"/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матеріалів для ремонту мініполя ліцею №1 ім.А.С.Макаренка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6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матеріалів для ремонту внутрішньої вбиральні ліцею №1 ім.А.С.Макаренка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7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городження переможців обласного та міського етапів олімпіад та конкур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4"/>
                <w:szCs w:val="24"/>
                <w:lang w:val="uk-UA"/>
              </w:rPr>
              <w:t>Послуги адміністрування  програмного забезпечення «Електронний засіб навчального призначення Дидактичний мультимедійний матеріал «Країна мрі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750</w:t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6. Організація харчування учнів в закладах загальної середньої освіти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арчуванням учнів 1- 4 класів та дітей пільгових категорій 5-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72,77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 Позашкільна освіта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закладами позашкіль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0,09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</w:t>
      </w:r>
      <w:bookmarkStart w:id="5" w:name="_Hlk158846967"/>
      <w:r>
        <w:rPr>
          <w:b/>
          <w:sz w:val="22"/>
          <w:szCs w:val="22"/>
          <w:lang w:val="uk-UA"/>
        </w:rPr>
        <w:t>Забезпечення діяльності відділу освіти</w:t>
      </w:r>
      <w:bookmarkEnd w:id="5"/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23"/>
        <w:gridCol w:w="1275"/>
        <w:gridCol w:w="1701"/>
        <w:gridCol w:w="1418"/>
        <w:gridCol w:w="1417"/>
      </w:tblGrid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грн</w:t>
            </w:r>
            <w:r>
              <w:rPr>
                <w:b/>
                <w:i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8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/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відділу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,12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560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35:00Z</dcterms:created>
  <dc:creator>Оксана</dc:creator>
  <dc:description/>
  <cp:keywords/>
  <dc:language>en-US</dc:language>
  <cp:lastModifiedBy>PC</cp:lastModifiedBy>
  <cp:lastPrinted>2024-04-17T14:03:00Z</cp:lastPrinted>
  <dcterms:modified xsi:type="dcterms:W3CDTF">2024-05-23T13:06:00Z</dcterms:modified>
  <cp:revision>95</cp:revision>
  <dc:subject/>
  <dc:title/>
</cp:coreProperties>
</file>