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841958683" r:id="rId2"/>
        </w:object>
      </w:r>
      <w:r>
        <w:rPr>
          <w:lang w:val="uk-UA"/>
        </w:rPr>
        <w:t xml:space="preserve">                                           </w:t>
      </w:r>
      <w:r>
        <w:rPr>
          <w:sz w:val="28"/>
          <w:lang w:val="uk-UA"/>
        </w:rPr>
        <w:t>проект № 1215.1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60" w:leader="none"/>
        </w:tabs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4 квітня  2024 року  </w:t>
      </w:r>
      <w:r>
        <w:rPr>
          <w:sz w:val="28"/>
          <w:szCs w:val="28"/>
          <w:lang w:val="uk-UA"/>
        </w:rPr>
        <w:tab/>
        <w:tab/>
        <w:tab/>
        <w:t xml:space="preserve">                                   </w:t>
        <w:tab/>
        <w:t xml:space="preserve"> </w:t>
      </w:r>
      <w:r>
        <w:rPr>
          <w:sz w:val="28"/>
          <w:szCs w:val="28"/>
          <w:u w:val="single"/>
          <w:lang w:val="uk-UA"/>
        </w:rPr>
        <w:t>34 сесія 8 скликанн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570,297 тис.грн., у тому числі місцевий бюджет збільшити на 414,194 тис.грн., інші джерела фінансування збільшити на 156,013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, збільшивши  фінансування на 10,74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31,32,33 розділ 1. «Дошкільна освіта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.36, 2.37,2.38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6.1 розділ 2.6. «Організація харчування учнів в закладах загальної середньої освіти»  додатку 3 «Напрями діяльності та заходи Програми» , збільшивши  фінансування за рахунок інших джерел фінансування на 145,266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</w:t>
      </w:r>
      <w:r>
        <w:rPr>
          <w:sz w:val="24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         №____ від ___.___.202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2 599,</w:t>
            </w:r>
            <w:r>
              <w:rPr>
                <w:sz w:val="26"/>
                <w:szCs w:val="26"/>
                <w:lang w:val="ru-RU"/>
              </w:rPr>
              <w:t>56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4 588,</w:t>
            </w:r>
            <w:r>
              <w:rPr>
                <w:sz w:val="26"/>
                <w:szCs w:val="26"/>
                <w:lang w:val="ru-RU"/>
              </w:rPr>
              <w:t>29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3,212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Дошкільна освіта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 закладів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 500,18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онтаж та накладка засобів охоронної та тривожної сигналіз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98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технічних умов стандартного приєднання до електричних мер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точний ремонт стелі закладу дошкільної освіти №3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06</w:t>
            </w:r>
          </w:p>
        </w:tc>
      </w:tr>
    </w:tbl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технічних умов стандартного приєднання до електричних мер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4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атеріалів для поточного ремонту футбольного майданчика зі штучним покриттям ліцею №2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належного івентарю та роздаткових навчальних матеріалів на забезпечення відповідних 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их зон для класів безпе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55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6. Організація харчування учнів в закладах загальної середньої освіти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м учнів 1- 4 класів та дітей пільгових категорій 5-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7,5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3-14T12:58:00Z</cp:lastPrinted>
  <dcterms:modified xsi:type="dcterms:W3CDTF">2024-04-17T12:10:00Z</dcterms:modified>
  <cp:revision>75</cp:revision>
  <dc:subject/>
  <dc:title/>
</cp:coreProperties>
</file>