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29135450" r:id="rId2"/>
        </w:object>
      </w:r>
      <w:r>
        <w:rPr/>
        <w:t xml:space="preserve">                                     </w:t>
      </w:r>
      <w:r>
        <w:rPr/>
        <w:t>проект № 1217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>ПРОЄКТ РІШЕННЯ № ___</w:t>
      </w:r>
    </w:p>
    <w:p>
      <w:pPr>
        <w:pStyle w:val="Normal"/>
        <w:rPr>
          <w:b/>
          <w:b/>
          <w:color w:val="0D0D0D"/>
          <w:sz w:val="32"/>
          <w:szCs w:val="26"/>
        </w:rPr>
      </w:pPr>
      <w:r>
        <w:rPr>
          <w:b/>
          <w:color w:val="0D0D0D"/>
          <w:sz w:val="3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>24 квітня 2024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   34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36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 внесення  змін  до  рішення 31 сесії 8 скликання №1090 від 22.12.2024 «Про структуру та загальну чисельність апарату та виконавчих органів міської  рад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еруючись пунктом 5 частини 1 статті 26, частиною 1 статті 54 Закону України "Про місцеве самоврядування в Україні", відповідно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лист Служби у справах дітей. Соціального захисту та охорони здоров’я міської ради 01-27/324 про внесення змін до структури Служби, міська рада ВИРІШИЛ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зміни до рішення 31 сесії міської ради 8 скликання від 22.12.2023 №1090</w:t>
      </w:r>
      <w:r>
        <w:rPr/>
        <w:t xml:space="preserve"> «Про структуру та загальну чисельність апарату та виконавчих органів міської ради»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.1. Викласти структуру Служби у справах дітей, соціального захисту та охорони здоров’я Гніванської міської ради у наступній редакції:</w:t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>
          <w:trHeight w:val="208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а у справах дітей, соціального захисту та охорони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служб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ибиральник службових приміщень</w:t>
            </w:r>
          </w:p>
          <w:p>
            <w:pPr>
              <w:pStyle w:val="Normal"/>
              <w:ind w:firstLine="318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6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 xml:space="preserve">з питань Служби у справах дітей </w:t>
            </w:r>
          </w:p>
          <w:p>
            <w:pPr>
              <w:pStyle w:val="Normal"/>
              <w:ind w:firstLine="318"/>
              <w:rPr/>
            </w:pPr>
            <w:r>
              <w:rPr>
                <w:sz w:val="28"/>
                <w:szCs w:val="28"/>
              </w:rPr>
              <w:t>Начальник сектор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ктор з соціального захисту та охорони здоров’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сектор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 з соціального захисту та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</w:t>
        <w:tab/>
        <w:t xml:space="preserve"> Володимир КУЛЕШ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37:00Z</dcterms:created>
  <dc:creator>Олена</dc:creator>
  <dc:description/>
  <cp:keywords/>
  <dc:language>en-US</dc:language>
  <cp:lastModifiedBy>Админ</cp:lastModifiedBy>
  <cp:lastPrinted>2021-02-09T17:52:00Z</cp:lastPrinted>
  <dcterms:modified xsi:type="dcterms:W3CDTF">2024-04-12T12:48:00Z</dcterms:modified>
  <cp:revision>5</cp:revision>
  <dc:subject/>
  <dc:title> </dc:title>
</cp:coreProperties>
</file>