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000103867" r:id="rId2"/>
        </w:object>
      </w:r>
      <w:r>
        <w:rPr>
          <w:lang w:val="uk-UA"/>
        </w:rPr>
        <w:t xml:space="preserve">                                     </w:t>
      </w:r>
      <w:r>
        <w:rPr>
          <w:sz w:val="28"/>
          <w:lang w:val="uk-UA"/>
        </w:rPr>
        <w:t>проект № 1215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березня  2024 року             </w:t>
      </w: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.№№№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413,342 тис.грн., у тому числі місцевий бюджет збільшити на 257,329 тис.грн., інші джерела фінансування збільшити на 156,013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 фінансування на 10,74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31,32,33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6, 2.37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45,266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442,61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431,34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3,21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Дошкільна осві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 500,1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нтаж та накладка засобів охоронної та тривожної сигналіз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9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О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6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поточного ремонту футбольного майданчика зі штучним покриттям ліцею 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7,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3-14T12:58:00Z</cp:lastPrinted>
  <dcterms:modified xsi:type="dcterms:W3CDTF">2024-04-17T05:50:00Z</dcterms:modified>
  <cp:revision>68</cp:revision>
  <dc:subject/>
  <dc:title/>
</cp:coreProperties>
</file>