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50.55pt" filled="f" o:ole="">
            <v:imagedata r:id="rId3" o:title=""/>
          </v:shape>
          <o:OLEObject Type="Embed" ProgID="" ShapeID="ole_rId2" DrawAspect="Content" ObjectID="_1660283862" r:id="rId2"/>
        </w:object>
      </w:r>
      <w:r>
        <w:rPr>
          <w:lang w:val="uk-UA"/>
        </w:rPr>
        <w:t xml:space="preserve">                                        </w:t>
      </w:r>
      <w:r>
        <w:rPr>
          <w:lang w:val="uk-UA"/>
        </w:rPr>
        <w:t>проект № 1154</w:t>
      </w:r>
    </w:p>
    <w:p>
      <w:pPr>
        <w:pStyle w:val="Style16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 w:eastAsia="en-US"/>
        </w:rPr>
      </w:pPr>
      <w:r>
        <w:rPr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6200775" cy="9525"/>
                <wp:effectExtent l="635" t="28575" r="635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483.4pt,9.4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 грудня 2023 року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31  сесія  8 скликання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м. Гнів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 затвердження  проекту   із  землеустро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щодо     відведення    земельної    ділянки     в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с.Грижинці по вул.Подільській,98  та передачу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її в постійне користування  Грижинецької філії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ліцею № 1 ім. А.С.Макаренка Гнівансько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ст.25,26,33,59 Закону  України "Про місцеве самоврядування   в Україні"  розглянувши  лист  відділу освіти Гніванської міської ради з проханням затвердити проект із землеустрою щодо відведення земельної ділянки площею 0,4273 га, кадастровий номер 0524510500:03:001:0419, яка розташована в  с.Грижинці по вул.Подільській,98, Вінницької області, Вінницького району, та передати її Грижинецькій філії ліцею № 1 ім.А.С.Макаренка Гніванської міської ради  в постійне користування із земель комунальної власності категорії земель житлової та громадської забудови, за цільовим призначенням для будівництва та обслуговування будівель освіти (КВЦПЗ 03.02), враховуючи наявність на земельній ділянці будівель і споруд балансоутримувачем яких являється вищезазначена установа, а саме будівля школи «А», прибудова «А1», ганок, ганок, котельня «Б»,  ганок,  склад «В», погріб «п/В»,  убиральня «Г», огорожа № 1, хвіртка № 2, ворота № 3,   криниця № 4,  керуючись ст. </w:t>
      </w:r>
      <w:r>
        <w:rPr>
          <w:sz w:val="28"/>
          <w:szCs w:val="28"/>
          <w:lang w:val="uk-UA"/>
        </w:rPr>
        <w:t xml:space="preserve">12,92,95,96,116,122,123,125,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 «Про реєстрацію речових прав на нерухоме майно та їх обтяжень», міська рада ВИРІШИЛА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 Затвердити проект із землеустрою щодо відведення земельної ділянки площею 0,4273 га, кадастровий номер 0524510500:03:001:0419 в постійне користування  Грижинецької філії ліцею  № 1  ім. А.С.Макаренка Гніванської міської ради  для будівництва та обслуговування будівель закладів освіти, за рахунок земель комунальної власності, яка розташована в с.Грижинці по вул.Подільській,98, на території Гніванської міської територіальної громади Вінницького району, Вінницької області, розроблений ФОП Могозіна О.Л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Передати  Грижинецькій філії ліцею № 1 ім.А.С.Макаренка Гніванської міської ради земельну ділянку комунальної  власності  із земель категорії громадської та житлової забудови,  що розташована в с.Грижинці по вул.Подільській,98, на території Гніванської міської територіальної громади Вінницького району, Вінницької області, площею 0,4273 га, кадастровий номер 0524510500:03:001:0419,  в  постійне  користування  для  будівництва  та обслуговування закладів освіти (КВЦПЗ 03.02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Юридичному відділу виконавчого  апарату  Гніванської  міської  ради забезпечити реєстрацію речового права комунальної власності за Гніванською міською радою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Керівництву   зареєструвати  право постійного користування на земельні ділянки в Державному реєстрі речових прав на нерухоме майно та виконувати обов’язки землекористувача передбачені Земельним та Податковим Кодексами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5. Контроль за виконанням даного рішення покласти на начальника відділу з земельних та житлово-комунальних питань.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3-12-15T16:42:00Z</cp:lastPrinted>
  <dcterms:modified xsi:type="dcterms:W3CDTF">2023-12-18T07:30:00Z</dcterms:modified>
  <cp:revision>517</cp:revision>
  <dc:subject/>
  <dc:title>                                                                                                    </dc:title>
</cp:coreProperties>
</file>