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jc w:val="center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902929908" r:id="rId2"/>
        </w:object>
      </w:r>
      <w:r>
        <w:rPr>
          <w:lang w:val="uk-UA"/>
        </w:rPr>
        <w:t xml:space="preserve">                               </w:t>
      </w:r>
      <w:r>
        <w:rPr>
          <w:lang w:val="uk-UA"/>
        </w:rPr>
        <w:t>проект № 1114</w:t>
      </w:r>
    </w:p>
    <w:p>
      <w:pPr>
        <w:pStyle w:val="Style20"/>
        <w:spacing w:lineRule="auto" w:line="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spacing w:lineRule="auto" w:line="20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color w:val="000000"/>
          <w:sz w:val="24"/>
          <w:szCs w:val="24"/>
        </w:rPr>
        <w:t>ВІННИЦЬКОГО РАЙОНУ ВІННИЦЬКОЇ ОБЛАСТІ</w:t>
      </w:r>
    </w:p>
    <w:p>
      <w:pPr>
        <w:pStyle w:val="Normal"/>
        <w:spacing w:lineRule="auto" w:line="204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rPr>
          <w:rFonts w:ascii="Calibri" w:hAnsi="Calibri" w:cs="Calibri"/>
          <w:b/>
          <w:b/>
          <w:color w:val="0D0D0D"/>
          <w:sz w:val="28"/>
          <w:szCs w:val="28"/>
          <w:lang w:val="uk-UA" w:eastAsia="en-US"/>
        </w:rPr>
      </w:pPr>
      <w:r>
        <w:rPr>
          <w:rFonts w:cs="Calibri" w:ascii="Calibri" w:hAnsi="Calibri"/>
          <w:b/>
          <w:color w:val="0D0D0D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60" w:leader="none"/>
        </w:tabs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    </w:t>
      </w:r>
      <w:r>
        <w:rPr>
          <w:sz w:val="28"/>
          <w:szCs w:val="28"/>
          <w:u w:val="single"/>
          <w:lang w:val="uk-UA"/>
        </w:rPr>
        <w:t xml:space="preserve">грудня  2023 року             </w:t>
      </w:r>
      <w:r>
        <w:rPr>
          <w:sz w:val="28"/>
          <w:szCs w:val="28"/>
          <w:lang w:val="uk-UA"/>
        </w:rPr>
        <w:tab/>
        <w:tab/>
        <w:tab/>
        <w:tab/>
        <w:t xml:space="preserve">  </w:t>
      </w:r>
      <w:r>
        <w:rPr>
          <w:color w:val="FFFFFF"/>
          <w:sz w:val="28"/>
          <w:szCs w:val="28"/>
          <w:u w:val="single"/>
          <w:lang w:val="uk-UA"/>
        </w:rPr>
        <w:t>.№№№</w:t>
      </w:r>
    </w:p>
    <w:p>
      <w:pPr>
        <w:pStyle w:val="Style19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Гнівань</w:t>
      </w:r>
    </w:p>
    <w:p>
      <w:pPr>
        <w:pStyle w:val="Style19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Комплексної Програми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освіти Гніванської міської територіальної 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2-2024 роки щодо заходів на 2024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64 Закону України «Про місцеве самоврядування в Україні», статті 89,91 Бюджетного кодексу України, враховуючи висновки постійної комісії питань фінансів, бюджету, планування соціально-економічного розвитку, інвестицій та міжнародного співробітництва, комісії з діяльності у сфері освіти , культури, охорони здоров’я, фізкультури і спорту  з метою забезпечення надання стабільної, якісної та повноцінної освіти дітям Гніванської міської територіальної громади, виконавчий комітет міської ради ВИРІШИВ: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до Комплексної Програми розвитку освіти Гніванської міської територіальної громади  на 2022-2024 роки (далі Програма)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В додатку 1 «Ресурсне забезпечення програми розвитку освіти Гніванської міської територіальної громади на 2022-2024 р.р.» змінити Обсяг коштів, які пропонується залучити на виконання програми у 2024 році та викласти додаток 1 Програми в новій редакції (додаток 1)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. Додаток 3 «Напрями діяльності та заходи Програми» на 2024 рік викласти в редакції згідно з  додатком 2.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і комісії міської ради з діяльності у сфері освіти, культури, охорони здоров’я, фізкультури і спорту (Пантя А.П.), постійної комісії з питань фінансів, бюджету, планування соціально-економічного розвитку, інвестицій та міжнародного співробітництва (Дрозд А.С.)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іський голова</w:t>
        <w:tab/>
        <w:t xml:space="preserve">                    </w:t>
        <w:tab/>
        <w:tab/>
        <w:t xml:space="preserve">                                 Володимир КУЛЕШОВ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</w:t>
      </w:r>
      <w:r>
        <w:rPr>
          <w:sz w:val="24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      </w:t>
      </w:r>
      <w:r>
        <w:rPr>
          <w:sz w:val="24"/>
          <w:szCs w:val="28"/>
          <w:lang w:val="uk-UA"/>
        </w:rPr>
        <w:t>8 скликання           №____ від ___.___.2023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 розвитку освіти Гніванської міської територіальної громади на 2022 – 2024 рр.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tbl>
      <w:tblPr>
        <w:tblW w:w="975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74"/>
        <w:gridCol w:w="2113"/>
        <w:gridCol w:w="1731"/>
        <w:gridCol w:w="243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яг коштів, які пропонується залучити на виконання програ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ресурсів всього, у тому числі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0 443,973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001,91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 506,017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іської рад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644,57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112,35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 330,518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/>
            </w:pPr>
            <w:r>
              <w:rPr>
                <w:sz w:val="26"/>
                <w:szCs w:val="26"/>
              </w:rPr>
              <w:t>Державний бюджет (освітня субвенція, інклюзія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sz w:val="26"/>
                <w:szCs w:val="26"/>
              </w:rPr>
              <w:t>53 422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462,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108,300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нші джерела фінансуван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sz w:val="26"/>
                <w:szCs w:val="26"/>
              </w:rPr>
              <w:t>3 376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7,45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67,199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jc w:val="right"/>
        <w:rPr/>
      </w:pPr>
      <w:r>
        <w:rPr>
          <w:szCs w:val="28"/>
        </w:rPr>
        <w:t xml:space="preserve">          </w:t>
      </w:r>
      <w:r>
        <w:rPr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скликання №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uk-UA"/>
        </w:rPr>
        <w:t>__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___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23</w:t>
      </w:r>
      <w:r>
        <w:rPr>
          <w:sz w:val="24"/>
          <w:szCs w:val="24"/>
        </w:rPr>
        <w:t xml:space="preserve">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прями діяльності та заходи Програми</w:t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. Дошкільна освіта</w:t>
      </w:r>
    </w:p>
    <w:p>
      <w:pPr>
        <w:pStyle w:val="Normal"/>
        <w:spacing w:lineRule="auto" w:line="204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3301"/>
        <w:gridCol w:w="1275"/>
        <w:gridCol w:w="1701"/>
        <w:gridCol w:w="1418"/>
        <w:gridCol w:w="141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ровадження та удосконалення форми електронного обліку дітей дошкільного віку відповідно до вимог чинного законодав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З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в дошкільних навчальних закладах групи: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тенсивного розвитку для обдарованих дітей;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підготовці до школи для дітей, які з певних причин не можуть постійно відвідувати дитячий садок;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ткотривалого перебування ді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З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максимального охоплення дітей дошкільною освітою та поліпшення освітнього процес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З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систематично моніторингу здоров’я дітей дошкільного ві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З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дійснення відзначення кращих дошкільних навчальних закладів за результатами їх діяльності та нагородження їх з нагоди святкових і ювілейних д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ідділ освіти, </w:t>
            </w:r>
            <w:r>
              <w:rPr>
                <w:sz w:val="24"/>
                <w:szCs w:val="24"/>
                <w:lang w:val="uk-UA"/>
              </w:rPr>
              <w:t>З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учення до управління освітніми системами батьків та громадсь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З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дійснення повного програмно-методичного забезпечення закладів дошкільної освіти в ідповідно до Базового компонента дошкільної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, З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безпечення функціонування  закладів дошкільної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, З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,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940,880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2 489,43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пітальний ремонт приміщень будівлі Гніванського закладу дошкільної освіти №5  по вул. Промислова, 22 в м. Гнівань Вінниц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, З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цевого бюджету  та інш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04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1.  Підвищення якості шкільної освіти</w:t>
      </w:r>
    </w:p>
    <w:p>
      <w:pPr>
        <w:pStyle w:val="Normal"/>
        <w:spacing w:lineRule="auto" w:line="204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3255"/>
        <w:gridCol w:w="1275"/>
        <w:gridCol w:w="1701"/>
        <w:gridCol w:w="1418"/>
        <w:gridCol w:w="14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-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-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безпечення</w:t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ості щодо впровадження нових Державних стандартів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ідділ 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и, керівники ЗЗС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1.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даху  Ворошилівського ЗЗСО І-ІІІ ст. по вул. Малиновського, 26 Гніван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ідділ 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и, керівники ЗЗС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 та інш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1.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4"/>
                <w:szCs w:val="24"/>
                <w:lang w:val="uk-UA"/>
              </w:rPr>
              <w:t>Капітальний ремонт даху Альтернативна ШЗСО №1 по вул. Шкільна,1а м. Гнівань, Вінниц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и, керівники ЗЗС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 та інш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1.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вікон в Могилівську філію І-ІІст ОЗО «НВК ЗЗСО – гімназія№2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освіти, керівники ЗЗС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 та інш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1.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твердопаливного котла, димоходів та комплектуючих в Гніванській філії І-ІІ ступенів ОЗО  Альтернативна ШЗСО І-ІІІст.№1 ім.А.С.Макаренка розвитку здібностей дити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ідділ 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и, керівники ЗЗС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 та інш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безпечення норм протипожежної безпеки, техніки безпеки та охорони праці учасників освітнього процес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ідділ 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и, керівники ЗЗС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програмно- методичного забезпечення освітнього процесу та його пріоритетних напрямів (програми, авторські програми, методичні розробки, інноваційні технології) згідно Державного стандарт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освіти, керівники ЗЗС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безпечення функціонування закладів загальної середньої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ідділ 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державного бюджету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82,539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08,300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твердопаливних котлів в заклади загальної середньої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ідділ 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конструкція котельні ОЗО “НВК ЗЗСО І-ІІІ ступенів-гімназія №2” за адресою  </w:t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ул. І.Франка буд.36, м.Гнівань, Вінниц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ідділ 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Придбання циркуляційного насоса на котел в Гніванську філію ліцею №1 ім. А. С. Макар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Виконання робіт з капітального ремонту даху центрального корпусу в ОЗО </w:t>
            </w: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  <w:lang w:val="uk-UA"/>
              </w:rPr>
              <w:t>Альтернативна школа загальної середньої освіти І-ІІІ ст.№1</w:t>
            </w:r>
            <w:r>
              <w:rPr>
                <w:bCs/>
                <w:sz w:val="24"/>
                <w:szCs w:val="24"/>
              </w:rPr>
              <w:t>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4"/>
                <w:szCs w:val="24"/>
                <w:lang w:val="uk-UA"/>
              </w:rPr>
              <w:t>Виконання робіт з капітального ремонту в ОЗО “Заклад загальної середньої освіти І-ІІІ ступенів-гімназія №2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4"/>
                <w:szCs w:val="24"/>
                <w:lang w:val="uk-UA"/>
              </w:rPr>
              <w:t>Реконструкція будівлі корпусу “Б” опорного закладу освіти “Альтернативна школа загальної освіти І-ІІІ ст. ім. А. С. Макаренка розвитку здібностей дитини з прибудовою туалету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ове будівництво багатофункціонального спортивного майданчику з розміткою для гри у міні-футбол, волейбол та баскетбол на території Ліцею №2по вул. Франка,36, в м. Гнівань, Вінниц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.2. Робота з обдарованою молоддю</w:t>
      </w:r>
    </w:p>
    <w:p>
      <w:pPr>
        <w:pStyle w:val="Normal"/>
        <w:spacing w:lineRule="auto" w:line="204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275"/>
        <w:gridCol w:w="1701"/>
        <w:gridCol w:w="1418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-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-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та поповнення автоматизованої інформаційної</w:t>
              <w:tab/>
              <w:t>бази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Обдарована дитин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ширення мережі навчальних закладів з поглибленим і профільним вивченням окремих предметі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имулювання досягнень обдарованих учнів та педагогі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тренінгових занять та семінарів- практикумів для педагогів, що працюють з обдарованими діть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вітлення здобутків педагогів у роботі з обдарованими дітьми на сторінках фахових вида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2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та узагальнення та проведення презентації кращого досвіду роботи з обдарованими діть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2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оведення обласних та районних олімпіад, спортивних змагань та конкурсів (проїзд та харчуванн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2.3.</w:t>
      </w:r>
      <w:r>
        <w:rPr>
          <w:b/>
          <w:bCs/>
          <w:sz w:val="24"/>
          <w:szCs w:val="24"/>
        </w:rPr>
        <w:t>Збереження та розвиток здоров’я через освіту</w:t>
      </w:r>
    </w:p>
    <w:p>
      <w:pPr>
        <w:pStyle w:val="Normal"/>
        <w:spacing w:lineRule="auto" w:line="204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20"/>
        <w:gridCol w:w="1275"/>
        <w:gridCol w:w="1701"/>
        <w:gridCol w:w="1418"/>
        <w:gridCol w:w="14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-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-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3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ня у практику роботи загальноосвітніх та позашкільних закладів комплексних програм із формування навичок здорового способу життя серед дітей та підліткі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3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завдань здоров’я зберігаючих технологій через організацію позакласної роботи з учн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3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4"/>
                <w:szCs w:val="24"/>
                <w:lang w:val="uk-UA"/>
              </w:rPr>
              <w:t>Розробити «Паспорти здоров’я класів» та плани роботи  класних керівників з батьками по збереженню та зміцненню здоров’я учн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і закл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3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активного дозвілля ді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3.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в закладах освіти району місячника здорового способу житт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3.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тренінгів з гендерної обізнаності, гендерної чутливості та запобігання й протидії домашнього наси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3.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моніторингу стану здоров’я школярів та вдосконалення спортивно-оздоровчої роботи з учн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3.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в школах акції “Обираємо життя. Молодь проти СНІДу”, “Мистецтво проти наркоманії та СНІДу”, “Молодь – за здоровий спосіб життя”, “Молодь проти наркотиків”, “Здоров’я людини та довкілля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3.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заходів щодо впровадження в традицій здорового способу життя та виховання здорової дитини із залученням батьків до цього процес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3.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лення методичних матеріалів з питань фізичної культури та спорту в навчальних закладах, участь у педагогічних виставк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3.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круглих столів, семінарів з питань обміну досвідом у сфері фізичної культури та спорту в навчальних за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3.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уляризація проведення фізкультурно- оздоровчих, спортивно- масових, військово- патріотичних заходів через ЗМІ та висвітлення інформації на сторінках офіційних Web-сайті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04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.4. Інклюзивна освіта дітей з особливими освітніми потребами</w:t>
      </w:r>
    </w:p>
    <w:p>
      <w:pPr>
        <w:pStyle w:val="Normal"/>
        <w:spacing w:lineRule="auto" w:line="204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0"/>
        <w:gridCol w:w="1275"/>
        <w:gridCol w:w="1701"/>
        <w:gridCol w:w="1418"/>
        <w:gridCol w:w="141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-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4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раннього виявлення відхилень у розумовому та психофізичному розвитку дітей з особливими освітніми потреб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4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ідбору корегувальних програм розвитку й навчанн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4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онсультативних послуг батькам з метою раннього виявлення та корекції розладів у розвитку емоційно- особистісної сфери у ді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4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методичного супроводу практичних психологів, соціальних педагогів з питань надання корекційної допомоги дітям з особливими освітніми потреб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4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соціально- медико-психологічного супроводу дітей з особливими освітніми потребами, які навчаються в інклюзивних групах і клас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4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умов для залучення дітей з особливими освітніми потребами до навчання в гуртках, секціях, студіях та інших творчих об’єднаннях позашкільних та загальноосвітніх навчальних закла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4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учення дітей із особливими освітніми потребами та дітей з інвалідністю до участі у виховних, культурно- масових та оздоровчих захо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4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ширення мережі інклюзивних груп , класів забезпечивши їх відповідними педагогічними кадрами: асистент вчителя, вчитель-дефектолог, реабілітолог, корекційний педаг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ісцевий бюджет 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977,073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4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венція на утримання інклюзивно-ресурсного центру Тиврівської селищн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32</w:t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0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5.Профільне навчання</w:t>
      </w:r>
    </w:p>
    <w:p>
      <w:pPr>
        <w:pStyle w:val="Normal"/>
        <w:spacing w:lineRule="auto" w:line="204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0"/>
        <w:gridCol w:w="1275"/>
        <w:gridCol w:w="1702"/>
        <w:gridCol w:w="1418"/>
        <w:gridCol w:w="141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Термін виконання заход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5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моніторингу системи профільного навч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5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допрофільної підготовки учнів через факультативи, курси за вибором предметні гуртки, наукові товариства учнів, Малу академію наук, предметні олімпіад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5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тематичних консультації та психологічних практикумів для практичних психологів з питань організації профорієнтаційної робо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5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відкритого доступу громадськості до інформації про профільність закладів загальної середньої освіти та розміщення її у засобах масової інформації, на Web- caй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5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зустрічі учнів з фахівцями різних галузей та проводити екскурсії на виробниц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5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ладання угод між навчальними закладами та підприємствами за відповідними профі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5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організаційно- інформаційного та наукового супроводу дослідно-експериментальної роботи щодо апробації різних форм профільного навчання в ЗЗСО Гніванської МТ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5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розвитку дистанційної освіти для старшокласників із залученням потенціалу вищих навчальних закладі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5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лагодження співпраці з вищими навчальними закладами для організації науково- дослідницької роботи з відповідних профілі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6. Організація харчування учнів в закладах загальної середньої освіти</w:t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0"/>
        <w:gridCol w:w="1275"/>
        <w:gridCol w:w="1701"/>
        <w:gridCol w:w="1418"/>
        <w:gridCol w:w="141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6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харчуванням учнів 1- 4 класів та дітей пільгових категорій 5-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асі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діл освіти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4"/>
                <w:lang w:val="uk-UA"/>
              </w:rPr>
              <w:t>4 057,738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2,312</w:t>
            </w:r>
          </w:p>
        </w:tc>
      </w:tr>
    </w:tbl>
    <w:p>
      <w:pPr>
        <w:pStyle w:val="Normal"/>
        <w:spacing w:lineRule="auto" w:line="2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7. Шкільний автобус</w:t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0"/>
        <w:gridCol w:w="1275"/>
        <w:gridCol w:w="1701"/>
        <w:gridCol w:w="1418"/>
        <w:gridCol w:w="141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-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7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ідвозу учнів і вчителів, які проживають на відстані більше 3 км, до ЗЗСО, обслуговування шкільного автобу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 320,960</w:t>
            </w:r>
          </w:p>
        </w:tc>
      </w:tr>
    </w:tbl>
    <w:p>
      <w:pPr>
        <w:pStyle w:val="Normal"/>
        <w:spacing w:lineRule="auto" w:line="2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.8. Організація оздоровлення та відпочинку дітей та здобувачів освіти</w:t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28"/>
        <w:gridCol w:w="1275"/>
        <w:gridCol w:w="1701"/>
        <w:gridCol w:w="1418"/>
        <w:gridCol w:w="141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8.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 організовувати проведення нарад з питань підготовки до літньої оздоровчої кампанії та підведення підсум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и навчальних закладів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8.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діяльність координаційної ради з питань оздоров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освіти,  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ніванська міська 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8.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оздоровлення та відпочинку дітей пільгової категорії в стаціонарних табо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директори навчальних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8.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роботу  дитячих пришкільних таборів відпочинку з денним перебування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директори навчальних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0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 xml:space="preserve">2.9. </w:t>
      </w:r>
      <w:r>
        <w:rPr>
          <w:b/>
          <w:bCs/>
          <w:sz w:val="24"/>
          <w:szCs w:val="24"/>
        </w:rPr>
        <w:t xml:space="preserve">Надання допомоги дітям-сиротам та дітям позбавлених </w:t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тьківського піклування, яким виповнюється 18 років</w:t>
      </w:r>
    </w:p>
    <w:p>
      <w:pPr>
        <w:pStyle w:val="Normal"/>
        <w:spacing w:lineRule="auto" w:line="204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239"/>
        <w:gridCol w:w="1275"/>
        <w:gridCol w:w="1701"/>
        <w:gridCol w:w="1418"/>
        <w:gridCol w:w="141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9.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допомогою дітей-сиріт та дітей, позбавлених батьківського піклування, яким виповнилось 18 ро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директор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40</w:t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1. Єдиний інформаційно-освітній простір</w:t>
      </w:r>
    </w:p>
    <w:p>
      <w:pPr>
        <w:pStyle w:val="Normal"/>
        <w:spacing w:lineRule="auto" w:line="204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1275"/>
        <w:gridCol w:w="1701"/>
        <w:gridCol w:w="141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.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ровадження профільного навчання за напрямком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Інформаційні технології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.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навчання педагогічних працівників основам інформаційно- комунікаційних технологій за програмами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Майкрософт. Партнерство у навчанні» та «Інтел. Навчання для майбутнього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.1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навчально-методичних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ів, педагогічних конференцій та інших заходів з використанням інформаційно-комунікаційних технолог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.1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 та систематичне оновлення електронних каталогів навчально- методичної літера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.1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оновлення сайтів відділу освіти, комунального закладу, навчальних закла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2. Шкільна бібліотека</w:t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34"/>
        <w:gridCol w:w="1275"/>
        <w:gridCol w:w="1701"/>
        <w:gridCol w:w="1418"/>
        <w:gridCol w:w="141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.2.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4"/>
                <w:szCs w:val="24"/>
                <w:lang w:val="uk-UA"/>
              </w:rPr>
              <w:t>Створення та постійне поновлення електронних   каталогів фондів шкільних біблі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.2.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благодійної акції «Подаруй бібліотеці книг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, громадс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.2.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ідключення до мережі Інтернет бібліотечно- інформаційних медіацент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, громадс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. Позашкільна освіта</w:t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443"/>
        <w:gridCol w:w="1275"/>
        <w:gridCol w:w="1701"/>
        <w:gridCol w:w="1418"/>
        <w:gridCol w:w="1417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Перелік заходів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береження та розвиток існуючої мережі гуртків позашкільних установ, ширше залучення дітей з девіантною поведінкою, схильних до правопорушень, з багатодітних та малозабезпечених сімей, соціальних сирі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керівники навчаль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них 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лення, експертиза та затвердження авторських програм для здійснення освітнього процес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в обласних та Всеукраїнських науково-методичних заходах з питань позашкільної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та постійне оновлення банку даних позашкільного педагогічного досвіду, інноваційних технологій відповідно напрямів позашкільної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досконалення організації та проведення міських конкурсів, виставок, акцій, масових заходів за участю позашкільних навчальних закладів. Стимулювати переможців зазначених заходів призами, грамотами, диплом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ування батьків та громадськість з питань позашкільної освіти через засоби масової інформації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7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та оновлення офіційних Web-сайтів позашкільних навчальних закла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0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идбання джерела резервного живлення (дизельного генератора) в КЗ ЦПО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 xml:space="preserve">Простір 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  <w:lang w:val="uk-UA"/>
              </w:rPr>
              <w:t xml:space="preserve"> з метою забезпечення безперебійного режиму роботи у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 з відключення електроенерг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2-202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діяльності закладами позашкільної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2,260</w:t>
            </w:r>
          </w:p>
        </w:tc>
      </w:tr>
      <w:tr>
        <w:trPr>
          <w:trHeight w:val="13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освіти мистецькими шко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д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5,422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,140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0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Кадри</w:t>
      </w:r>
    </w:p>
    <w:p>
      <w:pPr>
        <w:pStyle w:val="Normal"/>
        <w:spacing w:lineRule="auto" w:line="204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588"/>
        <w:gridCol w:w="1275"/>
        <w:gridCol w:w="1701"/>
        <w:gridCol w:w="1418"/>
        <w:gridCol w:w="141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.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оніторингу потреби в педагогічних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ах для дошкільних, загальноосвітніх та позашкільних навчальних закла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.2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в обласних та Всеукраїнських семінарах, конференціях, майстер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класах з різних напрямків педагогічної діяль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освіти, 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.3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атестації керівників навчальних закладів, педагогічних працівни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.4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нкціональне навчання у сфері цивільного захисту керівників та заступників навчальних закла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видатків на осві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50</w:t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0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6. Освіта без кордонів</w:t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708"/>
        <w:gridCol w:w="1275"/>
        <w:gridCol w:w="1701"/>
        <w:gridCol w:w="1418"/>
        <w:gridCol w:w="141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.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4"/>
                <w:szCs w:val="24"/>
                <w:lang w:val="uk-UA"/>
              </w:rPr>
              <w:t>Сприяти участі шкіл МТГ у роботі Асоціації закладів нового типу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, громадс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.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ияти реалізації “Програми</w:t>
              <w:tab/>
              <w:t>обміну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4"/>
                <w:szCs w:val="24"/>
                <w:lang w:val="uk-UA"/>
              </w:rPr>
              <w:t>майбутніх лідерів” щодо відбору кращих учнів-знавців англійської мови для навчання за кордо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навчальних закладів, громадс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.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4"/>
                <w:szCs w:val="24"/>
                <w:lang w:val="uk-UA"/>
              </w:rPr>
              <w:t>Сприяти залученню учнів і педагогів МТГ до участі в міжнародних заочних олімпіадах з іноземних мов, творчих конкурсах,  проектах, зустрічах тощ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 освіти, керівники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  <w:lang w:val="uk-UA"/>
              </w:rPr>
              <w:t>навчальних 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кладів, громадс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7. Капітальні вкладення для забезпечення функціонування освітньої галузі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723"/>
        <w:gridCol w:w="1275"/>
        <w:gridCol w:w="1701"/>
        <w:gridCol w:w="1418"/>
        <w:gridCol w:w="1417"/>
      </w:tblGrid>
      <w:tr>
        <w:trPr>
          <w:trHeight w:val="9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2"/>
                <w:szCs w:val="24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грн</w:t>
            </w:r>
            <w:r>
              <w:rPr>
                <w:b/>
                <w:i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4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джерела резервного живлення (генератора) для забезпечення безперебійного режиму роботи відділу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8.Забезпечення діяльності відділу освіти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723"/>
        <w:gridCol w:w="1275"/>
        <w:gridCol w:w="1701"/>
        <w:gridCol w:w="1418"/>
        <w:gridCol w:w="1417"/>
      </w:tblGrid>
      <w:tr>
        <w:trPr>
          <w:trHeight w:val="9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грн</w:t>
            </w:r>
            <w:r>
              <w:rPr>
                <w:b/>
                <w:i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8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/>
            </w:pPr>
            <w:r>
              <w:rPr>
                <w:sz w:val="24"/>
                <w:szCs w:val="24"/>
                <w:lang w:val="uk-UA"/>
              </w:rPr>
              <w:t>8.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діяльності відділу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,44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9.Утримання закладів, які забезпечують обслуговування закладів освіти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723"/>
        <w:gridCol w:w="1275"/>
        <w:gridCol w:w="1701"/>
        <w:gridCol w:w="1418"/>
        <w:gridCol w:w="1417"/>
      </w:tblGrid>
      <w:tr>
        <w:trPr>
          <w:trHeight w:val="9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грн</w:t>
            </w:r>
            <w:r>
              <w:rPr>
                <w:b/>
                <w:i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7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/>
            </w:pPr>
            <w:r>
              <w:rPr>
                <w:sz w:val="24"/>
                <w:szCs w:val="24"/>
                <w:lang w:val="uk-UA"/>
              </w:rPr>
              <w:t>9.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0,179</w:t>
            </w:r>
          </w:p>
        </w:tc>
      </w:tr>
      <w:tr>
        <w:trPr>
          <w:trHeight w:val="8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діяльності центрів професійного розвитку педагогічних працівни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,49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560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9:35:00Z</dcterms:created>
  <dc:creator>Оксана</dc:creator>
  <dc:description/>
  <cp:keywords/>
  <dc:language>en-US</dc:language>
  <cp:lastModifiedBy>Админ</cp:lastModifiedBy>
  <cp:lastPrinted>2022-10-11T19:18:00Z</cp:lastPrinted>
  <dcterms:modified xsi:type="dcterms:W3CDTF">2023-12-13T11:59:00Z</dcterms:modified>
  <cp:revision>15</cp:revision>
  <dc:subject/>
  <dc:title/>
</cp:coreProperties>
</file>