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textAlignment w:val="baseline"/>
        <w:rPr>
          <w:color w:val="000000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6245" cy="636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</w:t>
      </w:r>
      <w:r>
        <w:rPr>
          <w:b/>
          <w:bCs/>
          <w:color w:val="000000"/>
        </w:rPr>
        <w:t xml:space="preserve">УКРАЇНА                                           </w:t>
      </w:r>
      <w:r>
        <w:rPr>
          <w:sz w:val="26"/>
          <w:szCs w:val="26"/>
        </w:rPr>
        <w:t>ПРОЄКТ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spacing w:lineRule="auto" w:line="216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РІШЕННЯ № </w:t>
      </w:r>
    </w:p>
    <w:p>
      <w:pPr>
        <w:pStyle w:val="Normal"/>
        <w:spacing w:lineRule="auto" w:line="216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08585</wp:posOffset>
                </wp:positionV>
                <wp:extent cx="61214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8.55pt" to="484.9pt,8.55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2 грудня 2023 року</w:t>
      </w:r>
      <w:r>
        <w:rPr>
          <w:sz w:val="26"/>
          <w:szCs w:val="26"/>
        </w:rPr>
        <w:tab/>
        <w:tab/>
        <w:tab/>
        <w:tab/>
        <w:t xml:space="preserve">                                   </w:t>
      </w:r>
      <w:r>
        <w:rPr>
          <w:sz w:val="26"/>
          <w:szCs w:val="26"/>
          <w:u w:val="single"/>
        </w:rPr>
        <w:t xml:space="preserve">31 сесія 8 скликання               </w:t>
      </w:r>
      <w:r>
        <w:rPr>
          <w:sz w:val="26"/>
          <w:szCs w:val="26"/>
        </w:rPr>
        <w:t>м. Гнів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right="40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Програми розвитку та підтримки КНП «Гніванський центр первинної медико – санітарної допомоги» Гніванської міської ради та поліпшення надання населенню медичних послуг з первинної медичної допомоги на 2022 – 2024 роки 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both"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36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ідповідно до пункту 22 частини 1 статті 26 Закону України «Про місцеве самоврядування в Україні», заслухавши та обговоривши питання про внесення змін до Програми розвитку та підтримки КНП «Гніванський центр первинної медико – санітарної допомоги» Гніванської міської ради та поліпшення надання населенню медичних послуг з первинної медичної допомоги на 2023 – 2024 роки, міська рада ВИРІШИЛА:</w:t>
      </w:r>
    </w:p>
    <w:p>
      <w:pPr>
        <w:pStyle w:val="Normal"/>
        <w:spacing w:lineRule="auto" w:line="21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в рішення 7 сесії Гніванської міської ради 8 скликання від 27 серпня 2021 року № 330 «Про затвердження </w:t>
      </w:r>
      <w:r>
        <w:rPr>
          <w:bCs/>
          <w:sz w:val="26"/>
          <w:szCs w:val="26"/>
        </w:rPr>
        <w:t>Програми розвитку та підтримки КНП «Гніванський центр первинної медико – санітарної допомоги» Гніванської міської ради та поліпшення надання населенню медичних послуг з первинної медичної допомоги на 2023 – 2024 роки», а саме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 9, 9.1 Додатку 1 «Паспорт Програми розвитку та підтримки Комунального некомерційного підприємства </w:t>
      </w:r>
      <w:r>
        <w:rPr>
          <w:bCs/>
          <w:sz w:val="26"/>
          <w:szCs w:val="26"/>
        </w:rPr>
        <w:t xml:space="preserve">Гніванський центр первинної медико – санітарної допомоги» </w:t>
      </w:r>
      <w:r>
        <w:rPr>
          <w:sz w:val="26"/>
          <w:szCs w:val="26"/>
        </w:rPr>
        <w:t xml:space="preserve">та поліпшення надання населенню медичних послуг з первинної медичної допомоги на 2022 – 2024 роки»  викласти в новій </w:t>
      </w:r>
      <w:r>
        <w:rPr>
          <w:color w:val="000000"/>
          <w:sz w:val="26"/>
          <w:szCs w:val="26"/>
          <w:lang w:eastAsia="uk-UA"/>
        </w:rPr>
        <w:t>редакції згідно з додатком 1.</w:t>
      </w:r>
      <w:r>
        <w:rPr>
          <w:sz w:val="26"/>
          <w:szCs w:val="26"/>
        </w:rPr>
        <w:t xml:space="preserve">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uk-UA"/>
        </w:rPr>
        <w:t>Таблицю «Заходи з реалізації програми»</w:t>
      </w:r>
      <w:r>
        <w:rPr>
          <w:sz w:val="26"/>
          <w:szCs w:val="26"/>
        </w:rPr>
        <w:t xml:space="preserve"> Додатку 2 </w:t>
      </w:r>
      <w:r>
        <w:rPr>
          <w:color w:val="000000"/>
          <w:sz w:val="26"/>
          <w:szCs w:val="26"/>
          <w:lang w:eastAsia="uk-UA"/>
        </w:rPr>
        <w:t>викласти в новій редакції  згідно з додатком 2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uk-UA"/>
        </w:rPr>
        <w:t>Таблицю</w:t>
      </w:r>
      <w:r>
        <w:rPr>
          <w:bCs/>
          <w:sz w:val="26"/>
          <w:szCs w:val="26"/>
        </w:rPr>
        <w:t xml:space="preserve"> «Ресурсне забезпечення програми» </w:t>
      </w:r>
      <w:r>
        <w:rPr>
          <w:sz w:val="26"/>
          <w:szCs w:val="26"/>
        </w:rPr>
        <w:t xml:space="preserve">Додатку 4 </w:t>
      </w:r>
      <w:r>
        <w:rPr>
          <w:color w:val="000000"/>
          <w:sz w:val="26"/>
          <w:szCs w:val="26"/>
          <w:lang w:eastAsia="uk-UA"/>
        </w:rPr>
        <w:t>викласти в новій редакції  згідно з додатком 3.</w:t>
      </w:r>
    </w:p>
    <w:p>
      <w:pPr>
        <w:pStyle w:val="Style17"/>
        <w:tabs>
          <w:tab w:val="clear" w:pos="708"/>
          <w:tab w:val="left" w:pos="0" w:leader="none"/>
        </w:tabs>
        <w:spacing w:lineRule="auto" w:line="216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виконанням цього рішення покласти на постійну комісію міської ради з питань фінансів, бюджету, планування соціально – економічного розвитку, інвестицій та міжнародного співробітництва (Дрозд А.С.).</w:t>
      </w:r>
    </w:p>
    <w:p>
      <w:pPr>
        <w:pStyle w:val="Normal"/>
        <w:tabs>
          <w:tab w:val="clear" w:pos="708"/>
          <w:tab w:val="left" w:pos="6061" w:leader="none"/>
        </w:tabs>
        <w:spacing w:lineRule="auto" w:line="216"/>
        <w:ind w:left="408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061" w:leader="none"/>
        </w:tabs>
        <w:spacing w:lineRule="auto" w:line="216"/>
        <w:ind w:left="4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Міський   голова</w:t>
        <w:tab/>
        <w:t xml:space="preserve">                                                                          Володимир КУЛЕШОВ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0" w:name="_Hlk153463737"/>
      <w:bookmarkEnd w:id="0"/>
      <w:r>
        <w:rPr>
          <w:sz w:val="26"/>
          <w:szCs w:val="26"/>
        </w:rPr>
        <w:t>Додаток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рішення 31 сесії Гніванської міської ра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8 скликання  від 22 грудня 2023 року №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53463737"/>
      <w:bookmarkStart w:id="2" w:name="_Hlk153463737"/>
      <w:bookmarkEnd w:id="2"/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и розвитку та підтримки Комунального некомерційного підприємства «Гніванський центр первинної медико-санітарної допомоги» Гніванської міської ради та поліпшення надання населенню медичних послуг з первинної медичної допомоги  на  2022 - 2024 роки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80"/>
        <w:gridCol w:w="5271"/>
      </w:tblGrid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унальне некомерційне підприємство  «Гніванський центр  первинної медико – санітарної допомоги» Гніванської міської ради</w:t>
            </w:r>
          </w:p>
        </w:tc>
      </w:tr>
      <w:tr>
        <w:trPr>
          <w:trHeight w:val="7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484,529 тис. грн, в т.ч.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2р. –    542,521 тис. грн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3р. – 1 330,733 тис. грн;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4р. –    611,275 тис. грн.</w:t>
            </w:r>
          </w:p>
        </w:tc>
      </w:tr>
      <w:tr>
        <w:trPr>
          <w:trHeight w:val="16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у числі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u w:val="single"/>
              </w:rPr>
              <w:t>з коштів місцевого бюджету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 коштів обласного бюдже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 коштів державного бюдже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 кошти інших джерел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484,529 тис. грн, в т.ч.: 2022р. –   542,521 тис. грн;  2023р. – 1330,733 тис. грн;  2024р. –   611,275 тис. грн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Додаток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рішення 31 сесії Гніванської міської ра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 скликання  від 22 грудня 2023 року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630"/>
        <w:gridCol w:w="879"/>
        <w:gridCol w:w="754"/>
        <w:gridCol w:w="1486"/>
        <w:gridCol w:w="709"/>
        <w:gridCol w:w="836"/>
        <w:gridCol w:w="836"/>
        <w:gridCol w:w="1021"/>
        <w:gridCol w:w="992"/>
        <w:gridCol w:w="836"/>
        <w:gridCol w:w="836"/>
        <w:gridCol w:w="1028"/>
        <w:gridCol w:w="992"/>
        <w:gridCol w:w="10"/>
        <w:gridCol w:w="1543"/>
        <w:gridCol w:w="11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данн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оді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 вик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н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оду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ерела фінансування</w:t>
            </w:r>
          </w:p>
        </w:tc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и фінансування по роках, тис.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рік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рі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рік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7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дання (зазначаються для комплексних цільових програм)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вакцинами для профілактики інфекційних захворювань, лікарськими засобами та іншими виробами медичного призначення для надання невідкладної медичної допомог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ділення коштів на забезпе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чення завд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-20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Гніванський ЦПМСД», міська територіальна гр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ого бюдже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якісного своєчасного кваліфікованого надання медичних послуг первинного рівня населенню міської територіальної громади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унальних послуг та енергоносіїв усіх вид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ділення коштів на забезпе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ення завд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-20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Гніванський ЦПМСД», міська територіальна гр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ого бюдже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6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3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,5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,6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,6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,76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безпечення енергоносіями для здійснення статутної діяльності 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атеріалів для поточного ремонту кабінетів в Гніванській АЗПС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ділення коштів на забезпе-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ення завд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гом 2022-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Гніванський ЦПМСД», міська територіальна гр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ого бюдже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5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56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умов надання первинної медичної допомоги в Гніванській територіальній громаді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на «Капітальний ремонт при-міщень будівлі Гніванської амбулаторії загальної практики сімейної медицини з підсиленням і утепленням фундаменту (заходи з енергозбереження) по вулиці Соборній, 89, в м.Гнівань, Вінницького району, Вінницької області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ділення коштів на забезпе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чення завд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гом 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некомерційне підприємство  «Гніванський центр  первинної медико-санітарної допомоги» Гніванської міської ради, міська територіальна гр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ого бюдже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умов надання первинної медичної допомоги в Гніванській територіальній громаді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генератор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ділення коштів на забезпе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чення завд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гом 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Гніванський ЦПМСД», міська територіальна гр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ення стабільної роботи закладу в зимовий період на випадок відключення електроенергії</w:t>
            </w:r>
          </w:p>
        </w:tc>
      </w:tr>
      <w:tr>
        <w:trPr>
          <w:trHeight w:val="58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5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5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,7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2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2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4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4,529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3" w:name="_Hlk77775740"/>
      <w:bookmarkStart w:id="4" w:name="_Hlk77775740"/>
      <w:bookmarkEnd w:id="4"/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bookmarkStart w:id="5" w:name="_Hlk77775740"/>
      <w:bookmarkStart w:id="6" w:name="_Hlk77775740"/>
      <w:bookmarkEnd w:id="6"/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480" w:before="0" w:after="20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i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Додаток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рішення 31 сесії Гніванської міської ра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 скликання  від 22 грудня 2023 року №</w:t>
      </w:r>
    </w:p>
    <w:p>
      <w:pPr>
        <w:pStyle w:val="Style16"/>
        <w:spacing w:before="0" w:after="0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Е ЗАБЕЗПЕЧЕННЯ ПРОГРАМИ</w:t>
      </w:r>
    </w:p>
    <w:p>
      <w:pPr>
        <w:pStyle w:val="Style16"/>
        <w:spacing w:before="0" w:after="0"/>
        <w:ind w:hanging="284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  </w:t>
      </w:r>
    </w:p>
    <w:tbl>
      <w:tblPr>
        <w:tblW w:w="14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69"/>
        <w:gridCol w:w="1770"/>
        <w:gridCol w:w="1770"/>
        <w:gridCol w:w="1770"/>
        <w:gridCol w:w="1438"/>
        <w:gridCol w:w="1701"/>
      </w:tblGrid>
      <w:tr>
        <w:trPr>
          <w:trHeight w:val="54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 коштів, що пропонується залучити на виконання програми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ього витрат на виконання програми</w:t>
            </w:r>
          </w:p>
        </w:tc>
      </w:tr>
      <w:tr>
        <w:trPr>
          <w:trHeight w:val="3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І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рі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рі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рі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-20__ ро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-20__ ро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/>
              <w:t>542,5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/>
            </w:pPr>
            <w:r>
              <w:rPr/>
              <w:t>1330,7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1,2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/>
              <w:t>2484,529</w:t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bCs/>
                <w:color w:val="000000"/>
              </w:rPr>
            </w:pPr>
            <w:r>
              <w:rPr/>
              <w:t>542,5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lang w:val="en-US"/>
              </w:rPr>
            </w:pPr>
            <w:r>
              <w:rPr/>
              <w:t>1330,7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1,2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84,529</w:t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інших джер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 w:before="0" w:after="20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 w:before="0" w:after="200"/>
        <w:ind w:left="720" w:hanging="0"/>
        <w:contextualSpacing/>
        <w:rPr/>
      </w:pPr>
      <w:r>
        <w:rPr>
          <w:sz w:val="26"/>
          <w:szCs w:val="26"/>
        </w:rPr>
        <w:t>Секретар ради                                                                                                                                  Андрій ВИСІДАЛКО</w:t>
      </w:r>
    </w:p>
    <w:sectPr>
      <w:type w:val="nextPage"/>
      <w:pgSz w:orient="landscape" w:w="16838" w:h="11906"/>
      <w:pgMar w:left="1701" w:right="53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00"/>
      <w:spacing w:val="8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Підзаголовок Знак"/>
    <w:qFormat/>
    <w:rPr>
      <w:b/>
      <w:bCs/>
      <w:sz w:val="28"/>
      <w:szCs w:val="24"/>
      <w:lang w:val="uk-U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36"/>
      <w:szCs w:val="24"/>
      <w:lang w:val="uk-UA"/>
    </w:rPr>
  </w:style>
  <w:style w:type="character" w:styleId="Style13">
    <w:name w:val="Основний текст Знак"/>
    <w:qFormat/>
    <w:rPr>
      <w:b/>
      <w:bCs/>
      <w:sz w:val="28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80"/>
      <w:spacing w:val="8"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2:00Z</dcterms:created>
  <dc:creator>KRrr</dc:creator>
  <dc:description/>
  <cp:keywords/>
  <dc:language>en-US</dc:language>
  <cp:lastModifiedBy>Служба Гніванської міської ради</cp:lastModifiedBy>
  <cp:lastPrinted>2022-11-10T09:05:00Z</cp:lastPrinted>
  <dcterms:modified xsi:type="dcterms:W3CDTF">2023-12-14T14:51:00Z</dcterms:modified>
  <cp:revision>195</cp:revision>
  <dc:subject/>
  <dc:title/>
</cp:coreProperties>
</file>