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407929928" r:id="rId2"/>
        </w:object>
      </w:r>
      <w:r>
        <w:rPr>
          <w:lang w:val="uk-UA"/>
        </w:rPr>
        <w:t xml:space="preserve">                                           </w:t>
      </w:r>
      <w:r>
        <w:rPr>
          <w:lang w:val="uk-UA"/>
        </w:rPr>
        <w:t>проект № 1113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_______________</w:t>
      </w:r>
      <w:r>
        <w:rPr>
          <w:sz w:val="28"/>
          <w:szCs w:val="28"/>
          <w:u w:val="single"/>
          <w:lang w:val="uk-UA"/>
        </w:rPr>
        <w:t>2023 року                           №</w:t>
        <w:tab/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Комплексної Програми розвитку освіти Гніванської міської територіальної громади  на 2022-2024 роки, затвердженої рішенням 19 сесії Гніванської міської ради 8 скликання  від 22.12.2022  року № 735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349,529 тис.грн., у тому числі бюджет міської територіальної громади збільшити на 211,230 тис.грн. та інші джерела фінансування збільшити на 138,299 тис.грн.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5,26,27,28 розділ 1. «Дошкільна освіта»  додатк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 , збільшивши суму фінансування на 62,79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18 розділ 1. «Дошкільна освіта»  додатку 3 «Напрями діяльності та заходи Програми» , збільшивши суму фінансування на 3,4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2.4 розділ 2. «Підвищення якості шкільної освіти»  додатку 3 «Напрями діяльності та заходи Програми» ,збільшивши  суму фінансування на 4,078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20 розділ 2. «Підвищення якості шкільної освіти»  додатку 3 «Напрями діяльності та заходи Програми» , зменшивши суму фінансування на 19,45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32 розділ 2. «</w:t>
      </w:r>
      <w:r>
        <w:rPr>
          <w:bCs/>
          <w:sz w:val="28"/>
          <w:szCs w:val="26"/>
          <w:lang w:val="uk-UA"/>
        </w:rPr>
        <w:t>Підвищення якості шкільної освіти</w:t>
      </w:r>
      <w:r>
        <w:rPr>
          <w:color w:val="000000"/>
          <w:sz w:val="28"/>
          <w:szCs w:val="28"/>
          <w:lang w:val="uk-UA"/>
        </w:rPr>
        <w:t>» , зменшивши  суму фінансування на 58,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2.34 розділ 2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7.1 розділ 2.7. «</w:t>
      </w:r>
      <w:r>
        <w:rPr>
          <w:sz w:val="28"/>
          <w:szCs w:val="28"/>
          <w:lang w:val="uk-UA"/>
        </w:rPr>
        <w:t>Шкільний автобус</w:t>
      </w:r>
      <w:r>
        <w:rPr>
          <w:color w:val="000000"/>
          <w:sz w:val="28"/>
          <w:szCs w:val="28"/>
          <w:lang w:val="uk-UA"/>
        </w:rPr>
        <w:t>»  додатку 3 «Напрями діяльності та заходи Програми» , зменшивши  суму фінансування на 32,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9.1 розділ 9. «</w:t>
      </w:r>
      <w:r>
        <w:rPr>
          <w:sz w:val="28"/>
          <w:szCs w:val="28"/>
          <w:lang w:val="uk-UA"/>
        </w:rPr>
        <w:t>Утримання закладів, які забезпечують обслуговування закладів освіти</w:t>
      </w:r>
      <w:r>
        <w:rPr>
          <w:color w:val="000000"/>
          <w:sz w:val="28"/>
          <w:szCs w:val="28"/>
          <w:lang w:val="uk-UA"/>
        </w:rPr>
        <w:t>»  додатку 3 «Напрями діяльності та заходи Програми» , збільшивши  суму фінансування на 21,3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4.12 розділ 13. «Позашкільна освіта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                     .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8 скликання           №____ від ___.___.2023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0"/>
        <w:gridCol w:w="2109"/>
        <w:gridCol w:w="1743"/>
        <w:gridCol w:w="243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ресурсів всього, у тому числі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30 443,973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 001,9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 368,0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іської територіальної гром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 644,5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 112,35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 417,4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 (освітня субвенція, інклюзі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422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 462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49 710,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ші джерела фінансув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76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 427,4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40,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.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функціонування закладів дошкільн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42,1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52,49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0,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23,2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1,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Ворошилівський заклад дошкільної освіти Гніванської міської ради з метою проведення поточного ремонту найпростішого укриття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   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Ворошилівський заклад дошкільної освіти Гніванської міської ради з метою проведенняпоточного ремонту водопостачання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,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Могилівський заклад дошкільної освіти Гніванської міської ради з метою проведення поточного ремонту стелі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принтера у заклад дошкільної освіти №2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Підвищення якості шкільної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державн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71,9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212,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670,05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62,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46,8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499,9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7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2.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ПКД, експертний звіт та роботи по об'єкту: «Капітальний ремонт будівлі - заміна вікон (заходи з енергозбереження) Селищенського ліцею Гніванської міської ради» за адресою вул.Зарічна,2 с.Селище, Вінницької області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,1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.32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для проведення поточного ремонту господарським способом підлоги у приміщенні коридору основного корпусу та корпусу молодших класів Ворошилівської гімназії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5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засобів навчання на виконання Концепції реалізації державної політики у сфері реформування загальної сесредньої освіти «Нова українська школ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99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7.Шкільний автобус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2.7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підвозу учнів і вчителів, які проживають більше 3 км, до ЗЗСО, обслуговування шкільного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6,4</w:t>
            </w:r>
          </w:p>
        </w:tc>
      </w:tr>
    </w:tbl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Утримання закладів, які забезпечують обслуговування закладів освіти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Відділ освіти,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3,5</w:t>
            </w:r>
          </w:p>
        </w:tc>
      </w:tr>
    </w:tbl>
    <w:p>
      <w:pPr>
        <w:pStyle w:val="Normal"/>
        <w:spacing w:lineRule="auto" w:line="20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3.Поза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у КЗ «Гніванська дитяча музична школа» дизельного генера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Відділ освіти,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5:00Z</dcterms:created>
  <dc:creator>Оксана</dc:creator>
  <dc:description/>
  <cp:keywords/>
  <dc:language>en-US</dc:language>
  <cp:lastModifiedBy>Админ</cp:lastModifiedBy>
  <cp:lastPrinted>2023-11-21T08:30:00Z</cp:lastPrinted>
  <dcterms:modified xsi:type="dcterms:W3CDTF">2023-12-13T11:56:00Z</dcterms:modified>
  <cp:revision>132</cp:revision>
  <dc:subject/>
  <dc:title/>
</cp:coreProperties>
</file>