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overflowPunct w:val="false"/>
        <w:spacing w:lineRule="auto" w:line="252" w:before="0" w:after="160"/>
        <w:jc w:val="center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ННИЦЬКОГО  РАЙОНУ 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ЕКТ РІШЕННЯ </w:t>
      </w:r>
    </w:p>
    <w:p>
      <w:pPr>
        <w:pStyle w:val="Normal"/>
        <w:spacing w:lineRule="auto" w:line="216"/>
        <w:jc w:val="center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82550</wp:posOffset>
                </wp:positionV>
                <wp:extent cx="6115685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2.55pt;margin-top:6.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16"/>
        <w:jc w:val="both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sz w:val="26"/>
          <w:szCs w:val="26"/>
          <w:u w:val="single"/>
          <w:lang w:val="uk-UA" w:eastAsia="en-US"/>
        </w:rPr>
        <w:t xml:space="preserve">  </w:t>
      </w:r>
      <w:r>
        <w:rPr>
          <w:sz w:val="26"/>
          <w:szCs w:val="26"/>
          <w:u w:val="single"/>
          <w:lang w:val="uk-UA" w:eastAsia="en-US"/>
        </w:rPr>
        <w:t>2023 року</w:t>
      </w:r>
      <w:r>
        <w:rPr>
          <w:sz w:val="26"/>
          <w:szCs w:val="26"/>
          <w:lang w:val="uk-UA" w:eastAsia="en-US"/>
        </w:rPr>
        <w:tab/>
        <w:tab/>
        <w:tab/>
        <w:t xml:space="preserve">                                                                </w:t>
      </w:r>
      <w:r>
        <w:rPr>
          <w:sz w:val="26"/>
          <w:szCs w:val="26"/>
          <w:u w:val="single"/>
          <w:lang w:val="uk-UA" w:eastAsia="en-US"/>
        </w:rPr>
        <w:t>31 сесія 8 скликання</w:t>
      </w:r>
    </w:p>
    <w:p>
      <w:pPr>
        <w:pStyle w:val="Normal"/>
        <w:rPr>
          <w:rFonts w:ascii="Liberation Serif;Times New Roman" w:hAnsi="Liberation Serif;Times New Roman" w:eastAsia="SimSun;宋体" w:cs="Mangal"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 затвердження    технічної  документації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  землеустрою   щодо   поділу    земельних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лянок  в   м. Гнівань по вул. Соборній, 1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    передачу    новостворених    ділянок    в   </w:t>
      </w:r>
    </w:p>
    <w:p>
      <w:pPr>
        <w:pStyle w:val="Normal"/>
        <w:rPr/>
      </w:pPr>
      <w:r>
        <w:rPr>
          <w:sz w:val="26"/>
          <w:szCs w:val="26"/>
          <w:lang w:val="uk-UA"/>
        </w:rPr>
        <w:t>користування  на умовах оренди Чапалюк О.А.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маненко М.С., ТОВ Агробуд СВ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Відповідно  ст.26, 33  Закону України "Про місцеве самоврядування в Україні" розглянувши технічну документацію із землеустрою щодо поділу  земельної ділянки комунальної власності, площею 0,5591 га, кадастровий номер 0524510500:01:009:0043, яка розташована  в м. Гнівань по вул. Соборній,102  на три  -  площею 0,1027  га, кадастровий номер 0524510500:01:009:0045, площею 0,4297 га, кадастровий номер 0524510500:01:009:0044,  площею 0,0267 га кадастровий номер 0524510500:01:009:0046, та заяву власників будівель і споруд, які розташовані на зазначених земельних ділянках гр. Чапалюк Олександра Анатолійовича, гр. Романенко Марії Станіславівни, ТОВ АГРОБУД СВ», з проханням передати в оренду  новостворені земельні ділянки для обслуговування належних їм об’єктів нерухомого майна, </w:t>
      </w:r>
      <w:r>
        <w:rPr>
          <w:sz w:val="28"/>
          <w:szCs w:val="28"/>
          <w:lang w:val="uk-UA"/>
        </w:rPr>
        <w:t>адміністративна будівля літ «А», оглядова яма літ «о/я о/я1», прибудова літ «А1,А2,А3», ганок, прохідна літ «Б»,ганок, прибудова Б1, будівля охорони літ «В», сходи, електрощитова літ «Г», гараж літ «Д», склад ( в напівзруйнованому стані) літ «Д1,Е», склад літ «Д2,Д3», котельня літ «Ж», прибудова літ «Ж1,Ж2», вбиральня літ «З», хвіртка літ № 3, ворота літ № 4, огорожа № 5, вимощення № 6</w:t>
      </w:r>
      <w:r>
        <w:rPr>
          <w:sz w:val="26"/>
          <w:szCs w:val="26"/>
          <w:lang w:val="uk-UA"/>
        </w:rPr>
        <w:t>, керуючись  ст.12,93,95,96,116,122,123,124,125,126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 міськ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Затвердити технічну документацію щодо поділу  земельної ділянки, комунальної власності,  площею 0,5591 га, кадастровий номер 0524510500:01:009:0043, яка розташована  в м. Гнівань по вул. Соборній,102  на три  -  площею 0,1027  га, кадастровий номер 0524510500:01:009:0045, площею 0,4297 га, кадастровий номер 0524510500:01:009:0044,  площею 0,0267 га кадастровий номер 0524510500:01:009:0046, категорії земель житлової та громадської забудови, цільового призначення (КВЦПЗ 03.13)   для будівництва та обслуговування будівель закладів побутового обслуговування без зміни цільового призначення,  розроблену  ФОП Бабін Андрій Григорович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2. Передати гр. Чапалюк Олександру Анатолійовичу новостворену  земельну ділянку, площею 0,1027 га, кадастровий номер 0524510500:01:009:0045, яка розташована в м. Гнівань, по вул. Соборній,102, Вінницької області, Вінницького району, в користування на умовах оренди,  із земель комунальної власності, категорії - землі житлової та громадської забудови, цільове призначення    для будівництва та обслуговування будівель закладів побутового обслуговування (КВЦПЗ 03.13), обслуговування належних йому будівель та споруд строком на 20 рок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 Передати гр. Романенко Марії Станіславівні новостворену  земельну ділянку, площею 0,0267 га, кадастровий номер 0524510500:01:009:0046, яка розташована в м. Гнівань, по вул. Соборній,102, Вінницької області, Вінницького району, в користування на умовах оренди,  із земель комунальної власності, категорії - землі житлової та громадської забудови, цільове призначення    для будівництва та обслуговування будівель закладів побутового обслуговування (КВЦПЗ 03.13), обслуговування належних йому будівель та споруд строком на 20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. Передати ТОВ «АГРОБОД СВ» новостворену  земельну ділянку, площею 0,4297 га, кадастровий номер 0524510500:01:009:0044, яка розташована в м. Гнівань, по вул. Соборній,102, Вінницької області, Вінницького району, в користування на умовах оренди,  із земель комунальної власності, категорії - землі житлової та громадської забудови, цільове призначення    для будівництва та обслуговування будівель закладів побутового обслуговування (КВЦПЗ 03.13), обслуговування належних йому будівель та споруд строком на 20 ро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5. Землекористувачам  в місячний термін укласти договори оренди земельних ділянок, та з моменту його підписання та реєстрації прав в Державному  реєстрі речових прав нерухомого майна та їх обтяжень сплачувати орендну плату на умовах вказаних в договорі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6. Ставку орендної плати, розміром 3,1% від нормативно-грошової оцінки, визначену за розрахунком, який є невід'ємною частиною договору оренди,    умови її сплати  встановити в договорі оренди земельної ділянки відповідно до прийнятого Гніванською міською радою рішення про затвердження місцевих податків та зборів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7.</w:t>
      </w:r>
      <w:r>
        <w:rPr>
          <w:color w:val="000000"/>
          <w:sz w:val="26"/>
          <w:szCs w:val="26"/>
          <w:lang w:val="uk-UA"/>
        </w:rPr>
        <w:t xml:space="preserve">  Зобов'язати землекористувача суворо дотримуватись наступних вимог: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7.1. дотримання вимог Податкового Кодексу України в частині сплати орендної плати за користування земельною ділянко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7.2. дотримання вимог Земельного Кодексу України щодо використання земельної ділянки за цільовим призначенням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7.3. здійснення благоустрою прилеглої території відповідно діючих на території Гніванської міської ради правил благоустрою, затверджених рішенням 6 сесії Гніванської міської ради 6 скликання від 11.03.2011 року № 85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7.4. дотримання вимог Закону України «Про відходи».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8. В разі порушення вимог даного рішення міська рада залишає за собою право розірвання договору оренди та зобов’язання  землекористувача звільнити земельну ділянку від розташованих на ній об'єктів нерухомого майна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9. Відповідальність за виконанням даного рішення покласти на начальника відділу з земельних та житлово-комунальних питань Ровінську В.Д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10</w:t>
      </w:r>
      <w:r>
        <w:rPr>
          <w:sz w:val="26"/>
          <w:szCs w:val="26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Володимир КУЛЕШО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Admin</cp:lastModifiedBy>
  <cp:lastPrinted>2023-11-20T19:03:00Z</cp:lastPrinted>
  <dcterms:modified xsi:type="dcterms:W3CDTF">2023-12-15T08:07:00Z</dcterms:modified>
  <cp:revision>230</cp:revision>
  <dc:subject/>
  <dc:title>17 червня 2004 року                                           13 сесія 4 скликання</dc:title>
</cp:coreProperties>
</file>