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1257921942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1120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  <w:u w:val="single"/>
        </w:rPr>
        <w:t xml:space="preserve">грудня 2023 року </w:t>
        <w:tab/>
        <w:tab/>
        <w:t xml:space="preserve">                           27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затвердження статуту комунального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ідприємства «Гніваньводопостач»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у новій редакції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З метою приведення статуту комунального підприємства «Гніваньводопостач» у відповідність до норм чинного законодавства України, керуючись ч.5 ст.57, ст.78 Господарського кодексу України, ст.17, ст. 25 Закону України» «Про місцеве самоврядування в Україні», та на підставі листа директора КП «Гніваньводопостач» № 437 від 29 листопада 2023 року Гніванська  міська рада,  в и р і ш и л 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 xml:space="preserve">Затвердити статут комунального підприємства «Гніваньводопостач» у новій редакції ( Статут), </w:t>
      </w:r>
      <w:r>
        <w:rPr>
          <w:color w:val="262626"/>
          <w:sz w:val="22"/>
          <w:szCs w:val="22"/>
        </w:rPr>
        <w:t>що додаєть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більшити статутний фонд підприємства на </w:t>
      </w:r>
      <w:r>
        <w:rPr>
          <w:b/>
          <w:sz w:val="22"/>
          <w:szCs w:val="22"/>
        </w:rPr>
        <w:t>254 845,00</w:t>
      </w:r>
      <w:r>
        <w:rPr>
          <w:sz w:val="22"/>
          <w:szCs w:val="22"/>
        </w:rPr>
        <w:t xml:space="preserve"> гривень ( </w:t>
      </w:r>
      <w:r>
        <w:rPr>
          <w:b/>
          <w:i/>
          <w:sz w:val="22"/>
          <w:szCs w:val="22"/>
        </w:rPr>
        <w:t>двісті п’ятдесят чотири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исячі вісімсот сорок п’ять гривень 00 коп</w:t>
      </w:r>
      <w:r>
        <w:rPr>
          <w:sz w:val="22"/>
          <w:szCs w:val="22"/>
        </w:rPr>
        <w:t>.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твердити статутний капітал КП «Гніваньводопостач» в сумі </w:t>
      </w:r>
      <w:r>
        <w:rPr>
          <w:b/>
          <w:sz w:val="22"/>
          <w:szCs w:val="22"/>
        </w:rPr>
        <w:t xml:space="preserve">3 128  955,00 грн. </w:t>
      </w:r>
      <w:r>
        <w:rPr>
          <w:b/>
          <w:i/>
          <w:sz w:val="22"/>
          <w:szCs w:val="22"/>
        </w:rPr>
        <w:t>( три  мільйони сто двадцять вісім  тисяч дев’ятсот п’ятдесят  п’ять   гривень, 00 грн</w:t>
      </w:r>
      <w:r>
        <w:rPr>
          <w:b/>
          <w:sz w:val="22"/>
          <w:szCs w:val="22"/>
        </w:rPr>
        <w:t>.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Комунальному підприємству КП «Гніваньводопостач» (Швець О.Ф.) здійснити заходи щодо реєстрації Стату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2"/>
          <w:szCs w:val="22"/>
        </w:rPr>
        <w:t>. (__________________.)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D0D0D"/>
          <w:sz w:val="22"/>
          <w:szCs w:val="22"/>
        </w:rPr>
      </w:pPr>
      <w:r>
        <w:rPr>
          <w:rFonts w:eastAsia="Calibri"/>
          <w:b/>
          <w:color w:val="0D0D0D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Володимир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32:00Z</dcterms:created>
  <dc:creator>Олена</dc:creator>
  <dc:description/>
  <cp:keywords/>
  <dc:language>en-US</dc:language>
  <cp:lastModifiedBy>Админ</cp:lastModifiedBy>
  <cp:lastPrinted>2023-07-21T11:32:00Z</cp:lastPrinted>
  <dcterms:modified xsi:type="dcterms:W3CDTF">2023-12-13T12:07:00Z</dcterms:modified>
  <cp:revision>9</cp:revision>
  <dc:subject/>
  <dc:title> </dc:title>
</cp:coreProperties>
</file>