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1103329739" r:id="rId2"/>
        </w:object>
      </w:r>
      <w:r>
        <w:rPr>
          <w:sz w:val="28"/>
          <w:szCs w:val="28"/>
          <w:lang w:val="uk-UA"/>
        </w:rPr>
        <w:tab/>
        <w:tab/>
        <w:tab/>
        <w:t>проект № 1132</w:t>
      </w:r>
    </w:p>
    <w:p>
      <w:pPr>
        <w:pStyle w:val="Heading2"/>
        <w:rPr/>
      </w:pPr>
      <w:r>
        <w:rPr>
          <w:rFonts w:eastAsia="Cambria" w:cs="Cambria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П Р О Е К Т  Р І Ш Е Н Н Я  №   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3 року</w:t>
      </w:r>
      <w:r>
        <w:rPr>
          <w:sz w:val="28"/>
          <w:szCs w:val="28"/>
          <w:lang w:val="ru-RU"/>
        </w:rPr>
        <w:tab/>
        <w:t xml:space="preserve">                                     </w:t>
        <w:tab/>
        <w:t xml:space="preserve">                                   </w:t>
      </w:r>
      <w:r>
        <w:rPr>
          <w:sz w:val="28"/>
          <w:szCs w:val="28"/>
          <w:u w:val="single"/>
          <w:lang w:val="ru-RU"/>
        </w:rPr>
        <w:t>31  сесія  8 скликання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внесення  змін  в рішення  се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ніва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до  ст. 26,33  Закону України "Про місцеве самоврядування в Україні" в зв'зку з допущеними технічними помилками в рішеннях сесій Гніванської міської ради,  керуючись ст.12,116,118,122  Земельного Кодексу України, Законом України „Про землеустрій”, Гніванська міська рада 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 Внести  зміни  в п.4  рішення  29 сесії Гніванської міської ради 8 скликання від 19 жовтня 2023 року  № 1027  «Про затвердження технічної документації із землеустрою щодо встановлення (відновлення) меж земельних ділянок в натурі на місцевості під проектними польовими дорогами, які розташовані в масивах земель сільськогосподарського призначення та передачу їх в оренду ТОВ «СХК Вінницька промислова група» виклавши його в наступній редак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Укласти з ТОВ «СХК Вінницька промислова група» договори оренди на земельні ділянки  сільськогосподарського призначення під проектними польовими дорогами строком на 10 років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 Відповідальність за виконання даного рішення покласти на відділ з земельних та житлово-комунальних питань Ровінська В.Д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Володимир КУЛЕШОВ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rStyle w:val="Rvts9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b/>
          <w:b/>
          <w:bCs/>
          <w:color w:val="000000"/>
          <w:lang w:val="uk-UA"/>
        </w:rPr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4:00Z</dcterms:created>
  <dc:creator>Администратор</dc:creator>
  <dc:description/>
  <cp:keywords/>
  <dc:language>en-US</dc:language>
  <cp:lastModifiedBy>Админ</cp:lastModifiedBy>
  <cp:lastPrinted>2023-12-13T15:23:00Z</cp:lastPrinted>
  <dcterms:modified xsi:type="dcterms:W3CDTF">2023-12-13T13:45:00Z</dcterms:modified>
  <cp:revision>126</cp:revision>
  <dc:subject/>
  <dc:title>17 вересня 2003 року                                                   9 сесія 4 скликання</dc:title>
</cp:coreProperties>
</file>