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574533906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972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 xml:space="preserve">серпень 2023 року </w:t>
        <w:tab/>
        <w:tab/>
        <w:t xml:space="preserve">                                26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затвердження протоколу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результати електронного аукціону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З метою раціонального використання майна комунальної власності Гніванської міської ради, відповідно до Закону України «Про оренду державного та комунального майна», Порядку передачі  в оренду державного та комунального майна затвердженого постановою Кабінету Міністрів України від 03.06.2020 року № 483, розглянувши протокол про результати електронного аукціону </w:t>
      </w:r>
      <w:r>
        <w:rPr>
          <w:sz w:val="22"/>
          <w:szCs w:val="22"/>
          <w:lang w:val="en-US"/>
        </w:rPr>
        <w:t>LL</w:t>
      </w:r>
      <w:r>
        <w:rPr>
          <w:sz w:val="22"/>
          <w:szCs w:val="22"/>
        </w:rPr>
        <w:t>Е001-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>-20230803-52065,  сформований  07.08.2023 року  20:00:05 оператором – Товариством з обмеженою відповідальністю «Е–ТЕНДЕР», через електронний майданчик  якого надана цінову пропозицію переможця аукціону, керуючись статтями 29 та 60 Закону України «Про  місцеве самоврядування в Україні»,  Гніванська  міська рада,  в и р і ш и л 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262626"/>
          <w:sz w:val="22"/>
          <w:szCs w:val="22"/>
        </w:rPr>
      </w:pPr>
      <w:r>
        <w:rPr>
          <w:sz w:val="22"/>
          <w:szCs w:val="22"/>
        </w:rPr>
        <w:t xml:space="preserve">Затвердити протокол про результати електронного аукціону </w:t>
      </w:r>
      <w:r>
        <w:rPr>
          <w:sz w:val="22"/>
          <w:szCs w:val="22"/>
          <w:lang w:val="en-US"/>
        </w:rPr>
        <w:t>LL</w:t>
      </w:r>
      <w:r>
        <w:rPr>
          <w:sz w:val="22"/>
          <w:szCs w:val="22"/>
        </w:rPr>
        <w:t>Е001-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>-20230803-52065з оренди нерухомого комунального майна – частини вбудованого приміщення на 1-му поверсі АЗПСМ, літ.-А, приміщення № 5, загальною площею 8,2 кв. м. та знаходиться за адресою: 23310, Вінницька область, Вінницький район, м. Гнівань, вул. Соборна, буд. 89, сформований 07.08.2023 року 20:00:05 оператором  - Товариством з обмеженою відповідальністю  «Е–ТЕНДЕР», з орендною платою за місяць - 350,00 грн. ( триста п</w:t>
      </w:r>
      <w:r>
        <w:rPr>
          <w:sz w:val="22"/>
          <w:szCs w:val="22"/>
          <w:lang w:val="ru-RU"/>
        </w:rPr>
        <w:t>`</w:t>
      </w:r>
      <w:r>
        <w:rPr>
          <w:sz w:val="22"/>
          <w:szCs w:val="22"/>
        </w:rPr>
        <w:t>ятдесять грн. 00 коп.) без ПД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Укласти договір оренди нерухомого майна, зазначеного в пункті 1 рішення, з  Товариством з обмеженою відповідальністю «Медична лабораторія» ЄДРПОУ  25288091, терміном на 5 років.</w:t>
      </w:r>
    </w:p>
    <w:p>
      <w:pPr>
        <w:pStyle w:val="Normal"/>
        <w:shd w:fill="FFFFFF" w:val="clear"/>
        <w:ind w:left="720" w:hanging="0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2"/>
          <w:szCs w:val="22"/>
        </w:rPr>
        <w:t>. (__________________.)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D0D0D"/>
          <w:sz w:val="22"/>
          <w:szCs w:val="22"/>
        </w:rPr>
      </w:pPr>
      <w:r>
        <w:rPr>
          <w:rFonts w:eastAsia="Calibri"/>
          <w:b/>
          <w:color w:val="0D0D0D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Володимир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05:00Z</dcterms:created>
  <dc:creator>Олена</dc:creator>
  <dc:description/>
  <cp:keywords/>
  <dc:language>en-US</dc:language>
  <cp:lastModifiedBy>Админ</cp:lastModifiedBy>
  <cp:lastPrinted>2023-07-21T11:32:00Z</cp:lastPrinted>
  <dcterms:modified xsi:type="dcterms:W3CDTF">2023-08-14T13:45:00Z</dcterms:modified>
  <cp:revision>6</cp:revision>
  <dc:subject/>
  <dc:title> </dc:title>
</cp:coreProperties>
</file>