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458258699" r:id="rId2"/>
        </w:object>
      </w:r>
      <w:r>
        <w:rPr>
          <w:lang w:val="uk-UA"/>
        </w:rPr>
        <w:t xml:space="preserve">                          </w:t>
      </w:r>
      <w:r>
        <w:rPr>
          <w:lang w:val="uk-UA"/>
        </w:rPr>
        <w:t>проект № 986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>2023 року                           №</w:t>
        <w:tab/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TextBodyIndent"/>
        <w:spacing w:before="0" w:after="0"/>
        <w:ind w:left="5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401,481 тис.грн., у тому числі бюджет міської територіальної громади збільшити на 401,481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16, 17, 18, 19, 20, 21 розділ 1.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28, 2.29, 2.30, 2.31 розділ 2. «Підвищення якості шкільної освіти»  додатку 3 «Напрями діяльності та заходи Програми» та викласти їх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Доповнити підпунктами 4.10  розділ 13. «Позашкільна освіта»  додатку 3 «Напрями діяльності та заходи Програми» та викласти їх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асувати підпункт 2.15 розділ 2. «Підвищення якості шкільної освіти»  додатку 3 «Напрями діяльності та заходи Програми» «Виготовлення ПКД, експертний звіт та роботи по об’єкту «Капітальний ремонт підвального приміщення для облаштування його як найпростішого укриття ліцею №2 Гніванської міської ради за адресою вул. І.Франка,36 м.Гнівань, Вінницької області.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8.3 розділ 9. «Організація оздоровлення та відпочинку дітей та здобувачів освіти»  додатку 3 «Напрями діяльності та заходи Програми» , зменшивши суму фінансування на 183,983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4 розділ 2. «Підвищення якості шкільної освіти»  додатку 3 «Напрями діяльності та заходи Програми» , зменшивши суму фінансування на 16,9 тис.грн. та викласти його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                     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09"/>
        <w:gridCol w:w="1743"/>
        <w:gridCol w:w="243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30 443,973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 534,5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 644,5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 783,27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42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76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289,15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холодильників у заклад дошкільної освіти №3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,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ноутбуків (2шт.) та принтера МФУ (1шт.) у заклад дошкільної освіти №3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8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дбання морозильної камери у заклад дошкільної освіти №1 Гніванської міської рад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міна частини бетонної загорожі у закладі дошкільної освіти №4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247,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поточного ремонту мереж каналізації(харчблоку) закладу дошкільної освіти №3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лата послуг із порізки дровяної деревини для закладів дошкільної освіти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ЗС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48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лата послуг на застосування ліцензії компонентів програмного комплексу «КУРС» для використання в закладах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крихти гумової спортивної для спортивного майданчика ліцею №2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готовлення ПКД, експертний звіт та роботи по об</w:t>
            </w:r>
            <w:r>
              <w:rPr>
                <w:bCs/>
                <w:color w:val="000000"/>
                <w:sz w:val="24"/>
                <w:szCs w:val="24"/>
              </w:rPr>
              <w:t>'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єкту: </w:t>
            </w:r>
            <w:r>
              <w:rPr>
                <w:bCs/>
                <w:color w:val="000000"/>
                <w:sz w:val="24"/>
                <w:szCs w:val="24"/>
              </w:rPr>
              <w:t xml:space="preserve">“Капітальний ремонт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ідвального приміщення для облаштування його як найпростішого укриття ліцею №2 Гніванської міської ради” за адресою вул. І.Франка,36 м.Гнівань, Вінницької обла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3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 та 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у підвальному приміщенні для облаштування його як найпростішого укриття ліцею №2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ісцевий    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дбання сміттєвих баків для Ворощилівської гімназії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ісцевий    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9.Організація оздоровлення та відпочинку дітей та здобувачів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8.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рганізація оздоровлення та відпочинку дітей пільгової категорії  в стаціонарних таборах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директор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3.Позашкільна освіта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КЗ ЦПО «Простір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КЗ ЦПО «Простір»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08-16T17:57:00Z</cp:lastPrinted>
  <dcterms:modified xsi:type="dcterms:W3CDTF">2023-08-18T12:02:00Z</dcterms:modified>
  <cp:revision>73</cp:revision>
  <dc:subject/>
  <dc:title/>
</cp:coreProperties>
</file>