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2090430449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991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серпень 2023 року </w:t>
        <w:tab/>
        <w:tab/>
        <w:t xml:space="preserve">                                2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протоколу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результати електронного аукціону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З метою раціонального використання майна комунальної власності Гніванської міської ради, відповідно до Закону України «Про оренду державного та комунального майна», Порядку передачі  в оренду державного та комунального майна затвердженого постановою Кабінету Міністрів України від 03.06.2020 року № 483, розглянувш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-20230810-49820, сформований  18.08.2023 </w:t>
      </w:r>
      <w:r>
        <w:rPr>
          <w:color w:val="FF0000"/>
          <w:sz w:val="22"/>
          <w:szCs w:val="22"/>
        </w:rPr>
        <w:t>року  20:00:05</w:t>
      </w:r>
      <w:r>
        <w:rPr>
          <w:sz w:val="22"/>
          <w:szCs w:val="22"/>
        </w:rPr>
        <w:t xml:space="preserve"> оператором – Товариством з обмеженою відповідальністю «БІРЖА ПОДІЛЬСЬКА», через електронний майданчик  якого надана цінову пропозицію переможця аукціону, керуючись статтями 29 та 60 Закону України «Про  місцеве самоврядування в Україні», 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sz w:val="22"/>
          <w:szCs w:val="22"/>
        </w:rPr>
        <w:t xml:space="preserve">Затвердит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-20230810-49820 з оренди нерухомого комунального майна – частини вбудованого приміщення на 1-му поверсі будівлі лікувального корпусу, приміщення № 10, загальною площею 16,3 кв. м. та знаходиться за адресою: 23316, Вінницька область, Вінницький район, с. Селище, вул. Травнева, (бувша 1 - Травня) буд. 2, сформований 18.08.2023 року </w:t>
      </w:r>
      <w:r>
        <w:rPr>
          <w:color w:val="FF0000"/>
          <w:sz w:val="22"/>
          <w:szCs w:val="22"/>
        </w:rPr>
        <w:t>20:00:05</w:t>
      </w:r>
      <w:r>
        <w:rPr>
          <w:sz w:val="22"/>
          <w:szCs w:val="22"/>
        </w:rPr>
        <w:t xml:space="preserve"> оператором  - Товариством з обмеженою відповідальністю  «БІРЖА-ПОДІЛЬСЬКА», з орендною платою за місяць - 600,00 грн. ( шістсот грн. 00 коп.) без ПД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Укласти договір оренди нерухомого майна, зазначеного в пункті 1 рішення, з  ФОП Скрипка Алла Борисівна ІПН 3109921407, терміном на 5 років.</w:t>
      </w:r>
    </w:p>
    <w:p>
      <w:pPr>
        <w:pStyle w:val="Normal"/>
        <w:shd w:fill="FFFFFF" w:val="clear"/>
        <w:ind w:left="720" w:hanging="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47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08-18T12:25:00Z</dcterms:modified>
  <cp:revision>5</cp:revision>
  <dc:subject/>
  <dc:title> </dc:title>
</cp:coreProperties>
</file>