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29526543" r:id="rId2"/>
        </w:objec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роект № 974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 Р О Е К Т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 xml:space="preserve">серпн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 xml:space="preserve">23 </w:t>
      </w:r>
      <w:r>
        <w:rPr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27  </w:t>
      </w:r>
      <w:r>
        <w:rPr>
          <w:sz w:val="28"/>
          <w:szCs w:val="28"/>
          <w:u w:val="single"/>
        </w:rPr>
        <w:t xml:space="preserve">сесія  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ключення  земельної  ділянки, 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забудови,  яка  розташована  в  м.Гніван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вул. Жмеринській  до  переліку продаж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 ділянок,      або  прав  на  них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 торгах  окремими  лота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 ст.ст. 26,33  Закону України «Про місцеве самоврядування в Україні»,  з метою сприяння соціально-економічному розвитку Гніванської міської територіальної громади, на виконання плану надходжень коштів до бюджету,  керуючись статтями 12, 79`, 116, 117, 122, 127, 128, 134-139  Земельного кодексу України, ст.ст. 19,20,21,23,24,25,50 Закону України «Про землеустрій», міська рада ВИРІШИЛ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ключити до переліку  продажу земельних ділянок, вільних від забуд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прав на них на земельних  торгах окремими лотами, земельну ділянку: </w:t>
      </w:r>
    </w:p>
    <w:tbl>
      <w:tblPr>
        <w:tblW w:w="9612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194"/>
        <w:gridCol w:w="2153"/>
        <w:gridCol w:w="1736"/>
        <w:gridCol w:w="204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тегорія земель та цільове призначення КВЦПЗ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Гніванської міської ради, в  межах населеного пункту             м. Гнівань,     по                         вул. Жмеринські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лі комунальної власності, категорія – землі промисловості, транспорту, електронних комунікацій,  цільове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изначення 11.02 -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ля розміщення та експлуатації основних, підсобних і допоміжних будівель і споруд підприємств переробної та іншої промисловості</w:t>
            </w:r>
          </w:p>
        </w:tc>
      </w:tr>
    </w:tbl>
    <w:p>
      <w:pPr>
        <w:pStyle w:val="Style12"/>
        <w:shd w:fill="FFFFFF" w:val="clear"/>
        <w:spacing w:before="0" w:after="188"/>
        <w:jc w:val="both"/>
        <w:rPr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Надати дозвіл Гніванській міській раді на виготовлення проекту із землеустрою щодо відведення земельної ділянки, площею 1,1000 га, яка розташована в межах населеного пункту міста Гнівань по вул. Жмеринській,  в комунальну власність, яка передбачається до продажу на земельних торгах,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і споруд підприємств переробної та іншої промисловості</w:t>
      </w:r>
      <w:r>
        <w:rPr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before="0" w:after="188"/>
        <w:jc w:val="both"/>
        <w:rPr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Володимир  КУЛЕШОВ </w:t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9:00Z</dcterms:created>
  <dc:creator>Света</dc:creator>
  <dc:description/>
  <cp:keywords/>
  <dc:language>en-US</dc:language>
  <cp:lastModifiedBy>Админ</cp:lastModifiedBy>
  <cp:lastPrinted>2023-08-16T17:20:00Z</cp:lastPrinted>
  <dcterms:modified xsi:type="dcterms:W3CDTF">2023-08-18T11:44:00Z</dcterms:modified>
  <cp:revision>26</cp:revision>
  <dc:subject/>
  <dc:title>    </dc:title>
</cp:coreProperties>
</file>