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784781009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968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серпень 2023 року </w:t>
        <w:tab/>
        <w:tab/>
        <w:t xml:space="preserve">                                26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врегулювання питання з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складовими Єдиної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газорозподільної системи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color w:val="000000"/>
          <w:sz w:val="24"/>
          <w:szCs w:val="22"/>
          <w:lang w:eastAsia="uk-UA"/>
        </w:rPr>
      </w:pPr>
      <w:r>
        <w:rPr>
          <w:color w:val="000000"/>
          <w:sz w:val="24"/>
          <w:szCs w:val="22"/>
          <w:lang w:eastAsia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843" w:leader="none"/>
        </w:tabs>
        <w:ind w:firstLine="567"/>
        <w:jc w:val="both"/>
        <w:rPr/>
      </w:pPr>
      <w:r>
        <w:rPr>
          <w:sz w:val="22"/>
          <w:szCs w:val="22"/>
        </w:rPr>
        <w:t xml:space="preserve">Відповідно до ст. ст. 512-514 Цивільного кодексу України, ст.136 Господарського кодексу України, ст.37 Закону України «Про ринок природного газу України», ст. ст. 18, 25, 26, 60 Закону України « Про місцеве самоврядування в Україні», п. п.1.2 глави 1 розподілу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сновні правила технічної експлуатації газорозподільної системи» Кодексу в газорозподільних системах, затвердженого постановою Національної комісії, що здійснює державне регулювання у сфері енергетики та комунальних послуг, від 30.09.2015 № 2494, зареєстрованою в Міністерстві юстиції України 06.11.2015 за № 1379/27824, постанови Національної комісії, що здійснює державне регулювання у сферах енергетики та комунальних послуг, від 25.04.2023 № 728 «Про врегулювання окремих питань, пов`язаних з діяльністю суб’єктів природних монополій на ринку природного газу під час дії воєнного стану», рішенням 21 сесії Гніванської міської ради 7 скликання від 17.11.2017 №436 «Про початок реорганізації Демидівської сільської ради шляхом приєднання до Гніванської міської ради», рішення 1 сесії Гніванської міської ради 8 скликання від 25.11.2020 № 13 « Про початок реорганізації Ворошилівської сільської ради шляхом приєднання до Гніванської міської  ради», рішення 1 сесії Гніванської міської ради 8 скликання від 25.11.2020 № 14 «Про початок реорганізації Селищенської  сільської ради шляхом приєднання до Гніванської міської  ради», розглянувши лист АТ « Вінницягаз»  від 07.08.2023 р № 210-Сл-14443-0823, враховуючи висновки і рекомендації комісій з питань комунальної власності, житлово-комунального господарства, енергозбереження та транспорту, та </w:t>
      </w:r>
      <w:r>
        <w:rPr>
          <w:color w:val="000000"/>
          <w:sz w:val="22"/>
          <w:szCs w:val="22"/>
        </w:rPr>
        <w:t>питань прав людини, законності, депутатської діяльності, етики, регламенту та соціального захисту населення</w:t>
      </w:r>
      <w:r>
        <w:rPr>
          <w:sz w:val="22"/>
          <w:szCs w:val="22"/>
        </w:rPr>
        <w:t xml:space="preserve">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дати згоду на заміну зобов`язаної сторони (АКЦІОНЕРНЕ ТОВАРИСТВО «ОПЕРАТОР ГАЗОРОЗПОДІЛЬНОЇ СИСТЕМИ «ВІННИЦЯ ГАЗ», ідентифікаційний код юридичної особи 03338649)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у зобов’язаннях, що виникли із:  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говору № 05А210-888-20 року на господарське відання складовими газорозподільної системи від 21.01.2020 року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2"/>
          <w:szCs w:val="22"/>
        </w:rPr>
        <w:t>Договору № 07А210-1457-22 року на користування складовими газорозподільної системи від 17.01.2022 року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2"/>
          <w:szCs w:val="22"/>
        </w:rPr>
        <w:t>Договору № 07А210-900-20 року на користування складовими газорозподільної системи від 21.01.2020 року.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у № 05/08/-16 року на господарське відання складовими газорозподільної системи від 15.08.2016 року.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у № б/н року на користування складовими газорозподільної системи від 30.12.2013 року.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у № 05С210-7592-19 року на господарське відання складовими газорозподільної системи від 12.07.2019 року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2"/>
          <w:szCs w:val="22"/>
        </w:rPr>
        <w:t>на (ТОВ « Газорозподільні мережі України», ідентифікаційний код юридичної особи 44907200 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Уповноважити міського голову Кулешова Володимира Володимировича укласти та підписати Договори заміни сторони зобов</w:t>
      </w:r>
      <w:r>
        <w:rPr>
          <w:sz w:val="22"/>
          <w:szCs w:val="22"/>
          <w:lang w:val="ru-RU"/>
        </w:rPr>
        <w:t>`</w:t>
      </w:r>
      <w:r>
        <w:rPr>
          <w:sz w:val="22"/>
          <w:szCs w:val="22"/>
        </w:rPr>
        <w:t>язання за Договорами на господарське віддання та користування складовими Єдино газотранспортної (газорозподільної) системи України, що в переліку п.1.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і комісії з питань комунальної власності, житлово-комунального господарства, енергозбереження та транспорту,</w:t>
      </w:r>
      <w:r>
        <w:rPr>
          <w:color w:val="0D0D0D"/>
          <w:sz w:val="22"/>
          <w:szCs w:val="22"/>
        </w:rPr>
        <w:t xml:space="preserve"> (__________________.), та питань з </w:t>
      </w:r>
      <w:r>
        <w:rPr>
          <w:color w:val="000000"/>
          <w:sz w:val="22"/>
          <w:szCs w:val="22"/>
        </w:rPr>
        <w:t xml:space="preserve">прав людини, законності, депутатської діяльності, етики, регламенту та соціального захисту населення </w:t>
      </w:r>
      <w:r>
        <w:rPr>
          <w:color w:val="000000"/>
          <w:sz w:val="22"/>
          <w:szCs w:val="22"/>
          <w:u w:val="single"/>
        </w:rPr>
        <w:t>(                                 )</w:t>
      </w:r>
      <w:r>
        <w:rPr>
          <w:color w:val="000000"/>
          <w:sz w:val="22"/>
          <w:szCs w:val="22"/>
        </w:rPr>
        <w:t>.</w:t>
      </w:r>
    </w:p>
    <w:p>
      <w:pPr>
        <w:pStyle w:val="Style17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TextBodyIndent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      Володимир КУЛЕШОВ</w:t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47:00Z</dcterms:created>
  <dc:creator>Олена</dc:creator>
  <dc:description/>
  <cp:keywords/>
  <dc:language>en-US</dc:language>
  <cp:lastModifiedBy>Админ</cp:lastModifiedBy>
  <cp:lastPrinted>2023-08-11T13:49:00Z</cp:lastPrinted>
  <dcterms:modified xsi:type="dcterms:W3CDTF">2023-08-14T13:15:00Z</dcterms:modified>
  <cp:revision>16</cp:revision>
  <dc:subject/>
  <dc:title> </dc:title>
</cp:coreProperties>
</file>