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586912572" r:id="rId2"/>
        </w:object>
      </w:r>
      <w:r>
        <w:rPr>
          <w:lang w:val="uk-UA"/>
        </w:rPr>
        <w:t xml:space="preserve">                                          </w:t>
      </w:r>
      <w:r>
        <w:rPr>
          <w:lang w:val="uk-UA"/>
        </w:rPr>
        <w:t>проект № 893.1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 xml:space="preserve">2023 року      </w:t>
      </w:r>
      <w:r>
        <w:rPr>
          <w:sz w:val="28"/>
          <w:szCs w:val="28"/>
          <w:lang w:val="uk-UA"/>
        </w:rPr>
        <w:tab/>
        <w:tab/>
        <w:tab/>
        <w:t xml:space="preserve">                                          </w:t>
        <w:tab/>
      </w:r>
      <w:r>
        <w:rPr>
          <w:sz w:val="28"/>
          <w:szCs w:val="28"/>
          <w:u w:val="single"/>
          <w:lang w:val="uk-UA"/>
        </w:rPr>
        <w:t xml:space="preserve"> 25 сесія 8 скликанн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омади на 2022-2024 роки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Внести до Комплексної Програми розвитку освіти Гніванської міської територіальної громади  на 2022-2024 роки, затвердженої рішенням 19 сесії Гніванської міської ради 8 скликання  від 22.12.2022  року № 735, наступні  зміни:</w:t>
      </w:r>
    </w:p>
    <w:p>
      <w:pPr>
        <w:pStyle w:val="TextBodyIndent"/>
        <w:spacing w:before="0" w:after="0"/>
        <w:ind w:left="585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та «Бюджет міської ради» на 2023 рік збільшити на 1 628,6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оповнити підпунктом 9 розділ 1. «Дошкільна освіта»  додатку 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6"/>
          <w:szCs w:val="26"/>
          <w:lang w:val="uk-UA"/>
        </w:rPr>
        <w:t>Доповнити підпунктами 2.19, 2.20, 2.21 розділ 2. «Підвищення якості шкільної освіти»  додатку 3 «Напрями діяльності та заходи Програми» та викласти їх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6"/>
          <w:szCs w:val="26"/>
          <w:lang w:val="uk-UA"/>
        </w:rPr>
        <w:t>Доповнити підпунктами 4.8, 4.9 розділ 13. «Позашкільна освіта»  додатку 3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«Напрями діяльності та заходи Програми» та викласти їх у наступній редакції згідно з додатком 2.</w:t>
      </w:r>
    </w:p>
    <w:p>
      <w:pPr>
        <w:pStyle w:val="Normal"/>
        <w:ind w:left="1287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Style17"/>
        <w:ind w:left="0" w:hanging="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</w:t>
      </w:r>
      <w:r>
        <w:rPr>
          <w:sz w:val="24"/>
          <w:szCs w:val="24"/>
          <w:lang w:val="uk-UA"/>
        </w:rPr>
        <w:t>до  проекту рішення  25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sz w:val="24"/>
          <w:szCs w:val="24"/>
          <w:lang w:val="uk-UA"/>
        </w:rPr>
        <w:t>8 скликання    № 893.1_ від  травня 2023 року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69"/>
        <w:gridCol w:w="2109"/>
        <w:gridCol w:w="1744"/>
        <w:gridCol w:w="2430"/>
      </w:tblGrid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, у тому числі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 443,973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9 723,05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68,06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ької р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44,57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 020,85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417,463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(освітня субвенція, інклюзі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22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9 710,5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ші джерела фінансув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6,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.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2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лата за проведення атестації робочих місць (кухар,машиніст котельні(кочегар),машиніст з прання, помічник вихователя,старша медична сестра) у Селищенському ЗДО та Могилівському ЗД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Підвищення якості шкільної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10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ПКД та роботи по об'єкту: «Капітальний ремонт будівлі - заміна вікон (заходи з енергозбереження) Могилівської філії ліцею №2 Гніванської міської ради» за адресою Площа Перемоги 4А, с.Могилівка, Вінницької області .</w:t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2.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ПКД та роботи по об'єкту: «Капітальний ремонт будівлі - заміна вікон (заходи з енергозбереження) Селищенського ліцею Гніванської міської ради» за адресою вул.Зарічна,2 с.Селище, Вінницької області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2.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еталопластикових вікон у Гніванську філію ліцею №1 Гніванської міської ради за адресою вул.Витавська,7, м.Гнівань, Вінницької об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sz w:val="28"/>
          <w:szCs w:val="24"/>
          <w:lang w:val="uk-UA"/>
        </w:rPr>
        <w:t>13.Поза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19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4.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газового котла для КЗ «Гніванська дитяча музична школ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    освіти,    Гніванська музична шко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луги по встановленню та демонтажу газового котла у КЗ «Гніванська дитяча музична школ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    освіти,    Гніванська музична шко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ради                                                                            Андрій ВИСІДАЛКО </w:t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5:00Z</dcterms:created>
  <dc:creator>Оксана</dc:creator>
  <dc:description/>
  <cp:keywords/>
  <dc:language>en-US</dc:language>
  <cp:lastModifiedBy>Админ</cp:lastModifiedBy>
  <cp:lastPrinted>2023-05-16T11:15:00Z</cp:lastPrinted>
  <dcterms:modified xsi:type="dcterms:W3CDTF">2023-05-19T10:19:00Z</dcterms:modified>
  <cp:revision>34</cp:revision>
  <dc:subject/>
  <dc:title/>
</cp:coreProperties>
</file>