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</w:rPr>
      </w:pP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2075076923" r:id="rId2"/>
        </w:objec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/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________________</w:t>
      </w:r>
      <w:r>
        <w:rPr>
          <w:sz w:val="28"/>
          <w:szCs w:val="28"/>
          <w:u w:val="single"/>
          <w:lang w:val="uk-UA"/>
        </w:rPr>
        <w:t>2023 року                           №</w:t>
        <w:tab/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TextBodyIndent"/>
        <w:spacing w:before="0" w:after="0"/>
        <w:ind w:left="5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та «Бюджет міської ради» на 2023 рік збільшити на 3 130,6 тис.грн. 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ом 9 розділ 1.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  <w:sz w:val="28"/>
          <w:szCs w:val="28"/>
          <w:lang w:val="uk-UA"/>
        </w:rPr>
        <w:t>Доповнити підпунктами 2.19, 2.20, 2.21 розділ 2. «Підвищення якості шкільної освіти»  додатку 3 «Напрями діяльності та заходи Програми» та викласти їх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4.8, 4.9 розділ 13. «Поза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їх у наступній редакції згідно з додатком 2.</w:t>
      </w:r>
    </w:p>
    <w:p>
      <w:pPr>
        <w:pStyle w:val="Normal"/>
        <w:ind w:left="1287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 , постійної комісії з питань фінансів, бюджету, планування  соціально-економічного розвитку, інвестицій та міжнародного співробітництва (Дрозд А.С.)                     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10"/>
        <w:gridCol w:w="1741"/>
        <w:gridCol w:w="2431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яг коштів, які пропонується залучити на виконання програм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сурсів всього, у тому числі: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 443,973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41 225,0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іської рад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 644,57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 522,858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вний бюджет (освітня субвенція, інклюзія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22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462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інші джерела фінансуванн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76,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28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Оплата за проведення атестації робочих місць (кухар,машиніст котельні(кочегар),машиніст з прання, помічник вихователя,старша медична сестра) у Селищенському ЗДО та Могилівському ЗД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10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1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bCs/>
                <w:sz w:val="24"/>
                <w:szCs w:val="24"/>
                <w:lang w:val="uk-UA"/>
              </w:rPr>
              <w:t>Виготовлення ПКД,експертний звіт та роботи по об'єкту: «Капітальний ремонт будівлі - заміна вікон (заходи з енергозбереження) Могилівської філії ліцею №2 Гніванської міської ради» за адресою Площа Перемоги 4А, с.Могилівка, Вінницької області .</w:t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469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, експертний звіт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50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металопластикових вікон у Гніванську філію ліцею №1 Гніванської міської ради за адресою вул.Витавська,7, м.Гнівань, Вінницької об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sz w:val="28"/>
          <w:szCs w:val="24"/>
          <w:lang w:val="uk-UA"/>
        </w:rPr>
        <w:t>13.Поза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19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4.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газового котла для КЗ «Гніванська дитяча музичн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    освіти,    Гніванська музична шко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4.9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ослуги по встановленню та демонтажу газового котла у КЗ «Гніванська дитяча музичн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    освіти,    Гніванська музична шко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Пользователь Windows</cp:lastModifiedBy>
  <cp:lastPrinted>2023-05-16T11:15:00Z</cp:lastPrinted>
  <dcterms:modified xsi:type="dcterms:W3CDTF">2023-05-22T06:19:00Z</dcterms:modified>
  <cp:revision>36</cp:revision>
  <dc:subject/>
  <dc:title/>
</cp:coreProperties>
</file>