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651134245" r:id="rId2"/>
        </w:object>
      </w: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3</w:t>
      </w:r>
      <w:r>
        <w:rPr>
          <w:b/>
          <w:sz w:val="28"/>
          <w:szCs w:val="28"/>
        </w:rPr>
        <w:t xml:space="preserve"> року</w:t>
        <w:tab/>
      </w:r>
      <w:r>
        <w:rPr>
          <w:b/>
          <w:sz w:val="28"/>
          <w:szCs w:val="28"/>
          <w:lang w:val="uk-UA"/>
        </w:rPr>
        <w:t xml:space="preserve">                                                            25 </w:t>
      </w:r>
      <w:r>
        <w:rPr>
          <w:b/>
          <w:sz w:val="28"/>
          <w:szCs w:val="28"/>
        </w:rPr>
        <w:t>сесія</w:t>
      </w:r>
      <w:r>
        <w:rPr>
          <w:b/>
          <w:sz w:val="28"/>
          <w:szCs w:val="28"/>
          <w:lang w:val="uk-UA"/>
        </w:rPr>
        <w:t xml:space="preserve"> 8 </w:t>
      </w:r>
      <w:r>
        <w:rPr>
          <w:b/>
          <w:sz w:val="28"/>
          <w:szCs w:val="28"/>
        </w:rPr>
        <w:t>скли</w:t>
      </w:r>
      <w:r>
        <w:rPr>
          <w:b/>
          <w:sz w:val="28"/>
          <w:szCs w:val="28"/>
          <w:lang w:val="uk-UA"/>
        </w:rPr>
        <w:t xml:space="preserve">кання 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   затвердження    технічних      документац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до встановлення (відновлення) меж земельних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ділянок   в   натурі  (на місцевості),    передача  їх </w:t>
      </w:r>
    </w:p>
    <w:p>
      <w:pPr>
        <w:pStyle w:val="Normal"/>
        <w:rPr/>
      </w:pPr>
      <w:r>
        <w:rPr>
          <w:color w:val="000000"/>
          <w:lang w:val="uk-UA"/>
        </w:rPr>
        <w:t>безоплатно у власність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Відповідно   ст.26, 33 Закону  України "Про місцеве самоврядування   в Україні"  розглянувши  заяви громадян та представлені ними   технічні  документації із землеустрою щодо встановлення (відновлення) меж земельних ділянок, які розташовані на території Гніванської міської територіальної громади, в натурі (на місцевості), керуючись ст.ст. 12,78,79,80,81,86,87,88,90,91,118,121,125,126, п.27 п.п.5 РОЗДІЛУ Х  Земельного Кодексу України, ст.ст. 19,55 Закону України «Про землеустрій», Законом України «Про державний земельний кадастр», Законом України „Про реєстрацію речових прав на нерухоме майно та їх обтяжень”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34:0271, яка розташована на території Гніванської міської територіальної громади, в м.Гнівань, по вул. Ніщинського,12, загальною площею 0,0660 га,   та передати її безоплатно в приватну  власність із земель комунальної власності, гр. Борух Наталії Броніславівні, для будівництва і обслуговування житлового будинку, господарських будівель і споруд (присадибна земельна ділянка), які розташовані на ні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24:0216, яка розташована на території Гніванської міської територіальної громади, в м.Гнівань, по вул. Комарова,3, загальною площею 0,1000 га,   та передати її безоплатно в приватну  власність із земель комунальної власності, гр. Вільчинській Людмилі Казимирівні, для будівництва і обслуговування житлового будинку, господарських будівель і споруд (присадибна земельна ділянка), які розташовані на ні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 Затвердити технічну документацію із землеустрою щодо встановлення (відновлення) меж земельної ділянки в натурі на місцевості, кадастровий номер  0521080600:02:008:0160, площею 0,0538 га,  яка розташована на території Гніванської міської територіальної громади, в с. Могилівка, по вул. Центральній,140 Б, та  передати її безоплатно в приватну власність гр. Туржанській Анні Віталіївні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.  Затвердити технічну документацію із землеустрою щодо встановлення (відновлення) меж земельної ділянки в натурі на місцевості, площею 0,1000 га  кадастровий номер  0524510500:01:002:0121,  яка розташована на території Гніванської міської територіальної громади, в м. Гнівань, по вул. Коцюбинського,22, та  передати її безоплатно в приватну власність гр. Соломко Тетяні Дмитрівні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5.  Затвердити технічну документацію із землеустрою щодо встановлення (відновлення) меж земельної ділянки в натурі на місцевості, кадастровий номер  0524581800:02:002:0601,  площею 0,2500  га,  яка розташована на території Гніванської міської територіальної громади,  в с. Ворошилівка, по вул. Миру,27 та передати її безоплатно в приватну  власність гр. Яблочнюк Ігору Григоровичу,  із земель комунальної власності,  для будівництва і обслуговування житлового будинку, господарських будівель і споруд (присадибна ділянка)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6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24:0215, яка розташована на території Гніванської міської територіальної громади, в м. Гнівань  по вул. Миру,12, загальною площею 0,1000  га,  та передати її безоплатно в приватну  власність гр. Рахнянській Анелі Казимирівні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7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24:0180, яка розташована на території Гніванської міської територіальної громади, в м. Гнівань  по вул. Суворова,9, загальною площею 0,1000  га,  та передати її безоплатно в приватну  власність гр. Луценко Яні Юріївні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8.  Затвердити технічну документацію із землеустрою щодо встановлення (відновлення) меж земельної ділянки в натурі на місцевості, кадастровий номер  0524585600:02:024:0688, яка розташована на території Гніванської міської територіальної громади, в с.Селище  по вул. Шевченка,191, загальною площею 0,1970  га,  та передати її безоплатно в приватну  власність гр. Миколишену Олегу Станіславовичу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9.  Затвердити технічну документацію із землеустрою щодо встановлення (відновлення) меж земельної ділянки в натурі на місцевості, кадастровий номер  0521080600:01:003:1220, яка розташована на території Гніванської міської територіальної громади, в с. Демидівка  по вул. Затишній,28, загальною площею 0,1345  га,  та передати її безоплатно в приватну  власність гр. Покиньчереді Світлані Федорівні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10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22:0179, яка розташована на території Гніванської міської територіальної громади, в м. Гнівань  по вул. Леонтовича, 22, загальною площею 0,1000  га,  та передати її безоплатно в приватну  власність гр. Демченко Петру Михайловичу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1. Рекомендувати  землевласникам зареєструвати право власності на земельну ділянку в Державному реєстрі  речових прав та  виконувати права та обов`язки, що передбачені  Земельним  Кодексом, Податковим Кодексом та іншими законодавчими актами  Україн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2 . Попередити землевласників про те, що право на отримання безоплатно в приватну власність земельних ділянок надається один раз по кожному цільовому призначенню, відповідно до норм безоплатної приватизації.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autoSpaceDE w:val="false"/>
        <w:ind w:right="-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3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(Берещук М.В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ький голова                      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Назва об'є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20:00Z</dcterms:created>
  <dc:creator>Admin</dc:creator>
  <dc:description/>
  <cp:keywords/>
  <dc:language>en-US</dc:language>
  <cp:lastModifiedBy>Admin</cp:lastModifiedBy>
  <cp:lastPrinted>2023-05-17T12:15:00Z</cp:lastPrinted>
  <dcterms:modified xsi:type="dcterms:W3CDTF">2023-05-19T08:07:00Z</dcterms:modified>
  <cp:revision>41</cp:revision>
  <dc:subject/>
  <dc:title>                                                                                                    </dc:title>
</cp:coreProperties>
</file>