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545526478" r:id="rId2"/>
        </w:objec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  <w:lang w:val="uk-UA"/>
        </w:rPr>
        <w:t xml:space="preserve">проект № 903 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 xml:space="preserve">23 </w:t>
      </w:r>
      <w:r>
        <w:rPr>
          <w:b/>
          <w:sz w:val="28"/>
          <w:szCs w:val="28"/>
        </w:rPr>
        <w:t xml:space="preserve"> року</w:t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           25 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надання  дозволу  на  розроблення  техніч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кументації  із землеустрою щодо інвентари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 комунальної власності, які передбачаютьс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 надання  в оренду строком до одного  року дл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дення       товарного        сільськогосподарськ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ст.26, 33  Закону України "Про місцеве самоврядування в Україні",  з метою створення умов для забезпечення продовольчої безпеки в умовах воєнного стану,   керуючись  ст.12,122, п.п.27,28 розділу  Х Перехідних положень Земельного Кодексу,  ст.19,20,25,35,57  Закону України «Про землеустрій», міська рада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Надати дозвіл  на розроблення технічної документації  із землеустрою щодо інвентаризації  земельної ділянки  комунальної власності, категорії сільськогосподарського призначення площею 1,800 га, кадастровий номер 0521080600:07:002:0223, яка розташована на території Гніванської міської територіальної громади, за межами населеного пункту села Демидівка та передбачається до надання строком до 1 року ФГ «АГРО НІКА»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 Виконавцю землевпорядних робіт місце розташування земельної ділянки визначити в присутності представника апарату Гніванської міської ради, відділу з земельних та  житлово-комунальних питань Ровінської В.Д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 Технічна документація розробляється без внесення відомостей про неї до Державного земельного кадастру та присвоєння їй кадастрового номеру, засвідчується електронним підписом  сертифікованого інженера землевпорядника  і передається Гніванською міською радою  на зберігання до обласної військової адміністрації у порядку передбаченому законодавством 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4. Відповідальність за виконання даного рішення покласти на відділ з земельних та житлово-комунальних питань Ровінська В.Д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5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В.В.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3-05-17T14:18:00Z</cp:lastPrinted>
  <dcterms:modified xsi:type="dcterms:W3CDTF">2023-05-19T11:14:00Z</dcterms:modified>
  <cp:revision>236</cp:revision>
  <dc:subject/>
  <dc:title>17 червня 2004 року                                           13 сесія 4 скликання</dc:title>
</cp:coreProperties>
</file>