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spacing w:lineRule="atLeast" w:line="100"/>
        <w:jc w:val="center"/>
        <w:textAlignment w:val="baseline"/>
        <w:rPr>
          <w:color w:val="000000"/>
          <w:sz w:val="22"/>
          <w:szCs w:val="22"/>
          <w:lang w:val="uk-UA" w:eastAsia="en-US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36245" cy="636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lang w:val="uk-UA" w:eastAsia="en-US"/>
        </w:rPr>
      </w:pPr>
      <w:r>
        <w:rPr>
          <w:b/>
          <w:bCs/>
          <w:color w:val="000000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  <w:lang w:val="uk-UA" w:eastAsia="en-US"/>
        </w:rPr>
      </w:pPr>
      <w:r>
        <w:rPr>
          <w:b/>
          <w:color w:val="0D0D0D"/>
          <w:sz w:val="32"/>
          <w:szCs w:val="32"/>
          <w:lang w:val="uk-UA" w:eastAsia="en-US"/>
        </w:rPr>
        <w:t>РІШЕННЯ № 888</w:t>
      </w:r>
    </w:p>
    <w:p>
      <w:pPr>
        <w:pStyle w:val="Normal"/>
        <w:rPr>
          <w:b/>
          <w:b/>
          <w:color w:val="0D0D0D"/>
          <w:sz w:val="28"/>
          <w:szCs w:val="22"/>
          <w:lang w:val="uk-UA" w:eastAsia="en-US"/>
        </w:rPr>
      </w:pPr>
      <w:r>
        <w:rPr>
          <w:b/>
          <w:color w:val="0D0D0D"/>
          <w:sz w:val="28"/>
          <w:szCs w:val="22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ragraph">
                  <wp:posOffset>108585</wp:posOffset>
                </wp:positionV>
                <wp:extent cx="6070600" cy="0"/>
                <wp:effectExtent l="0" t="28575" r="0" b="285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95pt,8.55pt" to="482.9pt,8.5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  <w:u w:val="single"/>
          <w:lang w:val="uk-UA"/>
        </w:rPr>
        <w:t>30 травня 2023 року</w:t>
      </w:r>
      <w:r>
        <w:rPr>
          <w:sz w:val="26"/>
          <w:szCs w:val="26"/>
          <w:lang w:val="uk-UA"/>
        </w:rPr>
        <w:tab/>
        <w:tab/>
        <w:tab/>
        <w:tab/>
        <w:t xml:space="preserve">                                </w:t>
      </w:r>
      <w:r>
        <w:rPr>
          <w:sz w:val="26"/>
          <w:szCs w:val="26"/>
          <w:u w:val="single"/>
          <w:lang w:val="uk-UA"/>
        </w:rPr>
        <w:t xml:space="preserve">25 сесія 8 скликання               </w:t>
      </w:r>
      <w:r>
        <w:rPr>
          <w:sz w:val="26"/>
          <w:szCs w:val="26"/>
          <w:lang w:val="uk-UA"/>
        </w:rPr>
        <w:t>м.Гнів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 надання  дозволу  на  розроблення  техніч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кументації  із землеустрою щодо інвентаризаці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емель комунальної власності, які передбачаються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 надання  в оренду строком до одного  року дл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едення       товарного        сільськогосподарського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обництв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Відповідно  ст.26, 33  Закону України "Про місцеве самоврядування в Україні",  з метою створення умов для забезпечення продовольчої безпеки в умовах воєнного стану,   керуючись  ст.12,122, п.п.27,28 розділу  Х Перехідних положень Земельного Кодексу,  ст.19,20,25,35,57  Закону України «Про землеустрій», міськ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Надати дозвіл  на розроблення технічної документації  із землеустрою щодо інвентаризації  земельної ділянки  комунальної власності, категорії сільськогосподарського призначення площею 1,800 га, кадастровий номер 0521080600:07:002:0223, яка розташована на території Гніванської міської територіальної громади, за межами населеного пункту села Демидівка та передбачається до надання строком до 1 року ФГ «АГРО НІКА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2. Виконавцю землевпорядних робіт місце розташування земельної ділянки визначити в присутності представника апарату Гніванської міської ради, відділу з земельних та  житлово-комунальних питань Ровінської В.Д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3. Технічна документація розробляється без внесення відомостей про неї до Державного земельного кадастру та присвоєння їй кадастрового номеру, засвідчується електронним підписом  сертифікованого інженера землевпорядника  і передається Гніванською міською радою  на зберігання до обласної військової адміністрації у порядку передбаченому законодавством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. Відповідальність за виконання даного рішення покласти на відділ з земельних та житлово-комунальних питань Ровінська В.Д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5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   Володимир  КУЛЕШОВ</w:t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3-05-17T14:18:00Z</cp:lastPrinted>
  <dcterms:modified xsi:type="dcterms:W3CDTF">2023-06-05T07:53:00Z</dcterms:modified>
  <cp:revision>237</cp:revision>
  <dc:subject/>
  <dc:title>17 червня 2004 року                                           13 сесія 4 скликання</dc:title>
</cp:coreProperties>
</file>