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874249145" r:id="rId2"/>
        </w:objec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роект № 913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3</w:t>
      </w:r>
      <w:r>
        <w:rPr>
          <w:b/>
          <w:sz w:val="28"/>
          <w:szCs w:val="28"/>
        </w:rPr>
        <w:t xml:space="preserve"> року</w:t>
        <w:tab/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                                                              25 </w:t>
      </w:r>
      <w:r>
        <w:rPr>
          <w:b/>
          <w:sz w:val="28"/>
          <w:szCs w:val="28"/>
        </w:rPr>
        <w:t xml:space="preserve">сесія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скликання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Про  надання  дозволу Гніванській міській раді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на  розроблення проекту із землеустрою  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щодо відведення  земельної ділянки в  м.Гнівань  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о  вул. Сагайдачного, в комунальну власність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 xml:space="preserve">Відповідно   ст. 25, 26, 33, 59  Закону  України "Про місцеве самоврядування   в Україні", заслухавши інформацію начальника відділу з земельних та житлово-комунальних питань Ровінської В.Д. з проханням надати дозвіл на розроблення проекту із землеустрою щодо відведення земельної ділянки  в місті Гнівань по вул.Сагайдачного біля стадіону в комунальну власність,  для будівництва та обслуговування об'єктів фізичної культури та спорту, керуючись ст. </w:t>
      </w:r>
      <w:r>
        <w:rPr>
          <w:sz w:val="26"/>
          <w:szCs w:val="26"/>
          <w:lang w:val="uk-UA"/>
        </w:rPr>
        <w:t xml:space="preserve">12,38,39,79',83,122,123,125,126  </w:t>
      </w:r>
      <w:r>
        <w:rPr>
          <w:color w:val="000000"/>
          <w:sz w:val="26"/>
          <w:szCs w:val="26"/>
          <w:lang w:val="uk-UA"/>
        </w:rPr>
        <w:t xml:space="preserve">Земельного Кодексу України, Законом України  «Про землеустрій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 xml:space="preserve">1.Надати дозвіл Гніванській міській раді на розроблення проекту із землеустрою щодо відведення земельної ділянки, орієнтовною площею 0,0100 га, яка розташована в м. Гнівань по вул. Сагайдачного, Вінницької області, Вінницького району, в комунальну власність для будівництва та обслуговування будівель фізичної культури та спорту.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>2. Відповідальність за виконання даного рішення покласти на начальника відділу з земельних та житлово-комунальних питань  Гніванської міської ради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>. 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3-03-27T08:56:00Z</cp:lastPrinted>
  <dcterms:modified xsi:type="dcterms:W3CDTF">2023-05-24T13:36:00Z</dcterms:modified>
  <cp:revision>540</cp:revision>
  <dc:subject/>
  <dc:title>                                                                                                    </dc:title>
</cp:coreProperties>
</file>