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885071163" r:id="rId2"/>
        </w:object>
      </w:r>
      <w:r>
        <w:rPr>
          <w:lang w:val="uk-UA"/>
        </w:rPr>
        <w:t xml:space="preserve">                   </w:t>
      </w:r>
      <w:r>
        <w:rPr>
          <w:lang w:val="uk-UA"/>
        </w:rPr>
        <w:t>проект № 901</w:t>
      </w:r>
    </w:p>
    <w:p>
      <w:pPr>
        <w:pStyle w:val="Normal"/>
        <w:ind w:right="-574" w:hanging="0"/>
        <w:jc w:val="center"/>
        <w:rPr>
          <w:b/>
          <w:b/>
          <w:lang w:val="uk-UA"/>
        </w:rPr>
      </w:pPr>
      <w:r>
        <w:rPr>
          <w:b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lang w:val="uk-UA"/>
        </w:rPr>
      </w:pPr>
      <w:r>
        <w:rPr>
          <w:b/>
          <w:bCs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b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lang w:val="uk-UA" w:eastAsia="en-US"/>
        </w:rPr>
      </w:pPr>
      <w:r>
        <w:rPr>
          <w:rFonts w:eastAsia="Arial Unicode MS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/>
        <w:t>П Р О Е К Т  Р І Ш Е Н Н Я  №</w:t>
      </w:r>
    </w:p>
    <w:p>
      <w:pPr>
        <w:pStyle w:val="Normal"/>
        <w:rPr>
          <w:lang w:val="uk-UA"/>
        </w:rPr>
      </w:pPr>
      <w:r>
        <w:rPr>
          <w:b/>
        </w:rPr>
        <w:t xml:space="preserve"> </w:t>
      </w:r>
      <w:r>
        <w:rPr>
          <w:b/>
        </w:rPr>
        <w:t>20</w:t>
      </w:r>
      <w:r>
        <w:rPr>
          <w:b/>
          <w:lang w:val="uk-UA"/>
        </w:rPr>
        <w:t>23</w:t>
      </w:r>
      <w:r>
        <w:rPr>
          <w:b/>
        </w:rPr>
        <w:t xml:space="preserve"> року</w:t>
        <w:tab/>
      </w:r>
      <w:bookmarkStart w:id="0" w:name="_GoBack"/>
      <w:bookmarkEnd w:id="0"/>
      <w:r>
        <w:rPr>
          <w:b/>
          <w:lang w:val="uk-UA"/>
        </w:rPr>
        <w:t xml:space="preserve">                                                                                 25 </w:t>
      </w:r>
      <w:r>
        <w:rPr>
          <w:b/>
        </w:rPr>
        <w:t xml:space="preserve">сесія  </w:t>
      </w:r>
      <w:r>
        <w:rPr>
          <w:b/>
          <w:lang w:val="uk-UA"/>
        </w:rPr>
        <w:t>8</w:t>
      </w:r>
      <w:r>
        <w:rPr>
          <w:b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надання  дозволу  гр. Крисько І.Д, на розробленн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екту      із      землеустрою  щодо        відведення   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земельних    ділянок  водного    фонду     в     межах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села  Селище  в користування на умовах оренди для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експлуатації та догляду за гідротехнічними, іншими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водогосподарськими спорудами і каналами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розглянувши заяву гр. Крисько Ігора Анатолійовича з проханням про надання дозволу на виготовлення проекту із землеустрою щодо відведення земельних ділянок водного фонду, які розташовані на території Гніванської міської територіальної громади в межах с. Селище по вулиці Вишневій за № 51 та № 50 в користування на умовах оренди, для експлуатації та обслуговування власних гідротехнічних споруд, заслухавши інформацію начальника відділу з земельних та житлово-комунальних питань Ровінської В.Д., яка повідомила про те, що заявник прийняв у дар зазначене нерухоме майно від гр.Криськро Л.Д у відповідності до договору дарування об'єкту нерухомості від 07.03.2023 року,   взявши до уваги рекомендації </w:t>
      </w:r>
      <w:r>
        <w:rPr>
          <w:lang w:val="uk-UA"/>
        </w:rPr>
        <w:t>постійної комісії міської ради з питань земельних відносин, природо</w:t>
      </w:r>
      <w:r>
        <w:rPr>
          <w:color w:val="000000"/>
          <w:lang w:val="uk-UA"/>
        </w:rPr>
        <w:t>користування</w:t>
      </w:r>
      <w:r>
        <w:rPr>
          <w:lang w:val="uk-UA"/>
        </w:rPr>
        <w:t>, планування території, будівництва, архітектури, охорони пам’яток, історичного середовища та благоустрою,</w:t>
      </w:r>
      <w:r>
        <w:rPr>
          <w:color w:val="000000"/>
          <w:lang w:val="uk-UA"/>
        </w:rPr>
        <w:t xml:space="preserve"> керуючись ст.ст. 12,22,79',58, п.4 ст.59,83,122,123,124,134, п.24 Перехідних положень Земельного Кодексу України,  Законом України «Про землеустрій», ст.10,51 Водного Кодексу України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.  Надати дозвіл гр. Крисько Ігору Анатолійовичу на виготовлення проекту із землеустрою щодо відведення  земельних ділянок водного фонду:  площею 0,0400 га, яка розташована в с. Селище, вул.  Вишнева,51, Вінницького району,  Вінницької області;  площею 0,2700 га в с. Селище, вул.  Вишнева,50, Вінницького району,  Вінницької області (земельна ділянка обмежена земельною ділянкою за кадастровим номером </w:t>
      </w:r>
      <w:r>
        <w:rPr>
          <w:rFonts w:cs="Arial" w:ascii="Arial" w:hAnsi="Arial"/>
          <w:color w:val="000000"/>
          <w:sz w:val="21"/>
          <w:szCs w:val="21"/>
          <w:shd w:fill="FFFFFF" w:val="clear"/>
          <w:lang w:val="uk-UA"/>
        </w:rPr>
        <w:t>0524585600:01:001:0503</w:t>
      </w:r>
      <w:r>
        <w:rPr>
          <w:color w:val="000000"/>
          <w:lang w:val="uk-UA"/>
        </w:rPr>
        <w:t xml:space="preserve">), та на яких розташовані належні йому гідротехнічні споруди,  в користування на умовах оренди, із земель водного фонду, </w:t>
      </w:r>
      <w:r>
        <w:rPr>
          <w:color w:val="000000"/>
          <w:shd w:fill="FFFFFF" w:val="clear"/>
          <w:lang w:val="uk-UA"/>
        </w:rPr>
        <w:t xml:space="preserve">для експлуатації та догляду за гідротехнічними, іншими водогосподарськими спорудами і каналами  </w:t>
      </w:r>
      <w:r>
        <w:rPr>
          <w:color w:val="000000"/>
          <w:lang w:val="uk-UA"/>
        </w:rPr>
        <w:t xml:space="preserve">КВЦПЗ 10.04. без проведення земельних торгів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2. Рекомендувати гр. Крисько І.А. за власні кошти виготовити проект із землеустрою, погодити його у відповідності до законодавства та представити на затвердження сесії Гніванської міської ради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>3. В зв'язку із переходом права власності гідротехнічних споруд, як об'єктів нерухомості, від Крисько Лідії Дмитрівни до Крисько Ігора Анатолійовича, у відповідності до договору дарування 07.03.2023 року, вважати рішення 8 сесії Гніваської міської ради 8 скликання № 445 від 12 листопада 2021 року «Про надання дозволу Крисько Л.Д. на виготовлення проекту із землеустрою щодо відведення земельної ділянки водного фонду в межах села Селище в користування на умовах оренди під розміщення та обслуговування  гідротехнічної споруди» таким, що втратило чинність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4. Відповідальність за виконання даного рішення покласти на відділ з земельних та житлово-комунальних питань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5</w:t>
      </w:r>
      <w:r>
        <w:rPr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>Міський голова                                                                                             В.В.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96"/>
          <w:szCs w:val="96"/>
          <w:lang w:val="uk-UA"/>
        </w:rPr>
      </w:pPr>
      <w:r>
        <w:rPr>
          <w:color w:val="000000"/>
          <w:sz w:val="96"/>
          <w:szCs w:val="96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96"/>
          <w:szCs w:val="96"/>
          <w:lang w:val="uk-UA"/>
        </w:rPr>
      </w:pPr>
      <w:r>
        <w:rPr>
          <w:color w:val="000000"/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05-17T12:38:00Z</cp:lastPrinted>
  <dcterms:modified xsi:type="dcterms:W3CDTF">2023-05-19T11:04:00Z</dcterms:modified>
  <cp:revision>510</cp:revision>
  <dc:subject/>
  <dc:title>                                                                                                    </dc:title>
</cp:coreProperties>
</file>