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982107551" r:id="rId2"/>
        </w:objec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  <w:u w:val="single"/>
          <w:lang w:val="uk-UA"/>
        </w:rPr>
        <w:t>2023 року                           №</w:t>
        <w:tab/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та «Бюджет міської ради» на 2023 рік збільшити на 31.2 тис.грн. та викласти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8.4 розділ 1.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в наступній редакції згідно з додатком 2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                     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05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69"/>
        <w:gridCol w:w="2110"/>
        <w:gridCol w:w="1742"/>
        <w:gridCol w:w="2431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, у тому числі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 443,973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7773,4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68,0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ької рад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44,57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071,2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417,4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(освітня субвенція, інклюзі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22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9 710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ші джерела фінансуванн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6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роектно-кошторисної документації системи газопостачання теплогенераторної (котельні)дошкільного навчального закладу №5 по вул.Промислова,22 в м.Гнівань,Вінницької області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7:15:00Z</dcterms:created>
  <dc:creator>Оксана</dc:creator>
  <dc:description/>
  <cp:keywords/>
  <dc:language>en-US</dc:language>
  <cp:lastModifiedBy>Админ</cp:lastModifiedBy>
  <cp:lastPrinted>2023-04-27T13:59:00Z</cp:lastPrinted>
  <dcterms:modified xsi:type="dcterms:W3CDTF">2023-04-27T10:59:00Z</dcterms:modified>
  <cp:revision>14</cp:revision>
  <dc:subject/>
  <dc:title/>
</cp:coreProperties>
</file>