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117982723" r:id="rId2"/>
        </w:object>
      </w:r>
      <w:r>
        <w:rPr>
          <w:lang w:val="uk-UA"/>
        </w:rPr>
        <w:t xml:space="preserve">                   </w:t>
      </w:r>
      <w:r>
        <w:rPr>
          <w:lang w:val="uk-UA"/>
        </w:rPr>
        <w:t xml:space="preserve">проект № 873 </w:t>
      </w:r>
    </w:p>
    <w:p>
      <w:pPr>
        <w:pStyle w:val="Normal"/>
        <w:ind w:right="-574" w:hanging="0"/>
        <w:jc w:val="center"/>
        <w:rPr>
          <w:b/>
          <w:b/>
          <w:lang w:val="uk-UA"/>
        </w:rPr>
      </w:pPr>
      <w:r>
        <w:rPr>
          <w:b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lang w:val="uk-UA"/>
        </w:rPr>
      </w:pPr>
      <w:r>
        <w:rPr>
          <w:b/>
          <w:bCs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b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lang w:val="uk-UA" w:eastAsia="en-US"/>
        </w:rPr>
      </w:pPr>
      <w:r>
        <w:rPr>
          <w:rFonts w:eastAsia="Arial Unicode MS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/>
        <w:t>П Р О Е К Т  Р І Ш Е Н Н Я  №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>_____________</w:t>
      </w:r>
      <w:r>
        <w:rPr>
          <w:b/>
        </w:rPr>
        <w:t>20</w:t>
      </w:r>
      <w:r>
        <w:rPr>
          <w:b/>
          <w:lang w:val="uk-UA"/>
        </w:rPr>
        <w:t xml:space="preserve">23 </w:t>
      </w:r>
      <w:r>
        <w:rPr>
          <w:b/>
        </w:rPr>
        <w:t xml:space="preserve"> року</w:t>
        <w:tab/>
      </w:r>
      <w:bookmarkStart w:id="0" w:name="_GoBack"/>
      <w:bookmarkEnd w:id="0"/>
      <w:r>
        <w:rPr>
          <w:b/>
          <w:lang w:val="uk-UA"/>
        </w:rPr>
        <w:t xml:space="preserve">                                                       24 </w:t>
      </w:r>
      <w:r>
        <w:rPr>
          <w:b/>
        </w:rPr>
        <w:t xml:space="preserve">сесія  </w:t>
      </w:r>
      <w:r>
        <w:rPr>
          <w:b/>
          <w:lang w:val="uk-UA"/>
        </w:rPr>
        <w:t>8</w:t>
      </w:r>
      <w:r>
        <w:rPr>
          <w:b/>
        </w:rPr>
        <w:t xml:space="preserve">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   надання     дозволу   на    розроблення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технічної     документації    із    землеустрою </w:t>
      </w:r>
    </w:p>
    <w:p>
      <w:pPr>
        <w:pStyle w:val="Normal"/>
        <w:rPr/>
      </w:pPr>
      <w:r>
        <w:rPr>
          <w:color w:val="000000"/>
          <w:lang w:val="uk-UA"/>
        </w:rPr>
        <w:t xml:space="preserve">щодо    встановлення     (відновлення)    меж      </w:t>
      </w:r>
    </w:p>
    <w:p>
      <w:pPr>
        <w:pStyle w:val="Normal"/>
        <w:rPr/>
      </w:pPr>
      <w:r>
        <w:rPr>
          <w:color w:val="000000"/>
          <w:lang w:val="uk-UA"/>
        </w:rPr>
        <w:t xml:space="preserve">земельної    ділянки    загальнозоологічного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заказника місцевого значення «Лебединний»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Відповідно   ст.26, 33 Закону  України "Про місцеве самоврядування   в Україні"  заслухавши інформацію начальника відділу з земельних та житлово-комунальних питань про необхідність впорядкування документації із землеустрою на земельну ділянку площею 132,2000 га, яка розташована на території Гніванської міської територіальної громади,  в районі сіл Потоки та Рижавка, шляхом   розроблення  технічної документації із землеустрою щодо встановлення (відновлення) меж вищезазначеної земельної ділянки в натурі на місцевості, керуючись ст.ст. 12,22,25,78,79,79',80,81,90,91,122,125,126,  ст.19,20,21,22,25,55 Закону України «Про землеустрій»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1.Надати дозвіл Гніванській міській раді на розроблення технічної документації із землеустрою щодо встановлення (відновлення)  меж земельної ділянки загально зоологічного заказника місцевого значення «Лебединний» в натурі на місцевості, площею 132,2000 га, яка розташована на території Гніванської міської територіальної громади в районі сіл Потоки та Рижавк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 xml:space="preserve">2. Виконавчому комітету Гніванської міської ради забезпечити розроблення технічної документації із землеустрою щодо встановлення (відновлення) меж вищезазначеної земельної ділянки, погодження її в установленому законодавством порядку та подати на затвердження сесії Гніванської міської ради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 xml:space="preserve">3. Відповідальність за виконанням даного рішення покласти на начальна відділу з земельних та житлово-комунальних питань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4</w:t>
      </w:r>
      <w:r>
        <w:rPr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ький голова                                                                           Володимир 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3-04-24T13:07:00Z</cp:lastPrinted>
  <dcterms:modified xsi:type="dcterms:W3CDTF">2023-04-25T05:45:00Z</dcterms:modified>
  <cp:revision>510</cp:revision>
  <dc:subject/>
  <dc:title>                                                                                                    </dc:title>
</cp:coreProperties>
</file>