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5220"/>
        <w:jc w:val="center"/>
        <w:rPr>
          <w:sz w:val="16"/>
          <w:lang w:val="ru-RU" w:eastAsia="en-US"/>
        </w:rPr>
      </w:pPr>
      <w:r>
        <w:rPr>
          <w:sz w:val="16"/>
          <w:lang w:val="ru-RU" w:eastAsia="en-US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36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6008369" r:id="rId2"/>
        </w:objec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  <w:szCs w:val="10"/>
        </w:rPr>
      </w:pPr>
      <w:r>
        <w:rPr>
          <w:rFonts w:cs="Garamond" w:ascii="Garamond" w:hAnsi="Garamond"/>
          <w:b/>
          <w:spacing w:val="-12"/>
          <w:sz w:val="10"/>
          <w:szCs w:val="10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rFonts w:cs="Garamond" w:ascii="Garamond" w:hAnsi="Garamond"/>
          <w:sz w:val="24"/>
        </w:rPr>
        <w:t>м. Кривий Ріг</w:t>
      </w:r>
      <w:r>
        <w:rPr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4"/>
        </w:rPr>
        <w:t>Дніпропетровська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16.12.2020</w:t>
        <w:tab/>
        <w:tab/>
        <w:tab/>
        <w:tab/>
        <w:tab/>
        <w:tab/>
        <w:tab/>
        <w:tab/>
        <w:t>№38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о впорядкування роботи дорадчих органів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У зв’язку з кадровими змінами та з метою впорядкування роботи виконавчих і дорадчих органів, створених для підвищення ефективності здійснення повноважень органів місцевого самоврядування, керуючись Законом України «Про місцеве самоврядування», рішенням Криворізької міської ради від 31.03.2016 № 381 «Про обсяг і межі повноважень районних у місті рад та їх виконавчих органів», виконком районної у місті ради </w:t>
      </w:r>
      <w:r>
        <w:rPr>
          <w:b/>
          <w:i/>
          <w:sz w:val="24"/>
        </w:rPr>
        <w:t>вирішив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.Унести зміни та вивести зі складу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1.1.Громадської  комісії з житлових питань, затвердженої рішенням виконкому Інгулецької районної у місті ради від 15.10.2014 №324 «Про затвердження складу громадської комісії з житлових питань у новій редакції» та  наглядової ради у сфері розподілу соціального житла при виконкомі районної у місті ради, затвердженої рішенням виконкому Інгулецької районної у місті ради від 18.11.2020 №338 «Про затвердження складу наглядової ради у сфері розподілу соціального житла при виконкомі Інгулецької районної у місті ради у новій редакції» Численюк Лідію Семенівну, голову районної організації спілки ветеранів Афганістану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.2.Комісії з  розподілу та надання житлових приміщень у тимчасове безоплатне користування внутрішньо переміщеним особам,  затвердженої рішенням виконкому Інгулецької районної у місті ради від 16.01.2019 №24 «Про створення комісії з розподілу та надання житлових приміщень у тимчасове безоплатне користування внутрішньо переміщеним особам  та затвердження її складу»  Бая Сергія Георгійовича, заступника голови  Громадської організації «Союз Чорнобиль України»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Увести до складу громадської  комісії з житлових питань, наглядової ради у сфері розподілу соціального житла при виконкомі районної у місті ради, комісії з розподілу та надання житлових приміщень у тимчасове безоплатне користування внутрішньо переміщеним особам  Золотих Ніну Феофанівну, голову Громадської організації «Інгулецька районна організація ветеранів міста Кривого Рогу».</w:t>
      </w:r>
    </w:p>
    <w:p>
      <w:pPr>
        <w:pStyle w:val="Normal"/>
        <w:ind w:right="98" w:firstLine="708"/>
        <w:rPr>
          <w:sz w:val="24"/>
        </w:rPr>
      </w:pPr>
      <w:r>
        <w:rPr>
          <w:sz w:val="24"/>
        </w:rPr>
        <w:t>3. Контроль за виконанням даного рішення покласти на заступника голови районної у місті ра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24"/>
        </w:rPr>
        <w:t xml:space="preserve">Голова районної  у місті ради </w:t>
        <w:tab/>
        <w:tab/>
        <w:tab/>
        <w:tab/>
        <w:tab/>
        <w:tab/>
        <w:t>Сергій Жеребил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220" w:hanging="5220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; Arial" w:hAnsi="Tahoma; Arial" w:cs="Tahoma; 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29:00Z</dcterms:created>
  <dc:creator>Admin</dc:creator>
  <dc:description/>
  <dc:language>en-US</dc:language>
  <cp:lastModifiedBy>USER</cp:lastModifiedBy>
  <cp:lastPrinted>2020-12-09T15:22:00Z</cp:lastPrinted>
  <dcterms:modified xsi:type="dcterms:W3CDTF">2020-12-23T11:29:00Z</dcterms:modified>
  <cp:revision>2</cp:revision>
  <dc:subject/>
  <dc:title>ПРОЕКТ</dc:title>
</cp:coreProperties>
</file>