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6.6pt;width:36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024622" r:id="rId2"/>
        </w:objec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Дніпропетровська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16.12.2020</w:t>
        <w:tab/>
        <w:tab/>
        <w:tab/>
        <w:tab/>
        <w:tab/>
        <w:tab/>
        <w:tab/>
        <w:tab/>
        <w:t>№3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Про схвалення проєкту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юджету Інгулецького району </w:t>
      </w:r>
    </w:p>
    <w:p>
      <w:pPr>
        <w:pStyle w:val="Normal"/>
        <w:rPr/>
      </w:pPr>
      <w:r>
        <w:rPr>
          <w:b/>
          <w:i/>
          <w:sz w:val="26"/>
          <w:szCs w:val="26"/>
        </w:rPr>
        <w:t>у місті Кривий Ріг на 2021 рік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проєкт бюджету району у місті на 2021 рік, відповідно до ст.ст. 76, 91 Бюджетного кодексу України, керуючись Законом України «Про місцеве самоврядування в Україні», виконком районної у місті ради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вирішив: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. Схвалити проєкт бюджету Інгулецького району у місті Кривий Ріг на 2021 рік та надати проєкт рішення «Про бюджет Інгулецького району у місті Кривий Ріг на 2021 рік» районній у місті раді на розгляд (додатки 1, 2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2. Доручити начальнику фінансового відділу виконкому Інгулецької районної у місті ради виступити з доповіддю щодо цього питання на пленарному засіданні районної у місті рад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Контроль за виконанням цього рішення покласти на начальника фінансового відді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Голова районної у місті ради                                                    Сергій Жеребило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both"/>
        <w:rPr>
          <w:i/>
          <w:i/>
          <w:sz w:val="24"/>
          <w:szCs w:val="28"/>
          <w:lang w:val="ru-RU"/>
        </w:rPr>
      </w:pPr>
      <w:r>
        <w:rPr>
          <w:i/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92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lang w:val="ru-RU"/>
    </w:rPr>
  </w:style>
  <w:style w:type="paragraph" w:styleId="TextBodyIndent">
    <w:name w:val="Body Text Indent"/>
    <w:basedOn w:val="Normal"/>
    <w:pPr>
      <w:ind w:firstLine="72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5:00Z</dcterms:created>
  <dc:creator>vtlk</dc:creator>
  <dc:description/>
  <dc:language>en-US</dc:language>
  <cp:lastModifiedBy>USER</cp:lastModifiedBy>
  <cp:lastPrinted>2020-12-11T12:23:00Z</cp:lastPrinted>
  <dcterms:modified xsi:type="dcterms:W3CDTF">2020-12-23T09:25:00Z</dcterms:modified>
  <cp:revision>2</cp:revision>
  <dc:subject/>
  <dc:title/>
</cp:coreProperties>
</file>