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9.2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1248648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 w:val="28"/>
          <w:szCs w:val="28"/>
          <w:lang w:val="uk-UA"/>
        </w:rPr>
      </w:pPr>
      <w:r>
        <w:rPr>
          <w:rFonts w:cs="Garamond" w:ascii="Garamond" w:hAnsi="Garamond"/>
          <w:spacing w:val="-12"/>
          <w:sz w:val="28"/>
          <w:szCs w:val="28"/>
          <w:lang w:val="uk-UA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  <w:szCs w:val="24"/>
          <w:lang w:val="uk-UA"/>
        </w:rPr>
      </w:pPr>
      <w:r>
        <w:rPr>
          <w:rFonts w:cs="Garamond" w:ascii="Garamond" w:hAnsi="Garamond"/>
          <w:b/>
          <w:spacing w:val="-12"/>
          <w:sz w:val="24"/>
          <w:szCs w:val="24"/>
          <w:lang w:val="uk-UA"/>
        </w:rPr>
        <w:t>ВИКОНАВЧИЙ КОМІТЕТ</w:t>
      </w:r>
    </w:p>
    <w:p>
      <w:pPr>
        <w:pStyle w:val="Heading1"/>
        <w:ind w:right="-1" w:hanging="0"/>
        <w:rPr>
          <w:rFonts w:ascii="Garamond" w:hAnsi="Garamond" w:cs="Garamond"/>
          <w:b w:val="false"/>
          <w:b w:val="false"/>
          <w:spacing w:val="60"/>
          <w:sz w:val="10"/>
          <w:szCs w:val="10"/>
          <w:lang w:val="uk-UA"/>
        </w:rPr>
      </w:pPr>
      <w:r>
        <w:rPr>
          <w:rFonts w:cs="Garamond" w:ascii="Garamond" w:hAnsi="Garamond"/>
          <w:b w:val="false"/>
          <w:spacing w:val="60"/>
          <w:sz w:val="10"/>
          <w:szCs w:val="10"/>
          <w:lang w:val="uk-UA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  <w:lang w:val="uk-UA"/>
        </w:rPr>
      </w:pPr>
      <w:r>
        <w:rPr>
          <w:spacing w:val="60"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Кривий Ріг</w:t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uk-UA"/>
        </w:rPr>
        <w:t>Дніпропетровська область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16.12.2020</w:t>
        <w:tab/>
        <w:tab/>
        <w:tab/>
        <w:tab/>
        <w:tab/>
        <w:tab/>
        <w:tab/>
        <w:tab/>
        <w:t>№360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Garamond" w:hAnsi="Garamond" w:cs="Garamond"/>
          <w:spacing w:val="-12"/>
          <w:sz w:val="24"/>
          <w:szCs w:val="24"/>
          <w:lang w:val="uk-UA"/>
        </w:rPr>
      </w:pPr>
      <w:r>
        <w:rPr>
          <w:rFonts w:cs="Garamond" w:ascii="Garamond" w:hAnsi="Garamond"/>
          <w:spacing w:val="-12"/>
          <w:sz w:val="24"/>
          <w:szCs w:val="24"/>
          <w:lang w:val="uk-UA"/>
        </w:rPr>
      </w:r>
    </w:p>
    <w:p>
      <w:pPr>
        <w:pStyle w:val="Normal"/>
        <w:rPr>
          <w:rFonts w:ascii="Garamond" w:hAnsi="Garamond" w:cs="Garamond"/>
          <w:spacing w:val="-12"/>
          <w:sz w:val="24"/>
          <w:lang w:val="uk-UA"/>
        </w:rPr>
      </w:pPr>
      <w:r>
        <w:rPr>
          <w:rFonts w:cs="Garamond" w:ascii="Garamond" w:hAnsi="Garamond"/>
          <w:spacing w:val="-12"/>
          <w:sz w:val="24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дозвіл на зняття з реєстрації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ця проживання дитини, позбавлено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тьківського піклування, Засульськ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стислава Володимировича, ***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ку народження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Розглянувши заяву Ткачук А.Л. та додані нею документи, виконком Інгулецької районної у місті ради виявив наступне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рішення виконкому Інгулецької районної у місті ради від 16.05.2012 № 162 «Про створення прийомної сім’ї та влаштування на виховання і спільне проживання малолітнього Засульського Ростислава Володимировича, *** року народження» малолітнього Засульського Ростислава Володимировича влаштовано до прийомної сім’ї Ткачук Антоніни Леонідівни, *** року народження, оскільки дитина має статус дитини, позбавленої батьківського піклування,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Засульський Ростислав Володимирович зареєстрований та проживає за адресою прийомної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: вул. ***, буд. **, кв. **, м. Кривий Ріг. Власником квартири № ** за адресою вул. *** є Ткачук Антоніна Леонідівн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Ткачук А.Л. звернулася з заявою щодо зняття малолітнього Засульського Ростислава Володимировича з адреси по вул. ***, буд. **, кв. **, м. Кривий Ріг за умови одночасної реєстрації його за адресою: вул. ***, буд. **, кв. **, </w:t>
        <w:br/>
        <w:t>м. Кривий Ріг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Квартира № ** по вулиці *** у м. Кривому Розі належить на праві приватної власності Ткачук Антоніні Леонідівні.</w:t>
      </w:r>
    </w:p>
    <w:p>
      <w:pPr>
        <w:pStyle w:val="Normal"/>
        <w:ind w:firstLine="705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ючи до уваги вищевикладене, враховуючи витяг з протоколу комісії з питань захисту прав дитини та керуючись ст.ст. 1, 25 Закону України «Про охорону дитинства», ст.ст. 3, 7 Закону України «Про свободу пересування та вільний вибір місця проживання в Україні», п. 26 Правил реєстрації місця проживання, затверджених постановою Кабінету Міністрів України від 02.03.2016 № 207 із змінами, затвердженого постановою Кабінету Міністрів України від 24.09.2008 № 866 із змінами, рішення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Криворізької міської ради від 31.03.2016 № 381 «Про обсяг і межі повноважень районних у місті рад та їх виконавчих органів», виконком районної у місті ради</w:t>
      </w:r>
      <w:r>
        <w:rPr>
          <w:b/>
          <w:i/>
          <w:sz w:val="28"/>
          <w:szCs w:val="28"/>
          <w:lang w:val="uk-UA"/>
        </w:rPr>
        <w:t xml:space="preserve"> вирішив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1. Надати дозвіл прийомній матері, Ткачук Антоніні Леонідівні, *** року народження, на зняття Засульського Ростислава Володимировича, *** року народження, з реєстрації його попереднього місця проживання, за умови одночасної реєстрації його місця проживання за адресою: вул. ***, буд. **, </w:t>
        <w:br/>
        <w:t>кв. **, м. Кривий Ріг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Відділу реєстрації місця проживання громадян виконкому Інгулецької районної у місті ради зняти дитину, позбавлену батьківського піклування, Засульського Ростислава Володимировича, *** року народження, з реєстрації місця проживання за адресою: вул. ***, буд. **, кв. **, м. Кривий Рі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голови районної у місті рад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ind w:right="38" w:hanging="0"/>
        <w:jc w:val="both"/>
        <w:rPr/>
      </w:pPr>
      <w:r>
        <w:rPr>
          <w:sz w:val="28"/>
          <w:szCs w:val="28"/>
          <w:lang w:val="uk-UA"/>
        </w:rPr>
        <w:t>районної у місті ради</w:t>
        <w:tab/>
        <w:t xml:space="preserve">                    </w:t>
        <w:tab/>
        <w:tab/>
        <w:tab/>
        <w:tab/>
        <w:t xml:space="preserve">           Сергій Жеребило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Xfm56479457">
    <w:name w:val="xfm_56479457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; Arial" w:hAnsi="Tahoma; Arial" w:cs="Tahoma; 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; Arial" w:hAnsi="Tahoma; Arial" w:cs="Tahoma; 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07:00Z</dcterms:created>
  <dc:creator>Admin</dc:creator>
  <dc:description/>
  <dc:language>en-US</dc:language>
  <cp:lastModifiedBy>USER</cp:lastModifiedBy>
  <cp:lastPrinted>2020-12-11T11:56:00Z</cp:lastPrinted>
  <dcterms:modified xsi:type="dcterms:W3CDTF">2020-12-23T10:07:00Z</dcterms:modified>
  <cp:revision>2</cp:revision>
  <dc:subject/>
  <dc:title>ІНГУЛЕЦЬКА РАЙОННА У МІСТІ РАДА</dc:title>
</cp:coreProperties>
</file>