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55316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>№374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b/>
          <w:i/>
          <w:lang w:val="uk-UA"/>
        </w:rPr>
        <w:t>Про дозвіл батькам малолітньої Калатуші Наталії Сергіївни, ***** року народження, на укладення нотаріально посвідченого договору купівлі – продажу 1/5 частки квартири ******* з одночасним даруванням квартири ******, на ім’я малолітньої  Калатуші Наталії Сергіївн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відповідно до Витягу про реєстрацію права власності на нерухоме майно *********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на праві приватної спільної часткової власності </w:t>
      </w:r>
      <w:r>
        <w:rPr>
          <w:lang w:val="uk-UA"/>
        </w:rPr>
        <w:t>належить малолітній Калатуші Наталії Сергіївні (1/5 частка).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квартира ********, належить Калатуші Сергію Сергійовичу. 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Батьки малолітньої Калатуші Наталії Сергіївни, **** року народження, Калатуша Алла Миколаївна та Калатуша Сергій Олександрович, просять дозволу на укладення нотаріально посвідченого договору купівлі – продажу 1/5 частки квартири *******, з одночасним даруванням квартири *********, на ім’я малолітнього Калатуші Наталії Сергіївни.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а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озвіл батькам малолітньої Калатуші Наталії Сергіївни, ***** року народження, на укладення нотаріально посвідченого договору купівлі – продажу 1/5 частки квартири ********* з одночасним даруванням квартири ******** яка відповідно до Витягу з Державного реєстру речових прав на нерухоме майно про реєстрацію права власності належить Калатуші Сергію Сергійовичу, на ім’я малолітньої Калатуші Наталії Сергі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type w:val="nextPage"/>
      <w:pgSz w:w="11906" w:h="16838"/>
      <w:pgMar w:left="1701" w:right="7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31:00Z</dcterms:created>
  <dc:creator>user</dc:creator>
  <dc:description/>
  <dc:language>en-US</dc:language>
  <cp:lastModifiedBy>USER</cp:lastModifiedBy>
  <cp:lastPrinted>2020-12-11T14:43:00Z</cp:lastPrinted>
  <dcterms:modified xsi:type="dcterms:W3CDTF">2020-12-23T10:31:00Z</dcterms:modified>
  <cp:revision>2</cp:revision>
  <dc:subject/>
  <dc:title/>
</cp:coreProperties>
</file>