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40797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ab/>
        <w:t>№370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дозвіл батькам малолітньої Шульгіної  Дар’ї  Євгеніївни, ***** року народження, на укладення нотаріально посвідченого договору про припинення права на аліменти на малолітню у зв’язку з передачею їй права власності на квартиру № ** у буд. № *** по вулиці ***** у м. ***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Шульгін Євгеній Олександрович та Бушуєва Тетяна Анатоліївна мають спільну дитину – малолітню Шульгіну Дар’ю Євгенівну, **** року народження. Шлюб між батьками розірвано **** року, дитина проживає разом з матір’ю за адресою: вул. ******. Відповідно до Витягу з Державного реєстру речових прав на нерухоме майно про реєстрацію  права власності квартира *******</w:t>
      </w:r>
      <w:r>
        <w:rPr>
          <w:color w:val="000000"/>
          <w:lang w:val="uk-UA"/>
        </w:rPr>
        <w:t xml:space="preserve">на праві приватної власності </w:t>
      </w:r>
      <w:r>
        <w:rPr>
          <w:lang w:val="uk-UA"/>
        </w:rPr>
        <w:t>належить Шульгіну Євгенію Олександровичу.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Батьки </w:t>
      </w:r>
      <w:r>
        <w:rPr>
          <w:lang w:val="uk-UA"/>
        </w:rPr>
        <w:t xml:space="preserve">малолітньої Шульгіної Дар’ї Євгенівни, ***** року народження, </w:t>
      </w:r>
      <w:r>
        <w:rPr>
          <w:color w:val="000000"/>
          <w:lang w:val="uk-UA"/>
        </w:rPr>
        <w:t xml:space="preserve">Шульгін Євгеній Олександрович та Бушуєва Тетяна Анатоліївна, просять дозволу </w:t>
      </w:r>
      <w:r>
        <w:rPr>
          <w:lang w:val="uk-UA"/>
        </w:rPr>
        <w:t>на укладення нотаріально посвідченого договору про припинення права на аліменти на малолітню у зв’язку з передачею їй права власності на квартиру ********.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,ст. 190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38" w:firstLine="708"/>
        <w:jc w:val="both"/>
        <w:rPr/>
      </w:pPr>
      <w:r>
        <w:rPr>
          <w:lang w:val="uk-UA"/>
        </w:rPr>
        <w:t xml:space="preserve">Дати дозвіл батькам малолітньої Шульгіної  Дар’ї  Євгеніївни, ***** року народження, на укладення нотаріально посвідченого договору про припинення права на аліменти на малолітню у зв’язку з передачею їй права власності на квартиру *************, яка на праві приватної власності належить батькові  Шульгіну Євгенію Олександрович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type w:val="nextPage"/>
      <w:pgSz w:w="11906" w:h="16838"/>
      <w:pgMar w:left="1701" w:right="7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0:00Z</dcterms:created>
  <dc:creator>user</dc:creator>
  <dc:description/>
  <dc:language>en-US</dc:language>
  <cp:lastModifiedBy>USER</cp:lastModifiedBy>
  <cp:lastPrinted>2020-12-11T14:29:00Z</cp:lastPrinted>
  <dcterms:modified xsi:type="dcterms:W3CDTF">2020-12-23T10:20:00Z</dcterms:modified>
  <cp:revision>2</cp:revision>
  <dc:subject/>
  <dc:title/>
</cp:coreProperties>
</file>