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2105</wp:posOffset>
            </wp:positionH>
            <wp:positionV relativeFrom="paragraph">
              <wp:posOffset>-50800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2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 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ЛУБЕНСЬКОГО МІСЬКОГО ГОЛОВИ</w:t>
      </w:r>
    </w:p>
    <w:p>
      <w:pPr>
        <w:pStyle w:val="Normal"/>
        <w:spacing w:before="120" w:after="0"/>
        <w:jc w:val="both"/>
        <w:rPr/>
      </w:pPr>
      <w:r>
        <w:rPr>
          <w:lang w:val="uk-UA"/>
        </w:rPr>
        <w:t xml:space="preserve">14 лютого 2025 року  №65р  </w:t>
      </w:r>
    </w:p>
    <w:p>
      <w:pPr>
        <w:pStyle w:val="Normal"/>
        <w:shd w:fill="FFFFFF" w:val="clea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 скасування розпорядження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Лубенського міського голови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ід 13 лютого №64р «Про преміювання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лауреатів премії імені Володимира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лика за 2024 рік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доповідну записку керуючого справами виконавчого комітету Лубенської міської ради Юлії Білокінь від 13.02.2025 №02.1-17/1087, відповідно до рішення Лубенської міської ради від 18 лютого 2021 року «Про затвердження Положення про щорічну премію імені Володимира Малика у новій редакції», керуючись ст. 42 Закону України «Про місцеве самоврядування в Україні»,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касувати розпорядження Лубенського міського голови від 13 лютого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2025 року №64р «Про преміювання лауреатів премії імені Володимира Малика за 2024 рік». </w:t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Контроль за виконанням розпорядження покласти на керуючого справами виконавчого комітету Лубенської міської ради Білокінь Ю.М.</w:t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Лубенський міський голова                                               Олександр ГРИЦАЄНКО</w:t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36" w:leader="none"/>
      </w:tabs>
      <w:spacing w:lineRule="auto" w:line="192"/>
      <w:jc w:val="both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321"/>
      <w:ind w:firstLine="851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7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spacing w:lineRule="atLeast" w:line="321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53:00Z</dcterms:created>
  <dc:creator>Unknown User</dc:creator>
  <dc:description/>
  <cp:keywords/>
  <dc:language>en-US</dc:language>
  <cp:lastModifiedBy>Тетана Бутрим</cp:lastModifiedBy>
  <cp:lastPrinted>2025-02-13T17:00:00Z</cp:lastPrinted>
  <dcterms:modified xsi:type="dcterms:W3CDTF">2025-02-14T08:40:00Z</dcterms:modified>
  <cp:revision>18</cp:revision>
  <dc:subject/>
  <dc:title>ЛУБЕНСЬКА МІСЬКА РАДА</dc:title>
</cp:coreProperties>
</file>