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01.02.2022     №  40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32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Розглянувши доповідну записку </w:t>
      </w:r>
      <w:r>
        <w:rPr>
          <w:lang w:val="uk-UA"/>
        </w:rPr>
        <w:t xml:space="preserve">відділу з питань забезпечення              представництва інтересів жителів сільських територій виконавчого комітету Лубенської міської ради Лубенського району Полтавської області, з </w:t>
      </w:r>
      <w:r>
        <w:rPr>
          <w:szCs w:val="28"/>
          <w:lang w:val="uk-UA"/>
        </w:rPr>
        <w:t>метою  ефективного використання та належного утримання комунального майна      Лубенської територіальної громади, керуючись ст. 42, 59 Закону України «Про місцеве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>1.</w:t>
      </w:r>
      <w:r>
        <w:rPr>
          <w:lang w:val="uk-UA"/>
        </w:rPr>
        <w:t xml:space="preserve"> Управлінню з питань комунального майна та земельних відносин            виконавчого комітету Лубенської міської ради (начальник Іващенко О.Г.)        передати  бензопили MS-251 35 см Stihl УКТЗЕД 8467810000 </w:t>
      </w:r>
      <w:r>
        <w:rPr>
          <w:color w:val="000000"/>
          <w:szCs w:val="28"/>
          <w:lang w:val="uk-UA"/>
        </w:rPr>
        <w:t xml:space="preserve">в кількості              4 штуки та </w:t>
      </w:r>
      <w:r>
        <w:rPr>
          <w:lang w:val="uk-UA"/>
        </w:rPr>
        <w:t xml:space="preserve">мотокоси </w:t>
      </w:r>
      <w:r>
        <w:rPr>
          <w:lang w:val="en-US"/>
        </w:rPr>
        <w:t>F</w:t>
      </w:r>
      <w:r>
        <w:rPr>
          <w:lang w:val="uk-UA"/>
        </w:rPr>
        <w:t xml:space="preserve">S-250 Stihl  УКТЗЕД 8467890000 в кількості 4 штуки     виконавчому комітету </w:t>
      </w:r>
      <w:r>
        <w:rPr>
          <w:szCs w:val="28"/>
          <w:lang w:val="uk-UA"/>
        </w:rPr>
        <w:t xml:space="preserve">Лубенської міської ради Лубенського району               Полтавської області </w:t>
      </w:r>
      <w:r>
        <w:rPr>
          <w:lang w:val="uk-UA"/>
        </w:rPr>
        <w:t>в оперативне управління без права  відчуження, визначивши його балансоутримувачем, з подальшим закріпленням за старостами               старостинських округів Лубенської міської ради Лубенського району             Полтавської області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убенський міський голова                                       Олександр ГРИЦ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14:00Z</dcterms:created>
  <dc:creator>Unknown User</dc:creator>
  <dc:description/>
  <cp:keywords/>
  <dc:language>en-US</dc:language>
  <cp:lastModifiedBy>Свiтлана Анатолiiвна</cp:lastModifiedBy>
  <cp:lastPrinted>2021-12-03T11:44:00Z</cp:lastPrinted>
  <dcterms:modified xsi:type="dcterms:W3CDTF">2022-02-11T10:14:00Z</dcterms:modified>
  <cp:revision>2</cp:revision>
  <dc:subject/>
  <dc:title>ЛУБЕНСЬКА МІСЬКА РАДА</dc:title>
</cp:coreProperties>
</file>