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rFonts w:cs="Calibri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rPr>
          <w:b/>
          <w:b/>
        </w:rPr>
      </w:pPr>
      <w:r>
        <w:rPr>
          <w:b/>
        </w:rPr>
        <w:t xml:space="preserve">ЛУБЕНСЬКОГО РАЙОНУ </w:t>
      </w:r>
    </w:p>
    <w:p>
      <w:pPr>
        <w:pStyle w:val="Normal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ОЗПОРЯДЖЕННЯ </w:t>
      </w:r>
    </w:p>
    <w:p>
      <w:pPr>
        <w:pStyle w:val="Normal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чня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№ </w:t>
      </w:r>
      <w:r>
        <w:rPr>
          <w:rFonts w:cs="Times New Roman" w:ascii="Times New Roman" w:hAnsi="Times New Roman"/>
          <w:sz w:val="28"/>
          <w:szCs w:val="28"/>
          <w:lang w:val="uk-UA"/>
        </w:rPr>
        <w:t>35 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рганізацію навчання насе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м у надзвичайних ситуаці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 метою організації підготовки, перепідготовки та підвищення кваліфікації керівного складу і працівників підприємств, установ та організацій у сфері цивільного захисту, навчання населення захисту і діям у надзвичайних ситуаціях, забезпечення реалізації державної політики у сфері цивільного захисту, формування єдиних підходів до системи навчання населення діям у надзвичайних ситуація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ст. 39-42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дексу цивільного захисту України, постанов Кабінету Міністрів України: від 26.06.2013 року №443 «Про затвердження Порядку підготовки до дій за призначенням органів управління та сил цивільного захисту», від 26.06.2013 року №444 «Про затвердження Порядку здійснення навчання населення діям у надзвичайних ситуаціях», від 23.10.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наказу Державної служби України з надзвичайних ситуац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4.12.2021 року № 821 «Про затвердження Організаційно-методичних вказівок з підготовки населення до дій у надзвичайних ситуаціях на 2022-2023 роки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4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організаційно-методичні вказівки з підготовки населення Лубенської територіальної громади до дій у надзвичайних ситуаціях (далі – організаційно-методичні вказівки), що додають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2. Управлінням, відділам та службам виконавчого комітету Лубенської міської ради Лубенського району Полтавської області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-консультаційним пунктам, керівникам територіальних спеціалізованих служб цивільного захисту місцевого рівня, підприємств, установ та організацій (незалежно від форм власності та підпорядкування)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розробити та погодити з Лубенським районним управлінням ГУ ДСНС України у Полтавській області (начальник Башлій В.П.) графіки проведення спеціальних  об’єктових  навчань  і  тренувань з питань цивільного захисту, тренувань спеціалізованих служб і формувань цивільного захисту, протипожежни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енувань, протиаварійних тренувань на 2022 рі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0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0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0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0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0" w:val="clear"/>
          <w:lang w:val="uk-UA"/>
        </w:rPr>
        <w:t xml:space="preserve">2.2. організувати та забезпечити навчання населення захисту і діям у надзвичайних ситуаціях згідно з організаційно-методичними вказівками, затвердженим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унктом 1 цього розпорядже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Лубенському районному управлінню ГУ ДСНС України у Полтавській області (начальник Башлій В.П.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дійснювати методичне керівництво і контроль за періодичністю проведення спеціальних об’єктових навчань і тренувань з питань цивільного захисту та забезпечити ведення їх облі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контролювати проходження спеціальної підготовки особами, які залучаються підприємствами, установами та організаціями до проведення інструктажів з питань цивільного захисту, техногенної та пожежної безп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 забезпечити  участь представників підрозділу у розширених засіданнях об’єктових комісій з питань надзвичайних ситуацій з обговоренням результатів спеціальних об’єктових навчань і тренувань та визначити стан готовності підприємств, установ та організацій до виконання завдань цивільного зах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порядження Лубенського міського голови від 14 січня 2021 року  № 16 р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організацію навчання населення діям у надзвичайних ситуаціях» визн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ab/>
        <w:tab/>
        <w:t>5. Контроль за виконанням цього розпорядження покласти на першого заступника Лубенського міського голови Соболєва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убенський міський голова                                          Олександр ГРИЦАЄ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Heading1"/>
        <w:spacing w:lineRule="auto" w:line="240" w:before="0" w:after="0"/>
        <w:ind w:firstLine="5812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</w:r>
    </w:p>
    <w:p>
      <w:pPr>
        <w:pStyle w:val="Heading1"/>
        <w:spacing w:lineRule="auto" w:line="240" w:before="0" w:after="0"/>
        <w:ind w:firstLine="581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одаток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бенського міського голови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1.2022 року  № 35 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о-методичні вказівки</w:t>
      </w:r>
    </w:p>
    <w:p>
      <w:pPr>
        <w:pStyle w:val="31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з підготовки населення до дій у надзвичайних ситуаціях </w:t>
      </w:r>
    </w:p>
    <w:p>
      <w:pPr>
        <w:pStyle w:val="31"/>
        <w:spacing w:lineRule="auto" w:line="240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Організаційно-методичні вказівки з підготовки населення до дій у надзвичайних ситуаціях (далі - Організаційно-методичні вказівки) підготовлено відповідно до статей 19, 39 Кодексу цивільного захисту Україн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Поряд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и до дій за призначенням органів управління та сил цивільного захисту, затвердженого  постановою Кабінету  Міністрів  України  від 26 червня 2013 р. № 443,  Порядку здійснення навчання населення діям у надзвичайних ситуаціях, затвердженого постановою Кабінету Міністрів  України  від 26 червня 2013 р. № 444,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2013 р. № 819,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рядку організації та проведення спеціальних об’єктових навчань і тренувань з питань цивільного захисту, затвердженого наказом Міністерства внутрішніх справ України від 28.11.2019 р. № 991, зареєстрованим в Міністерстві юстиції</w:t>
      </w:r>
      <w:r>
        <w:rPr>
          <w:rStyle w:val="Rvts23"/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 України від 16.01.2020 р. №46/34329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йно - методичних  вказівок з підготовки населення до дій у надзвичайних ситуаціях на 2022 - 2023 роки, затверджених наказом Державної служби України з надзвичайних ситуац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4.12.2021 р. № 821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ookmark1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>1.2. 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, пріоритетними напрямками на 2022 - 2023 роки пропонується вважати:</w:t>
      </w:r>
    </w:p>
    <w:p>
      <w:pPr>
        <w:pStyle w:val="12"/>
        <w:spacing w:lineRule="auto" w:line="240" w:before="0" w:after="0"/>
        <w:ind w:left="3" w:firstLine="70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системи функціонального навчання керівного складу та фахівців, діяльність яких пов'язана з організацією і здійсненням заходів з питань цивіль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сту, як фактору забезпечення спроможності єдиної державної системи цивільного захисту до дій в умовах загрози чи виникнення надзвичайних ситуацій, зниженню людських, матеріальних і фінансових втрат за їх наслідками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, в умовах особливого періоду та терористичного акту шляхом проведення місцевих та об’єктових командно-штабних, штабних та спеціальних навчань і тренувань з питань цивільного захисту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ворення належних умов для розвитку і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євого функціонування освітньої підсистеми навчання дітей дошкільного віку, учнів та студентів діям у надзвичайних ситуаціях (з питань безпеки життєдіяльності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иної державної системи цивільного захисту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іпленню потенціалу територіальних громад щодо інформування населення про надзвичайні ситуації, у зоні яких або у зоні можливого ураження від яких може опинитися місце їх проживання, засвоєння певних знань та вмінь з акцентом на запобігання можливих ризиків та загроз здоров’ю та життю, як необхідної умови безпечного способу життя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ширення у суспільстві основних засад культури безпеки, формування правильної соціальної позиції щодо власної безпеки, мотивації безпечної поведінки в різних сферах життє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ookmark2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1.3. Метою Організаційно-методичних вказівок є надання практичних рекомендацій суб'єктам забезпечення цивільного захисту Лубенської місцевої ланки територіальної підсистеми єдиної державної системи цивільного захисту Полтавської області з питань виконання вимог законодавства щодо підготовки населення до дій у надзвичайних ситуаці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Головним завданням навчання населення діям у надзвичайних ситуаціях є формування культури безпеки його життєдіяльності, обізнаності щодо прав і обов'язків у сфері цивільного захисту та готовності до свідомих практичних дій в умовах надзвичайних ситуацій, а керівного складу та фахівців, діяльність яких пов'язана з організацією і здійсненням заходів з питань цивільного захисту, набуття навичок створювати, приймати та реалізувати управлінські рішення в межах посадових обов'язків і повноважень, передбачених законодавством у цій сфері.</w:t>
      </w:r>
      <w:bookmarkStart w:id="2" w:name="n33"/>
      <w:bookmarkStart w:id="3" w:name="n321"/>
      <w:bookmarkStart w:id="4" w:name="n311"/>
      <w:bookmarkStart w:id="5" w:name="n3"/>
      <w:bookmarkEnd w:id="2"/>
      <w:bookmarkEnd w:id="3"/>
      <w:bookmarkEnd w:id="4"/>
      <w:bookmarkEnd w:id="5"/>
    </w:p>
    <w:p>
      <w:pPr>
        <w:pStyle w:val="1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Організаційно-методичні вказівки рекомендуються для використання керівниками суб'єктів забезпечення цивільного захисту різного рівня, зокрема, для організації відповідної роботи посадових осіб органів управління та сил цивільного захисту, а також фахівців, діяльність яких пов'язана з організацією і здійсненням заходів з питань цивільного захисту.</w:t>
      </w:r>
    </w:p>
    <w:p>
      <w:pPr>
        <w:pStyle w:val="1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. Рекомендації структурним підрозділам виконавчого комітету Лубенської міської ради Лубенського району Полтавської області, старостам старостинських округів Лубенської міської ради Лубенського району Полтавської області, підприємствам, установам та організаціям:</w:t>
      </w:r>
    </w:p>
    <w:p>
      <w:pPr>
        <w:pStyle w:val="Normal"/>
        <w:spacing w:lineRule="auto" w:line="240" w:before="0" w:after="0"/>
        <w:ind w:firstLine="56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Керівника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труктурних підрозділів виконавчого комітету Лубенської міськ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уб'єктів господарювання, що належать до сфери їх управління, територіальних спеціалізованих служб цивільного захисту місцевого рівня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аростам старостинських округів Лубенської міської ради Лубенського району Полтав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комендується: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1. забезпечити організацію та проведення заходів з підготовки: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в управління Лубенської місцевої ланки територіальної підсистеми ЄДСЦЗ Полтавської області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, затвердженого постановою Кабінету Міністрів України від 26 червня 2013 р. № 443 (далі - Порядок підготовки до дій за призначенням), плану основних заходів цивільного захи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країни на рік, річного плану територіальної підсистеми </w:t>
      </w:r>
      <w:r>
        <w:rPr>
          <w:rFonts w:cs="Times New Roman" w:ascii="Times New Roman" w:hAnsi="Times New Roman"/>
          <w:sz w:val="28"/>
          <w:szCs w:val="28"/>
          <w:lang w:val="uk-UA"/>
        </w:rPr>
        <w:t>ЄДСЦЗ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річного плану цивільного захисту Лубенської місцевої ланки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підсистеми ЄДСЦЗ Полта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их і об’єктових спеціалізованих служб цивільного захисту відповідно до вимог Положення про спеціалізовані служби цивільного захисту, затвердженого постановою Кабінету Міністрів України від 8 липня 2015 р.       № 469 та Порядку підготовки до дій за призначенням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их і об’єктових формувань цивільного захисту відповідно до вимог Порядку утворення, завдання та функції формувань цивільного захисту, затвердженого постановою Кабінету Міністрів України від 9 жовтня 2013 р.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87 та Порядку підготовки до дій за призначенням.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проведення спеціальних тренувань з формуваннями провести рекогносцировку місць розгортання та зосередження територіальних (місцевого рівня) формувань цивільного захисту, визначених для виконання завдань в особливий період, та об’єкти, на які буде зосереджено основі зусилля таких сил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ого складу та фахівців, діяльність яких пов'язана з організацією і здійсненням заходів з питань цивільного захисту, органів місцевого самоврядування, підприємств, установ та організацій, що належать до сфери їх управління, шляхом проходження функціонального навчання у навчально-методичному центрі цивільного захисту Полтавської області;</w:t>
      </w:r>
    </w:p>
    <w:p>
      <w:pPr>
        <w:pStyle w:val="12"/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601" w:firstLine="108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bookmark14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2.1.2. організувати та забезпечити умови для проходження: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денних навчальних збор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ами підрозділів (фахівцями) з питань цивільного захисту органів місцевого самоврядування на базі територіальних курсів цивільного захисту та безпеки життєдіяль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(навчально-консультаційних пунктів) з питань реалізації заходів захисту населення і територій від надзвичайних ситуацій у мирний час та в особливий період відповідно до плану основних заходів на 2022 рік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сів підвищення кваліфікації за спеціальністю «Цивільна безпека» для фахівців з питань цивільного захисту місцевих органів виконавчої влади і органів місцевого самоврядування на базі навчально-методичних центрів цивільного захисту та безпеки життєдіяльності або інших закладів освіти, що мають ліцензію для провадження діяльності з надання такої освітньої послуги;</w:t>
      </w:r>
    </w:p>
    <w:p>
      <w:pPr>
        <w:pStyle w:val="12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bookmark16"/>
      <w:bookmarkStart w:id="8" w:name="bookmark15"/>
      <w:bookmarkEnd w:id="7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2.1.3. скласти, на підставі узгоджених графіків проведення спеціальних об’єктових навчань і тренувань на суб’єктах господарювання та затвердити плани-графіки проведення практичної підготовки осіб керівного складу і фахівців, діяльність яких пов'язана з організацією і здійсненням заходів цивільного захисту на рік згідно з вимогами Порядку проведення СОН (СОТ) та забезпечити їх виконання;</w:t>
      </w:r>
    </w:p>
    <w:p>
      <w:pPr>
        <w:pStyle w:val="12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bookmark17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2.1.4. організувати контроль здійснення практичної підготовки під час проведення спеціальних об'єктових навчань і тренувань з питань цивільного захисту на підприємствах, в установах та організаціях, що належать до сфери управління, згідно з вимогами Порядку проведення СОН (СОТ);</w:t>
      </w:r>
    </w:p>
    <w:p>
      <w:pPr>
        <w:pStyle w:val="12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bookmark18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2.1.5. передбачити у період проведення в Лубенській територіальній громаді командно-штабних навчань з органами управління та силами цивільного захисту проведення суб'єктами господарювання не менше ніж 30 відсотків запланованої у поточному році кількості спеціальних об'єктових навчань і тренувань з питань цивільного захисту;</w:t>
      </w:r>
    </w:p>
    <w:p>
      <w:pPr>
        <w:pStyle w:val="12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bookmark19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2.1.6. скласти та подати в установлений термін заявки на функціональне навчання за державним замовленням на плановий рік на підставі потреби у навчанні, використовуючи результати обліку осіб, які зобов'язані проходити функціональне навчання, та періодичності проходження функціонального навчання окремих категорій осіб, зазначеної у додатку 1 до Порядку функціонального навчання;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bookmark20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ab/>
        <w:t>2.1.7. організувати розроблення і затвердити положення про організацію роботи консультаційних пунктів при органах місцевого самоврядування згідно з вимогами Порядку навчання населення;</w:t>
      </w:r>
    </w:p>
    <w:p>
      <w:pPr>
        <w:pStyle w:val="12"/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bookmark21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>2.1.8. забезпечити:</w:t>
      </w:r>
    </w:p>
    <w:p>
      <w:pPr>
        <w:pStyle w:val="12"/>
        <w:spacing w:lineRule="auto" w:line="240" w:before="0" w:after="0"/>
        <w:ind w:left="2" w:firstLine="70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вання населення про надзвичайні ситуації, у зоні яких або у зоні можливого ураження від яких може опинитися місце проживання громадян, а також про способи захисту від впливу небезпечних факторів, викликаних такими ситуаціями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едення до населення, враховуючи ускладнення воєнно-політичної обстановки в державі, порядку дій у випадку застосування противником засобів ураження, проведення евакуаційних заходів, оприлюднення інформації про місця розташування та стан готовності захисних споруд цивільного захисту та інших споруд, призначених для укриття всіх верст населення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у та видання навчальних, навчально-наочних посібників, розповсюдження інформаційних матеріалів, буклетів, пам’яток, листівок інших друкованих відео та аудіо матеріалів. Кожна людина має чітко усвідомлювати свої дії у надзвичайних ситуаціях та ту допомогу, на яку вона може розраховувати за таких умов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ість консультаційних пунктів при органах місцевого самоврядування,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у невідкладному стані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ровадження постійних рубрик у засобах масової інформації, зокрема друкованих, а також за допомогою інформаційно-комунікаційних технологій, аудіовізуальних та інтерактивних засобів та соціальної реклам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 звітності з питань навчання населення діям у надзвичайних ситуаціях відповідно до Примірного табеля термінових та строкових донесень з питань цивільного захисту, затвердженого наказом ДСНС від 11.10.2014 № 578 (далі - Табеля термінових донесень)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9. спланувати проведення з керівництвом підпорядкованих підприємств, установ та організацій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упний плановий період.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240"/>
        <w:ind w:left="0" w:firstLine="561"/>
        <w:jc w:val="both"/>
        <w:rPr/>
      </w:pPr>
      <w:r>
        <w:rPr>
          <w:b/>
          <w:bCs/>
          <w:szCs w:val="28"/>
        </w:rPr>
        <w:t>2.</w:t>
      </w:r>
      <w:r>
        <w:rPr>
          <w:bCs/>
          <w:szCs w:val="28"/>
        </w:rPr>
        <w:t xml:space="preserve"> </w:t>
      </w:r>
      <w:r>
        <w:rPr>
          <w:b/>
          <w:szCs w:val="28"/>
        </w:rPr>
        <w:t>Керівникам підприємств, установ та організацій з метою здійснення навчання працівників з питань цивільного захисту рекомендується:</w:t>
      </w:r>
      <w:r>
        <w:rPr>
          <w:bCs/>
          <w:szCs w:val="28"/>
        </w:rPr>
        <w:t xml:space="preserve"> </w:t>
      </w:r>
    </w:p>
    <w:p>
      <w:pPr>
        <w:pStyle w:val="12"/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. здійснити відповідно до вимог статті 20 Кодексу цивільного захисту України навчання: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ів з числа осіб керівного складу та фахівців, визначених додатком 1 до Порядку функціонального навчання, у навчально-методичних центрах сфери цивільного захисту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’язкового державного соціального страхування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навчальні групи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, затвердженою наказом ДСНС від 06.06.2014 № 310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рограми спеціальної підготовки працівників, що входять до складу спеціалізованих служб і формувань цивільного захисту, та забезпечити провед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ними занять безпосередньо на підприємствах, в установах та організаціях або на договірній основі у навчально-методичних центрах сфери цивільного захисту.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, визначених для виконання завдань в особливий період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(укомплектування запасами матеріалів, обладнання, інструменту та засобами, необхідними для приведення у готовність захисних споруд), у тому числі осіб з інвалідністю та інших маломобільних груп населення;</w:t>
      </w:r>
    </w:p>
    <w:p>
      <w:pPr>
        <w:pStyle w:val="12"/>
        <w:tabs>
          <w:tab w:val="clear" w:pos="708"/>
          <w:tab w:val="left" w:pos="8390" w:leader="none"/>
          <w:tab w:val="left" w:pos="9029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увати, відповідно до Порядку затвердження програм навчання та інструктажів з питань пожежної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>, організації та контролю за їх виконанням, затвердженого наказом МВС від 05.12.2019 № 1021, зареєстрованим у Міністерстві юстиції України 03 лютого 2020 р. за                  № 108/34391, проведення під час прийняття на роботу і за місцем праці інструктажів працівників з питань пожежної безпеки, цивільного захисту та дій у надзвичайних ситуаціях, розроблених на підставі програм підготовки працівників та чинних на підприємстві, в установі та організації правил, інструкцій, планів реагування на надзвичайні ситуації, інших нормативно- правових актів з питань цивільного захисту, техногенної та пожежної безпеки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орядок проведення з працівниками занять з пожежно- технічного мінімуму з призначенням відповідальних за їх проведення з урахуванням вимог Правил пожежної безпеки в Україні, затверджених наказом МВС від 30.12.2014 № 1417, зареєстрованим у Міністерстві юстиції України 5 березня 2015 р. за № 252/26697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ходження особами, які залучаються до проведення безпосередньо на підприємствах, в установах та організаціях інструктажів і навчання з питань цивільного захисту, пожежної та техногенної безпеки спеціальної підготовки у навчально-методичних центрах сфери цивільного захисту;</w:t>
      </w:r>
    </w:p>
    <w:p>
      <w:pPr>
        <w:pStyle w:val="1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bookmark24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>2.2.2. організувати та здійснити відповідно до вимог статті 20 Кодексу цивільного захисту України проведення об'єктових навчань і тренувань з питань цивільного захисту: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сти та за узгодженням з відповідним структурним підрозділом територіального органу ДСНС та органом місцевого самоврядування затвердити графік проведення спеціальних об'єктових навчань і тренувань з питань цивільного захисту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риємстві, </w:t>
      </w:r>
      <w:r>
        <w:rPr>
          <w:rFonts w:cs="Times New Roman" w:ascii="Times New Roman" w:hAnsi="Times New Roman"/>
          <w:sz w:val="28"/>
          <w:szCs w:val="28"/>
          <w:lang w:val="uk-UA"/>
        </w:rPr>
        <w:t>в установі, організації на рік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ти та затвердити згідно з Порядком проведення СОН (СОТ) плани проведення спеціальних об'єктових навчань з питань цивільного захисту, спеціальних об’єктових тренувань спеціалізованих служб і формувань цивільного захисту, об’єктових тренувань з питань цивільного захисту у закладах освіти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засідання об’єктових комісій із залученням представників відповідного територіального органу ДСНС з оцінки готовності (допуску) персоналу до проведення спеціальних об'єктових навчань з питань цивільного захи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рацювати практичні дії персоналу, застосовуючи засоби оповіщення, колективного та індивідуального захисту, у режимах підвищеної готовності, надзвичайної ситуації та воєнного стану, підтримання стійкості функціонування до, під час і після настання надзвичайної ситуації.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сти практичну підготовку персоналу та проведених спеціальних об'єктових навчань і тренувань з питань цивільного захисту;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ння до органу місцевого самоврядування та територіального орган</w:t>
      </w:r>
      <w:r>
        <w:rPr>
          <w:rFonts w:cs="Times New Roman" w:ascii="Times New Roman" w:hAnsi="Times New Roman"/>
          <w:sz w:val="28"/>
          <w:szCs w:val="28"/>
          <w:lang w:val="uk-UA"/>
        </w:rPr>
        <w:t>у ДСНС звіту за результатами проведених спеціальних об'єктових навчань і тренувань;</w:t>
      </w:r>
    </w:p>
    <w:p>
      <w:pPr>
        <w:pStyle w:val="12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5" w:name="bookmark25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>2.2.3. забезпечити: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(Перелік підприємств, установ та організацій України, які проводять навчання з питань пожежної безпеки оприлюднений на офіційному сайті ДСНС);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'єктових навчань і тренувань тощо);</w:t>
      </w:r>
    </w:p>
    <w:p>
      <w:pPr>
        <w:pStyle w:val="12"/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6" w:name="bookmark26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2.2.4. вжити заходів щодо удосконалення матеріально-технічної бази з підготовки працівників до дій у надзвичайних ситуаціях шляхом виділення ділянок, споруд, приміщень для обладнання в них навчальних ділянок, пунктів, класів тощо;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bookmark27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>2.2.5. обладнати (оновити)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абезпечити його наповнення навчальними і наочними посібниками, передбаченими загальною програмою підготовки працівників до дій у надзвичайних ситуаціях, інформаційними стендами з доведення основних заходів, що виконуються підприємством, установою, організацією відповідно до об'єктового плану реагування на надзвичайні ситуації;</w:t>
      </w:r>
    </w:p>
    <w:p>
      <w:pPr>
        <w:pStyle w:val="12"/>
        <w:shd w:fill="auto" w:val="clear"/>
        <w:tabs>
          <w:tab w:val="clear" w:pos="708"/>
          <w:tab w:val="left" w:pos="10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18" w:name="bookmark28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>2.2.6. керівникам закладів вищої освіти забезпечити відповідно до вимог статті 41 Кодексу цивільного захисту України організацію та впровадження навчальних планів і програм обов’язкових навчальних дисциплін з питань цивільного захисту та правил пожежної безпеки, спрямованих, згідно Порядку навчання населення на формування у здобувачів першого (бакалаврського) рівня вищої освіти, компетентностей щодо забезпечення необхідного рівня безпеки у надзвичайних ситуаціях відповідно до майбутнього профілю роботи, галузевих норм і правил та другого (магістерського) рівня вищої освіти поглиблених знань, умінь і навичок за обраною спеціальністю (чи спеціалізацією) з планування та управління заходами цивільного захисту.</w:t>
      </w:r>
    </w:p>
    <w:p>
      <w:pPr>
        <w:pStyle w:val="12"/>
        <w:spacing w:before="0" w:after="320"/>
        <w:ind w:firstLine="6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ідпрацювання дій у разі виникнення надзвичайних ситуацій з учасниками освітнього процесу провести у 2022 та 2023 роках об’єктові тренування з питань цивільного захисту.</w:t>
      </w:r>
    </w:p>
    <w:p>
      <w:pPr>
        <w:pStyle w:val="TextBody"/>
        <w:spacing w:lineRule="auto" w:line="240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3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Управлінню освіти виконавчого комітету Лубенської міської ради Лубенського району Полтавської області, керівникам закладів освіти, розташованих на території Лубенської територіальної громади, з метою навчання з питань цивільного захисту студентів, учнів та дітей дошкільного віку в межах визначених Законом України «Про освіту» рекомендується:</w:t>
      </w:r>
      <w:r>
        <w:rPr>
          <w:bCs/>
          <w:szCs w:val="28"/>
        </w:rPr>
        <w:t xml:space="preserve"> </w:t>
      </w:r>
      <w:bookmarkStart w:id="19" w:name="bookmark11"/>
      <w:bookmarkStart w:id="20" w:name="bookmark7"/>
      <w:bookmarkEnd w:id="19"/>
      <w:bookmarkEnd w:id="20"/>
    </w:p>
    <w:p>
      <w:pPr>
        <w:pStyle w:val="TextBody"/>
        <w:spacing w:lineRule="auto" w:line="240"/>
        <w:ind w:firstLine="851"/>
        <w:jc w:val="both"/>
        <w:rPr/>
      </w:pPr>
      <w:r>
        <w:rPr>
          <w:bCs/>
          <w:szCs w:val="28"/>
        </w:rPr>
        <w:t xml:space="preserve">2.3.1. </w:t>
      </w:r>
      <w:r>
        <w:rPr>
          <w:szCs w:val="28"/>
        </w:rPr>
        <w:t xml:space="preserve">навчання студентів закладів вищої освіти до дій у надзвичайних ситуаціях здійснювати за нормативними дисциплінами „Безпека життєдіяльності” та „Цивільний захист”. З метою відпрацювання дій </w:t>
      </w:r>
      <w:r>
        <w:rPr>
          <w:szCs w:val="28"/>
          <w:lang w:eastAsia="en-US"/>
        </w:rPr>
        <w:t>у разі виникнення надзвичайних ситуацій щороку у закладах вищої освіти проводити об’єктові тренування з питань цивільного захисту;</w:t>
      </w:r>
    </w:p>
    <w:p>
      <w:pPr>
        <w:pStyle w:val="TextBody"/>
        <w:spacing w:lineRule="auto" w:line="240"/>
        <w:ind w:firstLine="851"/>
        <w:jc w:val="both"/>
        <w:rPr/>
      </w:pPr>
      <w:r>
        <w:rPr>
          <w:szCs w:val="28"/>
          <w:lang w:eastAsia="en-US"/>
        </w:rPr>
        <w:t xml:space="preserve">2.3.2.  </w:t>
      </w:r>
      <w:r>
        <w:rPr>
          <w:szCs w:val="28"/>
        </w:rPr>
        <w:t>навчання учнів закладів загальної середньої та професійно-технічної освіти до дій у надзвичайних ситуаціях здійснювати в рамках вивчення предметів „Основи здоров’я” та „Захист України”. Практичне закріплення теоретичного матеріалу здійснювати шляхом щорічного проведення Дня цивільного захисту;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3. навчально-виховну роботу з дітьми дошкільного віку проводити згідно з вимогами базового компонента дошкільної освіти і спрямовувати на формування достатнього та необхідного рівня знань і умінь дитини для безпечного перебування в навколишньому середовищі, елементарних норм поведінки у надзвичайних ситуаціях і запобігання пожежам від дитячих пустощів з вогнем. У закладах дошкільної освіти проводити щороку Тиждень безпеки дитини;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вчання дітей дошкільного віку, учнів та студентів здійснювати під час навчально-виховного процесу за рахунок коштів, передбачених для фінансування навчальних закладів;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у позашкільних закладах освіти формувати культуру безпеки життєдіяльності серед дітей та молоді, формувати здоровий спосіб життя, навчати навичкам самозахисту і рятування;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3.5. взяти безпосередню участь у щорічних заходах здійснення контролю та моніторингу якості підготовки з питань навчання діям у надзвичайних ситуаціях у закладах освіти згідно з вимогами Порядку навчання населення та планів основних заходів цивільного захисту на відповідний рік.</w:t>
      </w:r>
    </w:p>
    <w:p>
      <w:pPr>
        <w:pStyle w:val="Normal"/>
        <w:spacing w:lineRule="auto" w:line="240" w:before="0" w:after="0"/>
        <w:ind w:firstLine="748"/>
        <w:jc w:val="both"/>
        <w:rPr>
          <w:rStyle w:val="2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Рекомендації  Лубенському районному управліню ГУ ДСНС України у Полтавській області, навчально-консультаційному пункту         м. Лубни навчально-методичного центру цивільного захисту та безпеки життєдіяльності Полтавської області, навчально-консультаційним пунктам Лубенської територіальної громади.</w:t>
      </w:r>
    </w:p>
    <w:p>
      <w:pPr>
        <w:pStyle w:val="23"/>
        <w:shd w:fill="auto" w:val="clear"/>
        <w:spacing w:lineRule="auto" w:line="240" w:before="0" w:after="0"/>
        <w:ind w:left="20" w:right="20" w:firstLine="860"/>
        <w:rPr>
          <w:rStyle w:val="21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Лубенському районному управлінн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ловному управлінню ДСНС України у Полтавській області з метою ефективної організації навчання населення щодо дій у надзвичайних ситуаціях рекомендується:</w:t>
      </w:r>
    </w:p>
    <w:p>
      <w:pPr>
        <w:pStyle w:val="12"/>
        <w:shd w:fill="auto" w:val="clear"/>
        <w:tabs>
          <w:tab w:val="clear" w:pos="708"/>
          <w:tab w:val="left" w:pos="101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1. здійснити заходи з підготовки та проведення командно-штабних навчань з органами управління та силами цивільного захисту Лубенської місцевої ланки територіальної підсистеми ЄДСЦЗ Полтавської області, передбачених планом основних заходів цивільного захисту;</w:t>
      </w:r>
    </w:p>
    <w:p>
      <w:pPr>
        <w:pStyle w:val="12"/>
        <w:shd w:fill="auto" w:val="clear"/>
        <w:tabs>
          <w:tab w:val="clear" w:pos="708"/>
          <w:tab w:val="left" w:pos="101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bookmark31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3.1.2. організувати та здійснити заходи, спрямовані на забезпечення готовності органів управління та сил цивільного захисту, передбачених планами основних заходів цивільного захисту: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розробку документів з підготовки, проведення та обліку командно-штабних навчань з органами управління і силами цивільного захисту, підготовку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ння працівників, призначених до складу штабу керівництва, посередницького апарату та спеціальних груп, персоналу адміністрацій суб’єктів господарювання, в управлінні яких перебувають об’єкти підвищеної небезпеки, соціально важливі об’єкти та об’єкти з масовим перебуванням людей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ити розробку документів з підготовки, проведення та обліку спільних штабних тренувань з органами управління цивільного захисту, у тому числі з відпрацювання алгоритму дій у разі виникнення масової внутрішньої міграції населення у зв’язку з посиленням загрози виникнення збройного конфлікту та можливого збільшення числа внутрішньо переміщених осіб;</w:t>
      </w:r>
    </w:p>
    <w:p>
      <w:pPr>
        <w:pStyle w:val="12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дійснити методичне керівництво та об</w:t>
      </w:r>
      <w:r>
        <w:rPr>
          <w:rFonts w:cs="Times New Roman" w:ascii="Times New Roman" w:hAnsi="Times New Roman"/>
          <w:sz w:val="28"/>
          <w:szCs w:val="28"/>
          <w:lang w:val="uk-UA"/>
        </w:rPr>
        <w:t>лік проведення спільних штабних тренувань з органами управління цивільного захисту ланок територіальної підсистеми, а також роздільних штабних тренувань з органами управління цивільного захисту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методичне керівництво та ведення обліку проведених спеціальних навчань (тренувань) спеціалізованих служб цивільного захисту, а також територіальних формувань цивільного захисту на місцевому рівні;</w:t>
      </w:r>
    </w:p>
    <w:p>
      <w:pPr>
        <w:pStyle w:val="12"/>
        <w:shd w:fill="auto" w:val="clear"/>
        <w:tabs>
          <w:tab w:val="clear" w:pos="708"/>
          <w:tab w:val="left" w:pos="9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bookmark33"/>
      <w:bookmarkStart w:id="23" w:name="bookmark32"/>
      <w:bookmarkEnd w:id="22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>3.1.3. здійснити методичне керівництво практичною підготовкою працівників під час проведення та облік проведених спеціальних об'єктових навчань і тренувань з питань цивільного захисту: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графіки проведення спеціальних об'єктових навчань і тренувань з питань цивільного захисту на підприємствах, в установах, організаціях у 2022 та у 2023 роках відповідно до вимог Порядку навчання населення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згідно з Порядком проведення СОН (СОТ) участь представників пожежно-рятувального підрозділу (територіального органу ДСНС) у роботі комісій підприємств, установ, організацій з оцінки готовності (допуску) персоналу до проведення спеціальних об’єктових навчань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збір від керівників підприємств, установ та організацій звітів про організацію підготовки та проведення спеціальних об'єктових навчань і тренувань з питань цивільного захисту, їх узагальнення та зберігання, підготувати пропозиції щодо удосконалення цих заходів у наступному році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облік проведених спеціальних об’єктових навчань і тренувань з питань цивільного захисту на підприємствах, в установах та організаціях;</w:t>
      </w:r>
    </w:p>
    <w:p>
      <w:pPr>
        <w:pStyle w:val="12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bookmarkStart w:id="24" w:name="bookmark34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ab/>
        <w:t>3.1.4. організувати державний нагляд (контроль) за: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м періодичності проходження навчання керівним складом та фахівцями, діяльність яких пов’язана з організацією і здійсненням заходів з питань цивільного захисту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дженням особами, які залучаються до проведення навчання та інструктажів з питань цивільного захисту, пожежної безпеки та дій у надзвичайних ситуаціях, спеціальної підготовки у навчально-методичних центрах сфери цивільного захисту;</w:t>
      </w:r>
    </w:p>
    <w:p>
      <w:pPr>
        <w:pStyle w:val="12"/>
        <w:shd w:fill="auto" w:val="clear"/>
        <w:tabs>
          <w:tab w:val="clear" w:pos="708"/>
          <w:tab w:val="left" w:pos="971" w:leader="none"/>
        </w:tabs>
        <w:spacing w:lineRule="auto" w:line="240" w:before="0" w:after="0"/>
        <w:rPr/>
      </w:pPr>
      <w:bookmarkStart w:id="25" w:name="bookmark35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5. організувати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>з вивчення стану організації та здійснення навчання населення до дій у надзвичайних ситуаціях шляхом: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и готовності (допуску) персоналу підприємств, установ та організацій до проведення спеціальних об'єктових навчань з питань цивільного захисту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іркового оцінювання знань (тестування) з питань цивільного захисту працівників суб'єктів господарювання незалежно від форми власності в обсязі програм підготовки до дій у надзвичайних ситуацій під час проведення заходів з державного нагляду (контролю)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і в тренуваннях з учасниками освітнього процесу у закладах дошкільної, загальної середньої та професійно-технічної освіти відповідної під час проведення Тижнів безпеки дитини та Днів цивільного захисту згідно зі зведеними планами-графіками проведення цих заходів, що розробляються Управлінням освіти виконкому Лубенської міськради;</w:t>
      </w:r>
    </w:p>
    <w:p>
      <w:pPr>
        <w:pStyle w:val="12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контролю за обладнанням на підприємствах, в установах та організаціях інформаційно-довідкових куточків і перевірки відповідності їх тематичного наповнення планувальним документам з цивільного захисту;</w:t>
      </w:r>
    </w:p>
    <w:p>
      <w:pPr>
        <w:pStyle w:val="12"/>
        <w:shd w:fill="auto" w:val="clear"/>
        <w:tabs>
          <w:tab w:val="clear" w:pos="708"/>
          <w:tab w:val="left" w:pos="9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6" w:name="bookmark36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>3.1.6. організувати взаємодію з навчально-методичними центрами у сфері цивільного захисту згідно з пунктом 6 Типового положення про територіальні курси цивільного захисту та безпеки життєдіяльності, навчально-методичні центри цивільного захисту та безпеки життєдіяльності, затвердженого наказом Міністерства внутрішніх справ України від 16.10.2018 № 835, зареєстрованим у Міністерстві юстиції України 05 листопада 2018 р. за № 1256/32708;</w:t>
      </w:r>
    </w:p>
    <w:p>
      <w:pPr>
        <w:pStyle w:val="12"/>
        <w:shd w:fill="auto" w:val="clear"/>
        <w:tabs>
          <w:tab w:val="clear" w:pos="708"/>
          <w:tab w:val="left" w:pos="10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7" w:name="bookmark37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 xml:space="preserve">3.1.7. забезпечити контроль виконання планів і програм навчально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чними центрами у сфері цивільного захисту, а також підприємствами, установами, організаціями, які в установленому порядку проводять навчання посадових осіб з питань пожежної безпеки;</w:t>
      </w:r>
    </w:p>
    <w:p>
      <w:pPr>
        <w:pStyle w:val="12"/>
        <w:shd w:fill="auto" w:val="clear"/>
        <w:tabs>
          <w:tab w:val="clear" w:pos="708"/>
          <w:tab w:val="left" w:pos="9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bookmarkStart w:id="28" w:name="bookmark38"/>
      <w:bookmarkEnd w:id="2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8. забезпечити розміщення на об’єктах з масовим перебуванням людей (автовокзалах, залізничних вокзалах, закладах освіти, культури, медичних установах) плакатів, листівок, тестів застережень щодо необхідності дотримання населенням правил пожежної безпеки та безпеки життєдіяльності у житловому секторі;</w:t>
      </w:r>
    </w:p>
    <w:p>
      <w:pPr>
        <w:pStyle w:val="12"/>
        <w:shd w:fill="auto" w:val="clear"/>
        <w:tabs>
          <w:tab w:val="clear" w:pos="708"/>
          <w:tab w:val="left" w:pos="1086" w:leader="none"/>
        </w:tabs>
        <w:spacing w:lineRule="auto" w:line="240" w:before="0" w:after="0"/>
        <w:rPr/>
      </w:pPr>
      <w:bookmarkStart w:id="29" w:name="bookmark39"/>
      <w:bookmarkEnd w:id="2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8. брати активну участь у підбитті підсумків роботи керівного складу Лубенської місцевої ланки територіальної підсистеми ЄДСЦЗ Полтавської області з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х заходів з навчання працівників діям у надзвичайних ситуаціях за окремий плановий період і визначення пріоритетних завдань на наступний плановий період;</w:t>
      </w:r>
    </w:p>
    <w:p>
      <w:pPr>
        <w:pStyle w:val="12"/>
        <w:shd w:fill="auto" w:val="clear"/>
        <w:tabs>
          <w:tab w:val="clear" w:pos="708"/>
          <w:tab w:val="left" w:pos="1082" w:leader="none"/>
        </w:tabs>
        <w:spacing w:lineRule="auto" w:line="240" w:before="0" w:after="0"/>
        <w:rPr>
          <w:rStyle w:val="21"/>
          <w:rFonts w:ascii="Times New Roman" w:hAnsi="Times New Roman" w:cs="Times New Roman"/>
          <w:sz w:val="28"/>
          <w:szCs w:val="28"/>
          <w:lang w:val="uk-UA"/>
        </w:rPr>
      </w:pPr>
      <w:bookmarkStart w:id="30" w:name="bookmark40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3.1.9. звітувати про виконану роботу з питань навчання населення діям у надзвичайних ситуаціях згідно з вимогами Табеля термінових донесень.</w:t>
      </w:r>
    </w:p>
    <w:p>
      <w:pPr>
        <w:pStyle w:val="Normal"/>
        <w:spacing w:lineRule="auto" w:line="240" w:before="0" w:after="0"/>
        <w:ind w:firstLine="93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b/>
          <w:sz w:val="28"/>
          <w:szCs w:val="28"/>
        </w:rPr>
        <w:t xml:space="preserve">3.2.  </w:t>
      </w:r>
      <w:r>
        <w:rPr>
          <w:rFonts w:cs="Times New Roman" w:ascii="Times New Roman" w:hAnsi="Times New Roman"/>
          <w:b/>
          <w:sz w:val="28"/>
          <w:szCs w:val="28"/>
        </w:rPr>
        <w:t>Навчально-консультаційному пункту м. Лубни навчально-методичного центру цивільного захисту та безпеки життєдіяльності Полтавської області, навчально-консультаційним пунктам Лубенської територіальної громади з метою організації та навчально-методичного забезпечення навчання керівного складу органів управління цивільного захисту та населення діям у надзвичайних ситуаціях рекомендується:</w:t>
      </w:r>
    </w:p>
    <w:p>
      <w:pPr>
        <w:pStyle w:val="Normal"/>
        <w:spacing w:lineRule="auto" w:line="240" w:before="0" w:after="0"/>
        <w:ind w:firstLine="9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>3.2.1. забезпечити своєчасне та якісне функціональне навчання осіб керівного складу і фахівців місцевих органів виконавчої влади та місцевого самоврядування, діяльність яких пов’язана з організацією та здійсненням заходів цивільного захисту, за державним замовленням та посадових осіб підприємств, установ, організацій відповідно до укладених договорів;</w:t>
      </w:r>
    </w:p>
    <w:p>
      <w:pPr>
        <w:pStyle w:val="11"/>
        <w:shd w:fill="auto" w:val="clear"/>
        <w:tabs>
          <w:tab w:val="clear" w:pos="708"/>
          <w:tab w:val="left" w:pos="934" w:leader="none"/>
        </w:tabs>
        <w:spacing w:lineRule="auto" w:line="240"/>
        <w:ind w:right="-20" w:hanging="0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ab/>
        <w:t>3.2.2. здійснювати практичну підготовку керівного складу та фахівців під час спеціальних об’єктових навчань і тренувань з питань цивільного захисту на підприємствах, установах та організаціях;</w:t>
      </w:r>
    </w:p>
    <w:p>
      <w:pPr>
        <w:pStyle w:val="11"/>
        <w:shd w:fill="auto" w:val="clear"/>
        <w:tabs>
          <w:tab w:val="clear" w:pos="708"/>
          <w:tab w:val="left" w:pos="934" w:leader="none"/>
        </w:tabs>
        <w:spacing w:lineRule="auto" w:line="240"/>
        <w:ind w:right="-20" w:hanging="0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ab/>
        <w:t>3.2.3. постійно надавати підприємствам, установам, організаціям консультаційних, аналітичних, методичних та інших кваліфікованих послуг з питань розроблення ними програм підготовки працівників до дій у надзвичайних ситуаціях, необхідних наочних і навчальних матеріалів, оригінал-макетів інформаційно-довідкових куточків тощо;</w:t>
      </w:r>
    </w:p>
    <w:p>
      <w:pPr>
        <w:pStyle w:val="11"/>
        <w:shd w:fill="auto" w:val="clear"/>
        <w:tabs>
          <w:tab w:val="clear" w:pos="708"/>
          <w:tab w:val="left" w:pos="1006" w:leader="none"/>
        </w:tabs>
        <w:spacing w:lineRule="auto" w:line="240"/>
        <w:ind w:right="-20" w:firstLine="9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>3.2.4.  згідно з планом забезпечити проведення функціонального навчання осіб керівного складу місцевих органів виконавчої влади, органів місцевого самоврядування та суб’єктів господарювання до початку проведення командно-штабних навчань з органами управління та силами цивільного захисту відповідної ланки Полтавської територіальної підсистеми єдиної державної системи цивільного захисту, де передбачено їх проведення;</w:t>
      </w:r>
    </w:p>
    <w:p>
      <w:pPr>
        <w:pStyle w:val="11"/>
        <w:shd w:fill="auto" w:val="clear"/>
        <w:tabs>
          <w:tab w:val="clear" w:pos="708"/>
          <w:tab w:val="left" w:pos="930" w:leader="none"/>
        </w:tabs>
        <w:spacing w:lineRule="auto" w:line="240"/>
        <w:ind w:right="-20" w:firstLine="935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>3.2.5. постійно надавати інформаційно-методичну допомогу місцевим органам виконавчої влади та органам місцевого самоврядування з питань підготовки і видання навчальних і наочних матеріалів, рекомендацій, пам'яток для населення про можливий ризик під час надзвичайних ситуацій та способи дій і поведінку, якої слід дотримуватися;</w:t>
      </w:r>
    </w:p>
    <w:p>
      <w:pPr>
        <w:pStyle w:val="11"/>
        <w:shd w:fill="auto" w:val="clear"/>
        <w:tabs>
          <w:tab w:val="clear" w:pos="708"/>
          <w:tab w:val="left" w:pos="930" w:leader="none"/>
        </w:tabs>
        <w:spacing w:lineRule="auto" w:line="240"/>
        <w:ind w:right="-20" w:firstLine="9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>3.2.6. підготувати та провести згідно із затвердженими планами-графіками практичної підготовки інструкторсько-методичні заняття на підприємствах, в установах та організаціях, що проводять спеціальні об’єктові навчання в межах відповідних адміністративно-територіальних одиниць. Перелік навчально-виробничих завдань у планах проведення інструкторсько-методичних занять та строки і тривалість їх проведення узгодити із замовниками;</w:t>
      </w:r>
    </w:p>
    <w:p>
      <w:pPr>
        <w:pStyle w:val="11"/>
        <w:shd w:fill="auto" w:val="clear"/>
        <w:tabs>
          <w:tab w:val="clear" w:pos="708"/>
          <w:tab w:val="left" w:pos="1414" w:leader="none"/>
        </w:tabs>
        <w:spacing w:lineRule="auto" w:line="240"/>
        <w:ind w:right="-20" w:firstLine="93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>3.2.7. надавати інформаційно-методичну підтримку особам, відповідальним за роботу консультацій</w:t>
        <w:tab/>
        <w:t xml:space="preserve">них пунктів з питань цивільного захисту, створених при місцевих органах виконавчої влади та органах місцевого самоврядування у відпрацюванні ними плануючої, звітної документації, відборі літератури, складанні пам’яток, листівок для населення, виконання робіт з розроблення оригінал-макетів стендів, інформаційно-довідкових куточків з питань цивільного захисту; </w:t>
      </w:r>
    </w:p>
    <w:p>
      <w:pPr>
        <w:pStyle w:val="11"/>
        <w:shd w:fill="auto" w:val="clear"/>
        <w:spacing w:lineRule="auto" w:line="240"/>
        <w:ind w:right="-20" w:firstLine="935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  <w:lang w:val="uk-UA"/>
        </w:rPr>
        <w:t xml:space="preserve">3.2.8. надавати інформаційно-методичну підтримку базовим (опорним) з питань цивільного захисту закладам освіти з організації і проведення показових Днів цивільного захисту та Тижнів безпеки дитини; </w:t>
      </w:r>
    </w:p>
    <w:p>
      <w:pPr>
        <w:pStyle w:val="91"/>
        <w:shd w:fill="auto" w:val="clear"/>
        <w:spacing w:lineRule="auto" w:line="240"/>
        <w:ind w:right="-20" w:firstLine="935"/>
        <w:jc w:val="both"/>
        <w:rPr/>
      </w:pPr>
      <w:r>
        <w:rPr>
          <w:color w:val="000000"/>
          <w:sz w:val="28"/>
          <w:szCs w:val="28"/>
        </w:rPr>
        <w:t xml:space="preserve">3.2.9. звітувати про виконану роботу з питань навчання населення діям у надзвичайних ситуаціях згідно з вимогами </w:t>
      </w:r>
      <w:r>
        <w:rPr>
          <w:sz w:val="28"/>
          <w:szCs w:val="28"/>
        </w:rPr>
        <w:t>н</w:t>
      </w:r>
      <w:r>
        <w:rPr>
          <w:rStyle w:val="StrongEmphasis"/>
          <w:b w:val="false"/>
          <w:bCs/>
          <w:color w:val="000000"/>
          <w:sz w:val="28"/>
          <w:szCs w:val="28"/>
        </w:rPr>
        <w:t xml:space="preserve">аказу ДСНС України від                    11.10.2014 № 578 </w:t>
      </w:r>
      <w:r>
        <w:rPr>
          <w:sz w:val="28"/>
          <w:szCs w:val="28"/>
        </w:rPr>
        <w:t>„Про Примірний табель термінових та строкових донесень з питань цивільного захисту”</w:t>
      </w:r>
      <w:r>
        <w:rPr>
          <w:rStyle w:val="StrongEmphasis"/>
          <w:b w:val="false"/>
          <w:bCs/>
          <w:color w:val="000000"/>
          <w:sz w:val="28"/>
          <w:szCs w:val="28"/>
        </w:rPr>
        <w:t>.</w:t>
      </w:r>
    </w:p>
    <w:p>
      <w:pPr>
        <w:pStyle w:val="91"/>
        <w:shd w:fill="auto" w:val="clear"/>
        <w:spacing w:lineRule="auto" w:line="240"/>
        <w:ind w:right="-20" w:firstLine="935"/>
        <w:jc w:val="both"/>
        <w:rPr>
          <w:rStyle w:val="StrongEmphasis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91"/>
        <w:shd w:fill="auto" w:val="clear"/>
        <w:spacing w:lineRule="auto" w:line="240"/>
        <w:ind w:right="-20"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 виконавчого</w:t>
      </w:r>
    </w:p>
    <w:p>
      <w:pPr>
        <w:pStyle w:val="Normal"/>
        <w:spacing w:lineRule="auto" w:line="240" w:before="0" w:after="0"/>
        <w:ind w:right="283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тету Лубенської міської ради                                           Юлія БІЛОКІНЬ</w:t>
      </w:r>
    </w:p>
    <w:p>
      <w:pPr>
        <w:pStyle w:val="Normal"/>
        <w:ind w:left="3" w:firstLine="9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" w:firstLine="9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firstLine="851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Основний текст_"/>
    <w:qFormat/>
    <w:rPr>
      <w:sz w:val="18"/>
      <w:szCs w:val="18"/>
      <w:shd w:fill="FFFFFF" w:val="clear"/>
    </w:rPr>
  </w:style>
  <w:style w:type="character" w:styleId="21">
    <w:name w:val="Основний текст2"/>
    <w:qFormat/>
    <w:rPr/>
  </w:style>
  <w:style w:type="character" w:styleId="StrongEmphasis">
    <w:name w:val="Strong"/>
    <w:qFormat/>
    <w:rPr>
      <w:b/>
    </w:rPr>
  </w:style>
  <w:style w:type="character" w:styleId="Style17">
    <w:name w:val="Основной текст_"/>
    <w:qFormat/>
    <w:rPr>
      <w:shd w:fill="FFFFFF" w:val="clear"/>
    </w:rPr>
  </w:style>
  <w:style w:type="character" w:styleId="2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78" w:before="0" w:after="0"/>
      <w:ind w:firstLine="50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216" w:before="0" w:after="0"/>
    </w:pPr>
    <w:rPr>
      <w:sz w:val="18"/>
      <w:szCs w:val="18"/>
    </w:rPr>
  </w:style>
  <w:style w:type="paragraph" w:styleId="91">
    <w:name w:val="Основний текст (9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Arial Unicode MS" w:cs="Times New Roman"/>
      <w:sz w:val="19"/>
      <w:szCs w:val="19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eastAsia="zh-CN" w:bidi="ar-S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2" w:before="0" w:after="180"/>
      <w:ind w:firstLine="860"/>
      <w:jc w:val="both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180" w:after="60"/>
      <w:ind w:firstLine="860"/>
      <w:jc w:val="both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56:00Z</dcterms:created>
  <dc:creator>Zot</dc:creator>
  <dc:description/>
  <cp:keywords/>
  <dc:language>en-US</dc:language>
  <cp:lastModifiedBy>Свiтлана Анатолiiвна</cp:lastModifiedBy>
  <cp:lastPrinted>2022-01-26T10:15:00Z</cp:lastPrinted>
  <dcterms:modified xsi:type="dcterms:W3CDTF">2022-02-11T13:56:00Z</dcterms:modified>
  <cp:revision>2</cp:revision>
  <dc:subject/>
  <dc:title/>
</cp:coreProperties>
</file>