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lang w:val="ru-RU" w:eastAsia="en-US"/>
        </w:rPr>
      </w:pPr>
      <w:bookmarkStart w:id="0" w:name="_MON_1044275795"/>
      <w:bookmarkEnd w:id="0"/>
      <w:r>
        <w:rPr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2129453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ТРЕТЬОЇ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</w:t>
      </w:r>
      <w:r>
        <w:rPr>
          <w:rFonts w:cs="Times New Roman" w:ascii="Times New Roman" w:hAnsi="Times New Roman"/>
          <w:sz w:val="28"/>
          <w:szCs w:val="28"/>
        </w:rPr>
        <w:t>№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граму надання фінансов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ідтримки хворим нефрологіч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рофілю на 2021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 ст.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м Кабінету Міністрів України від 05.11.2005 р. № 445 – р. «Про схвалення концепції Державної програми розвитку системи надання медичної допомоги хворим нефрологічного профілю на 2010-2012 рок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безкоштовного забезпечення хворих нефрологічного профілю для якісного проведення гемодіаліз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хворих, які перебувають на диспансерному обліку після трансплантації ни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кі проживають на території Брусилівської селищної територіальної громади необхідними медикаментами, враховуючи  рекомендації постійної комісії з гуманітарних питань від ___________ року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Затвердити Програму надання фінансової підтримки хворим нефрологічного профілю на 2021 рік (додаєтьс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дміністрації «Комунального некомерційного підприємства «Центр первинної медико-санітарної допомоги» Брусилівської селищної ради»  забезпечити виконання Програми та про хід виконання інформувати селищну ра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комісію  селищної  ради з гуманітарних питань та заступника селищного голови з питань діяльності виконавчих органів Захарченка В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Додаток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right="49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до рішення 3 сесії Брусилівської селищної ради 8 скликання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від  ____________   №  ____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6031" w:right="365" w:hanging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6031" w:right="365" w:hanging="0"/>
        <w:outlineLvl w:val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right="365" w:hanging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Цільова Програма надання фінансової підтримки хворим нефрологічного профілю на 2021 рі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. Загальна характеристика Програм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tbl>
      <w:tblPr>
        <w:tblW w:w="95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96"/>
        <w:gridCol w:w="516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іціатор розроблення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bookmarkStart w:id="1" w:name="_GoBack"/>
            <w:bookmarkEnd w:id="1"/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Розробник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Відділ соціальної, сімейної, молодіжної політики та охорони здоров’я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Відповідальний виконавець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НП «Центр первинної медико-санітарної допомоги»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Термін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021 рік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Перелік бюджетів, які беруть участь у виконанні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Кошти  селищного бюджету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8 280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7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У тому числі бюджетних кошті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8 280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ші джерела фінансуванн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ошти, не заборонені законодавством України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57" w:right="365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І. Загальна частина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54" w:before="0" w:after="3"/>
        <w:ind w:left="717" w:right="365" w:hanging="0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lineRule="auto" w:line="249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Враховуючи невпинне зростання поширеності нефрологічних захворювань (гломерулонефрити, системні захворювання з ураженням нирок, діабетичні і гіпертензивні нефропатії, хронічні пієлонефрити), контингент хворих нефрологічного профілюз кожним роком зростає.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ереважно це люди молодого і працездатного віку. Гломерулонефрит й інші нефрити мають агресивний прогресуючий перебіг, який через 2-3 роки дає нефросклероз із нирковою недостатністю, що призводить до інвалідності.</w:t>
      </w:r>
    </w:p>
    <w:p>
      <w:pPr>
        <w:pStyle w:val="Normal"/>
        <w:spacing w:lineRule="auto" w:line="249" w:before="0" w:after="0"/>
        <w:ind w:left="-5" w:firstLine="713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і хворі потребують гемодіалізу та спеціалізованого лікування, що продовжить тривалість життя та покращитьїх соціальну реабілітацію. 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Станом на 01.12.2020 року на території селищної ради проживає 4 хворих з діагнозом гломерулонефрит.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Зважаючи високу вартість діалізних технологій, вид лікування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их хворих без належних видатків та стабільного фінансування є неможливим, що і пояснює необхідність розробки Цільової Програми надання фінансової підтримки хворим нефрологічного профілю на 2021 рік (далі – Програма). </w:t>
      </w:r>
    </w:p>
    <w:p>
      <w:pPr>
        <w:pStyle w:val="Normal"/>
        <w:spacing w:before="0" w:after="77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5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ІІ.  Мета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before="0" w:after="5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етою програми є забезпечення хворих нефрологічного профілю необхідними медикаментами для якісного проведення гемодіалізу, який безпосередньопроводиться  на базі центрів гемодіалізу Житомирської області та поліпшення якості замісного лікування програмним гемодіалізом у хворих з незворотними ураженнями нирок. </w:t>
      </w:r>
    </w:p>
    <w:p>
      <w:pPr>
        <w:pStyle w:val="Normal"/>
        <w:spacing w:before="0" w:after="0"/>
        <w:ind w:left="78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  <w:t>. ЗавданняПрограми</w:t>
      </w:r>
    </w:p>
    <w:p>
      <w:pPr>
        <w:pStyle w:val="Normal"/>
        <w:spacing w:before="0" w:after="0"/>
        <w:ind w:left="6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хворих нефрологічного профілю на території Брусилівської селищної територіальної громадинеобхідними медикаментами;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забезпечення на сучасному рівні діалізноголікування хворих з незворотними ураженнями нирок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диспансерного нагляду, лікування та реабілітації реципієнтів ниркових трансплантатів. </w:t>
      </w:r>
    </w:p>
    <w:p>
      <w:pPr>
        <w:pStyle w:val="Style15"/>
        <w:spacing w:before="0" w:after="0"/>
        <w:ind w:left="78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.Фінансове забезпечення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lineRule="auto" w:line="249" w:before="0" w:after="0"/>
        <w:ind w:left="-1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Фінансове забезпечення Програми здійснюватиметься за рахунок коштів селищного бюджету у межах видатків на відповідний бюджетний період.</w:t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Розрахунки до Програми наведені у додатку № 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before="0" w:after="0"/>
        <w:ind w:left="2223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.Очікувані результати виконання Програми </w:t>
      </w:r>
    </w:p>
    <w:p>
      <w:pPr>
        <w:pStyle w:val="Normal"/>
        <w:spacing w:before="0" w:after="54"/>
        <w:ind w:left="40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Виконання програми сприятиме значному підвищенню ефективності та якості надання спеціалізованої лікувально-профілактичної допомоги хворим нефрологічного профілю, а отже зниженню рівня смертності пацієнтів, покращенню якості їх життя та підвищенню ступеня соціальної реабілітації. </w:t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.Заходи щодо виконання Програми </w:t>
      </w:r>
    </w:p>
    <w:p>
      <w:pPr>
        <w:pStyle w:val="Normal"/>
        <w:spacing w:before="0" w:after="0"/>
        <w:ind w:left="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tbl>
      <w:tblPr>
        <w:tblW w:w="10090" w:type="dxa"/>
        <w:jc w:val="left"/>
        <w:tblInd w:w="-217" w:type="dxa"/>
        <w:tblLayout w:type="fixed"/>
        <w:tblCellMar>
          <w:top w:w="9" w:type="dxa"/>
          <w:left w:w="104" w:type="dxa"/>
          <w:bottom w:w="0" w:type="dxa"/>
          <w:right w:w="48" w:type="dxa"/>
        </w:tblCellMar>
      </w:tblPr>
      <w:tblGrid>
        <w:gridCol w:w="558"/>
        <w:gridCol w:w="2095"/>
        <w:gridCol w:w="2651"/>
        <w:gridCol w:w="1745"/>
        <w:gridCol w:w="3041"/>
      </w:tblGrid>
      <w:tr>
        <w:trPr>
          <w:trHeight w:val="5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п/п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Назв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Виконавці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Джерела фінансування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>Прогнозований обсяг фінансових ресурсів  для виконання завдань на 2021 рік, грн.</w:t>
            </w:r>
          </w:p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uk-UA"/>
              </w:rPr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1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</w:t>
            </w:r>
          </w:p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нефрологічного профілю, щ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бувають на гемодіалізі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uk-UA"/>
              </w:rPr>
              <w:t>20 320</w:t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2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садженими нирками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uk-UA"/>
              </w:rPr>
              <w:t>87 9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грами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АХУН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ів на забезпечення пацієнтів медикаментами для якіс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гемодіалізу та лікува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аном на 01.12.2020 року потребують проведення гемодіалізу та лікування 4 хворих нефрологічного профілю, 2 з вказаних є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реципієнтами ниркових трансплантаті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медикаментів для 2 хвори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ефрологічного профілю, які перебувають</w:t>
      </w:r>
      <w:r>
        <w:rPr>
          <w:rFonts w:cs="Times New Roman" w:ascii="Times New Roman" w:hAnsi="Times New Roman"/>
          <w:b/>
          <w:sz w:val="28"/>
          <w:szCs w:val="28"/>
        </w:rPr>
        <w:t>на диспансерному обліку з хронічною нирковою недостатністю т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ебувають на гемодіалізі в розрахунку на 1 рік:</w:t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ацієнт А:</w:t>
      </w:r>
    </w:p>
    <w:p>
      <w:pPr>
        <w:pStyle w:val="Normal"/>
        <w:spacing w:lineRule="auto" w:line="24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ьфа ДЗ – Тева 12 упаковок, середня вартість 1100 грн. за 1 упаковку = 13 200 грн. (на рік);</w:t>
      </w:r>
    </w:p>
    <w:p>
      <w:pPr>
        <w:pStyle w:val="Normal"/>
        <w:spacing w:lineRule="auto" w:line="24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ксогама 12 упаковок, середня вартість 300 грн. за 1 упаковку = 3 600 грн.(на рік);</w:t>
      </w:r>
    </w:p>
    <w:p>
      <w:pPr>
        <w:pStyle w:val="Normal"/>
        <w:spacing w:lineRule="auto" w:line="24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парін 2 упаковки, середня вартість 160 грн. за 1 упаковку = 320 грн. (на рік).</w:t>
      </w:r>
    </w:p>
    <w:p>
      <w:pPr>
        <w:pStyle w:val="Normal"/>
        <w:spacing w:lineRule="auto" w:line="242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гальна сума: 17 120 гр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ацієнт В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ітенз 15 упаковок, середня вартість 76 грн. за 1 упаковку = 1140 грн.</w:t>
      </w:r>
      <w:r>
        <w:rPr>
          <w:color w:val="000000"/>
          <w:sz w:val="28"/>
          <w:szCs w:val="28"/>
        </w:rPr>
        <w:t>(на рік)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Досазолін  4 упаковки, середня вартість 140 грн. за1 упаковку = 560грн. (на рік)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Леркамен 4 упаковки, середня вартість 300 грн. за 1 упаковку = 1200грн. (на рік)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Сорбіфер 2 упаковки, середня вартість 150 грн. за 1 упаковку = 300 грн. (на рік)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сума: 3200 грн.</w:t>
      </w:r>
    </w:p>
    <w:p>
      <w:pPr>
        <w:pStyle w:val="Normal"/>
        <w:spacing w:lineRule="auto" w:line="2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ерелік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медикаментів для 2 хворих, які перебувають на диспансерному облік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ісля трансплантації нирки в розрахунку на 1 рік:</w:t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ацієнт С: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граф 24 упаковки, середнявартість 1 260 грн. за 1 упаковку = </w:t>
      </w:r>
      <w:r>
        <w:rPr>
          <w:color w:val="000000"/>
          <w:sz w:val="28"/>
          <w:szCs w:val="28"/>
          <w:lang w:val="uk-UA"/>
        </w:rPr>
        <w:t>30 240</w:t>
      </w:r>
      <w:r>
        <w:rPr>
          <w:color w:val="000000"/>
          <w:sz w:val="28"/>
          <w:szCs w:val="28"/>
        </w:rPr>
        <w:t xml:space="preserve"> грн.(на рік)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едрол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упаковок, середнявартість 150 грн. за 1 упаковку = 900 грн. (на рік)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фенакс 12 упаковок, середня вартість 3 310 грн. за 1 упаковку = </w:t>
      </w:r>
      <w:r>
        <w:rPr>
          <w:color w:val="000000"/>
          <w:sz w:val="28"/>
          <w:szCs w:val="28"/>
          <w:lang w:val="uk-UA"/>
        </w:rPr>
        <w:t>39 720</w:t>
      </w:r>
      <w:r>
        <w:rPr>
          <w:color w:val="000000"/>
          <w:sz w:val="28"/>
          <w:szCs w:val="28"/>
        </w:rPr>
        <w:t>(на рік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гальна сума:</w:t>
      </w:r>
      <w:r>
        <w:rPr>
          <w:rFonts w:cs="Times New Roman" w:ascii="Times New Roman" w:hAnsi="Times New Roman"/>
          <w:b/>
          <w:sz w:val="28"/>
          <w:szCs w:val="28"/>
        </w:rPr>
        <w:t>7086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рн.</w:t>
      </w:r>
    </w:p>
    <w:p>
      <w:pPr>
        <w:pStyle w:val="Normal"/>
        <w:spacing w:lineRule="auto" w:line="24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ацієн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едрол 6 упаковок, середнявартість 150 грн. за 1 упаковку =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00 грн.(на рік)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фортик – 360 (ММФ) 10 упаковок, середнявартість 1 500 грн. за 1 упаковку = 15 000 грн.(на рік)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Леркамен 5 упаковок, середня вартість 240 грн. </w:t>
      </w:r>
      <w:r>
        <w:rPr>
          <w:color w:val="000000"/>
          <w:sz w:val="28"/>
          <w:szCs w:val="28"/>
        </w:rPr>
        <w:t xml:space="preserve">за 1 упаковку </w:t>
      </w:r>
      <w:r>
        <w:rPr>
          <w:sz w:val="28"/>
          <w:szCs w:val="28"/>
          <w:lang w:val="uk-UA"/>
        </w:rPr>
        <w:t>= 1200грн.</w:t>
      </w:r>
      <w:r>
        <w:rPr>
          <w:color w:val="000000"/>
          <w:sz w:val="28"/>
          <w:szCs w:val="28"/>
        </w:rPr>
        <w:t>(на рік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гальна сума: 17 100 грн.</w:t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ОМ: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обхідні кош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4 хворих на 2021 рік: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7 120 грн. + 3 200 грн. + 70 860 грн. + 17 100 грн.  =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08 280 грн.</w:t>
      </w:r>
    </w:p>
    <w:p>
      <w:pPr>
        <w:pStyle w:val="Normal"/>
        <w:spacing w:lineRule="auto" w:line="242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ловний лікар КНП «Центр первинної </w:t>
      </w:r>
    </w:p>
    <w:p>
      <w:pPr>
        <w:pStyle w:val="Normal"/>
        <w:spacing w:lineRule="auto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дико-санітарної допомоги» </w:t>
      </w:r>
    </w:p>
    <w:p>
      <w:pPr>
        <w:pStyle w:val="Normal"/>
        <w:spacing w:lineRule="auto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усилівської селищної ради Олена МИХАЛЕНКО</w:t>
      </w:r>
    </w:p>
    <w:p>
      <w:pPr>
        <w:pStyle w:val="Normal"/>
        <w:spacing w:lineRule="auto" w:line="2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sectPr>
      <w:type w:val="nextPage"/>
      <w:pgSz w:w="11906" w:h="16838"/>
      <w:pgMar w:left="1361" w:right="556" w:gutter="0" w:header="0" w:top="938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54:00Z</dcterms:created>
  <dc:creator>Goga</dc:creator>
  <dc:description/>
  <cp:keywords/>
  <dc:language>en-US</dc:language>
  <cp:lastModifiedBy>Alla</cp:lastModifiedBy>
  <dcterms:modified xsi:type="dcterms:W3CDTF">2020-12-04T13:55:00Z</dcterms:modified>
  <cp:revision>4</cp:revision>
  <dc:subject/>
  <dc:title>ПРОЄКТ</dc:title>
</cp:coreProperties>
</file>