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9078424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ЧЕТВЕР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_____                                                                                                № ____</w:t>
      </w:r>
    </w:p>
    <w:p>
      <w:pPr>
        <w:pStyle w:val="Normal"/>
        <w:autoSpaceDE w:val="false"/>
        <w:spacing w:lineRule="auto" w:line="240" w:before="0" w:after="0"/>
        <w:ind w:right="439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Rvts16"/>
          <w:rFonts w:cs="Times New Roman" w:ascii="Times New Roman" w:hAnsi="Times New Roman"/>
          <w:sz w:val="28"/>
          <w:szCs w:val="28"/>
        </w:rPr>
        <w:t>Про умови оплати праці</w:t>
      </w:r>
      <w:r>
        <w:rPr>
          <w:rFonts w:cs="Times New Roman" w:ascii="Times New Roman" w:hAnsi="Times New Roman"/>
          <w:sz w:val="28"/>
          <w:szCs w:val="28"/>
        </w:rPr>
        <w:t xml:space="preserve"> Брусилівського селищного  голови  на  2021 рік</w:t>
      </w:r>
    </w:p>
    <w:p>
      <w:pPr>
        <w:pStyle w:val="Normal"/>
        <w:autoSpaceDE w:val="false"/>
        <w:spacing w:lineRule="auto" w:line="240" w:before="0" w:after="0"/>
        <w:ind w:right="538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26 Закону України «Про місцеве самоврядування в Україні», відповідно до ст.21 Закону України «Про службу в органах місцевого самоврядування»,  Постанови Кабінету Міністрів України від 09 березня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постанови Кабінету Міністрів України від 03.06.2020 року №441 «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 внесення змін у додатки до постанови Кабінету Міністрів України   від 9 березня 2006 р. № 268», </w:t>
      </w:r>
      <w:r>
        <w:rPr>
          <w:rFonts w:cs="Times New Roman" w:ascii="Times New Roman" w:hAnsi="Times New Roman"/>
          <w:sz w:val="28"/>
          <w:szCs w:val="28"/>
        </w:rPr>
        <w:t>Колективного договору між адміністрацією та трудовим колективом Брусилівської селищної ради на 2017-2022 рок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раховуючи  рекомендації</w:t>
      </w:r>
      <w:r>
        <w:rPr>
          <w:rFonts w:cs="Times New Roman CYR" w:ascii="Times New Roman CYR" w:hAnsi="Times New Roman CYR"/>
          <w:sz w:val="28"/>
          <w:szCs w:val="28"/>
        </w:rPr>
        <w:t xml:space="preserve">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</w:t>
      </w:r>
      <w:r>
        <w:rPr>
          <w:rFonts w:cs="Times New Roman" w:ascii="Times New Roman" w:hAnsi="Times New Roman"/>
          <w:sz w:val="28"/>
          <w:szCs w:val="28"/>
        </w:rPr>
        <w:t xml:space="preserve">від ______,  селищна рада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оплату праці, встановлення надбавок, преміювання, виплату матеріальної допомоги, винагороди та інші виплати                         ГАБЕНЦЮ Володимиру Васильовичу - Брусилівському селищному голові,               у порядку та розмірах, встановлених Постановою Кабінету Міністрів України від 09.03.2006 року №268 «Про упорядкування структури та умов оплати           праці працівників апарату органів виконавчої влади, органів прокуратури,  судів та інших органів» та постанови Кабінету Міністрів України                              від 03.06.2020 року №441 «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 внесення змін у додатки до постанови Кабінету Міністрів України від 9 березня 2006 р. № 268» </w:t>
      </w:r>
      <w:r>
        <w:rPr>
          <w:rFonts w:cs="Times New Roman" w:ascii="Times New Roman" w:hAnsi="Times New Roman"/>
          <w:sz w:val="28"/>
          <w:szCs w:val="28"/>
        </w:rPr>
        <w:t>у межах затверджених видатків на оплату праці із внесеними змінами та доповнення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ИТИ ГАБЕНЦЮ Володимиру Васильовичу - Брусилівському селищному голові надбав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 високі досягнення у праці або за виконання особливо важливої роботи </w:t>
      </w:r>
      <w:r>
        <w:rPr>
          <w:rFonts w:cs="Times New Roman" w:ascii="Times New Roman" w:hAnsi="Times New Roman"/>
          <w:sz w:val="28"/>
          <w:szCs w:val="28"/>
        </w:rPr>
        <w:t xml:space="preserve"> на 2021 рік, у розмірі 50 відсотків посадового окладу з урахуванням доплати за ранг посадової особи місцевого самоврядування  та надбавки за вислугу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право ГАБЕНЦЮ Володимиру Васильовичу - Брусилівському селищному голові на виплату щомісячної премії протягом 2021 року у розмірі  не менше 10 відсотків посадового окладу з урахуванням доплати за ранг посадової особи місцевого самоврядування, за  фактично відпрацьований час, в межах затвердженого фонду оплати праці та економії фонду оплати праці протягом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право ГАБЕНЦЮ Володимиру Васильовичу - Брусилівському селищному голові на виплату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ї допомоги  на оздоровлення при наданні щорічної відпустки (її частини) у розмірі, що не перевищує середньомісячної заробітної плати, один раз на рі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ї  допомоги для вирішення соціально-побутових питань,  у  розмірі,  що не перевищує середньомісячної заробітної плати один раз на рі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ії до державних та професійних свят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rPr>
          <w:szCs w:val="28"/>
        </w:rPr>
      </w:pPr>
      <w:r>
        <w:rPr>
          <w:szCs w:val="28"/>
        </w:rPr>
        <w:t xml:space="preserve">ЗДІЙСНЮВАТИ виплату надбавок та премій, надання матеріальної допомоги селищному голові в межах затвердженого фонду оплати праці та економії фонду оплати прац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ступає в дію з 01.01.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Захарченка В.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;Century Gothic" w:hAnsi="Calibri;Century Gothic" w:eastAsia="Times New Roman" w:cs="Times New Roman"/>
      <w:i/>
      <w:iCs/>
      <w:sz w:val="24"/>
      <w:szCs w:val="24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7:44:00Z</dcterms:created>
  <dc:creator>NOVIYPC</dc:creator>
  <dc:description/>
  <cp:keywords/>
  <dc:language>en-US</dc:language>
  <cp:lastModifiedBy>Alla</cp:lastModifiedBy>
  <cp:lastPrinted>2020-12-05T12:00:00Z</cp:lastPrinted>
  <dcterms:modified xsi:type="dcterms:W3CDTF">2020-12-05T10:01:00Z</dcterms:modified>
  <cp:revision>5</cp:revision>
  <dc:subject/>
  <dc:title>ПРОЕКТ</dc:title>
</cp:coreProperties>
</file>