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4.03.2020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33</w:t>
            </w:r>
          </w:p>
        </w:tc>
      </w:tr>
    </w:tbl>
    <w:p>
      <w:pPr>
        <w:pStyle w:val="Normal"/>
        <w:shd w:fill="FFFFFF" w:val="clear"/>
        <w:ind w:right="4991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991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ind w:right="499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організацію і проведення навчально-польових зборів </w:t>
      </w:r>
    </w:p>
    <w:p>
      <w:pPr>
        <w:pStyle w:val="Normal"/>
        <w:shd w:fill="FFFFFF" w:val="clear"/>
        <w:spacing w:lineRule="exact" w:line="322"/>
        <w:ind w:right="4991" w:hanging="0"/>
        <w:jc w:val="both"/>
        <w:rPr/>
      </w:pPr>
      <w:r>
        <w:rPr>
          <w:color w:val="000000"/>
          <w:sz w:val="28"/>
          <w:szCs w:val="28"/>
          <w:lang w:val="uk-UA"/>
        </w:rPr>
        <w:t>з юнаками у 2020 році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ункту 4 статті 27, статті 41 Закону України ,,Про місцеві державні адміністрації“, статей 8, 9 Закону України ,,Про військовий обов’язок </w:t>
        <w:br/>
        <w:t>і військову службу“, постанови Кабінету Міністрів України від 30.11.2000 № 1770 ,,Про затвердження положень про допризовну підготовку</w:t>
        <w:br/>
        <w:t>і про підготовку призовників з військово-технічних спеціальностей“</w:t>
      </w:r>
      <w:r>
        <w:rPr>
          <w:iCs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 метою організованого проведення у 2020 році навчально-польових зборів з юнаками закладів загальної середньої освіти, закладів професійної (професійно-технічної) освіти та </w:t>
      </w:r>
      <w:r>
        <w:rPr>
          <w:sz w:val="28"/>
          <w:szCs w:val="28"/>
          <w:lang w:val="uk-UA"/>
        </w:rPr>
        <w:t>закладів фахової передвищої освіти: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4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Головам районних державних адміністрацій, рекомендувати міським головам міст обласного значення, головам об’єднаних територіальних громад:</w:t>
      </w:r>
    </w:p>
    <w:p>
      <w:pPr>
        <w:pStyle w:val="Normal"/>
        <w:shd w:fill="FFFFFF" w:val="clear"/>
        <w:spacing w:lineRule="exact" w:line="322"/>
        <w:ind w:left="14" w:right="5" w:firstLine="5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рганізувати і провести триденні навчально-польові збори з юнаками випускних класів закладів загальної середньої освіти за рахунок навчального часу згідно з програмою предмета ,,Захист Вітчизни“ з обов’язковим проведенням стрільб з автомата Калашникова;</w:t>
      </w:r>
    </w:p>
    <w:p>
      <w:pPr>
        <w:pStyle w:val="Normal"/>
        <w:shd w:fill="FFFFFF" w:val="clear"/>
        <w:spacing w:lineRule="exact" w:line="322"/>
        <w:ind w:left="14" w:right="5" w:firstLine="5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рекомендувати керівникам закладів професійної (професійно-технічної) освіти та </w:t>
      </w:r>
      <w:r>
        <w:rPr>
          <w:sz w:val="28"/>
          <w:szCs w:val="28"/>
          <w:lang w:val="uk-UA"/>
        </w:rPr>
        <w:t xml:space="preserve">закладів фахової передвищої освіти </w:t>
      </w:r>
      <w:r>
        <w:rPr>
          <w:color w:val="000000"/>
          <w:sz w:val="28"/>
          <w:szCs w:val="28"/>
          <w:lang w:val="uk-UA"/>
        </w:rPr>
        <w:t>провести триденні навчально-польові збори з учнями/студентами за рахунок навчального часу згідно</w:t>
        <w:br/>
        <w:t>з програмою предмета ,,Захист Вітчизни“;</w:t>
      </w:r>
    </w:p>
    <w:p>
      <w:pPr>
        <w:pStyle w:val="Normal"/>
        <w:shd w:fill="FFFFFF" w:val="clear"/>
        <w:spacing w:lineRule="exact" w:line="322"/>
        <w:ind w:left="14" w:right="5" w:firstLine="5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визначити строки та місце проведення навчально-польових зборів, кількість залучених учнів/студентів;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проведення навчально-польових зборів закінчити до 20.04.2020;</w:t>
      </w:r>
    </w:p>
    <w:p>
      <w:pPr>
        <w:pStyle w:val="Normal"/>
        <w:shd w:fill="FFFFFF" w:val="clear"/>
        <w:spacing w:lineRule="exact" w:line="322"/>
        <w:ind w:right="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утворити комісії з перевірки готовності технічного стану навчальних об’єктів, прийому заліків, виконання установлених нормативів з допризовної підготовки і тестування фізичної підготовки юнаків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22"/>
        <w:ind w:left="5" w:right="19" w:firstLine="5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з залученням органів радіологічного контролю, попередньо перевірити місця для проведення практичних занять і виконання програмних нормативів</w:t>
        <w:br/>
        <w:t>у місцевостях, що зазнали радіоактивного забруднення, на наявність радіоактивних речовин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22"/>
        <w:ind w:left="5" w:right="19" w:firstLine="5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забезпечити безперебійне якісне харчування учнів/студентів</w:t>
        <w:br/>
        <w:t>та обслуговуючого персоналу під час проведення навчально-польових зборів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322"/>
        <w:ind w:left="5" w:right="19" w:firstLine="5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рганізувати підвезення учнів/студентів до місць проведення занять</w:t>
        <w:br/>
        <w:t>та стрільб і визначити відповідальних за безпеку життєдіяльності;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поінформувати </w:t>
      </w:r>
      <w:r>
        <w:rPr>
          <w:sz w:val="28"/>
          <w:szCs w:val="28"/>
          <w:lang w:val="uk-UA"/>
        </w:rPr>
        <w:t>Департамент освіти і науки Черкаської обласної державної</w:t>
      </w:r>
      <w:r>
        <w:rPr>
          <w:color w:val="000000"/>
          <w:sz w:val="28"/>
          <w:szCs w:val="28"/>
          <w:lang w:val="uk-UA"/>
        </w:rPr>
        <w:t xml:space="preserve"> адміністрації про організацію та проведення навчально-польових зборів до 20.05.2020.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Департаменту освіти</w:t>
      </w:r>
      <w:r>
        <w:rPr>
          <w:color w:val="000000"/>
          <w:sz w:val="28"/>
          <w:szCs w:val="28"/>
          <w:lang w:val="uk-UA"/>
        </w:rPr>
        <w:t xml:space="preserve"> і науки Черкаської обласної державної адміністрації: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керівникам органів управління освітою, закладів професійної (професійно-технічної) освіти та </w:t>
      </w:r>
      <w:r>
        <w:rPr>
          <w:sz w:val="28"/>
          <w:szCs w:val="28"/>
          <w:lang w:val="uk-UA"/>
        </w:rPr>
        <w:t xml:space="preserve">закладів фахової передвищої освіти </w:t>
      </w:r>
      <w:r>
        <w:rPr>
          <w:color w:val="000000"/>
          <w:sz w:val="28"/>
          <w:szCs w:val="28"/>
          <w:lang w:val="uk-UA"/>
        </w:rPr>
        <w:t xml:space="preserve">надати необхідну допомогу в організації та проведенні навчально-польових зборів </w:t>
        <w:br/>
        <w:t>і підготовці відповідної документації;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/>
      </w:pPr>
      <w:r>
        <w:rPr>
          <w:color w:val="000000"/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поінформувати Черкаську обласну державну адміністрацію</w:t>
        <w:br/>
        <w:t>про виконання цього розпорядження до 01.06.2020.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/>
      </w:pPr>
      <w:r>
        <w:rPr>
          <w:color w:val="000000"/>
          <w:sz w:val="28"/>
          <w:szCs w:val="28"/>
          <w:lang w:val="uk-UA"/>
        </w:rPr>
        <w:t xml:space="preserve">3. Черкаському обласному військовому комісаріату спільно з військовими частинами, що розташовані на території регіону, в установленому порядку організувати і провести з юнаками закладів загальної середньої освіти, закладів професійної (професійно-технічної) та </w:t>
      </w:r>
      <w:r>
        <w:rPr>
          <w:sz w:val="28"/>
          <w:szCs w:val="28"/>
          <w:lang w:val="uk-UA"/>
        </w:rPr>
        <w:t xml:space="preserve">закладів фахової передвищої освіти </w:t>
      </w:r>
      <w:r>
        <w:rPr>
          <w:color w:val="000000"/>
          <w:sz w:val="28"/>
          <w:szCs w:val="28"/>
          <w:lang w:val="uk-UA"/>
        </w:rPr>
        <w:t>навчальні стрільби з обов’язковим проведенням стрільб з автомата Калашникова згідно з програмою предмета ,,Захист Вітчизни“, розробити графік проведення цих стрільб та забезпечити необхідну кількість набоїв.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/>
      </w:pPr>
      <w:r>
        <w:rPr>
          <w:color w:val="000000"/>
          <w:sz w:val="28"/>
          <w:szCs w:val="28"/>
          <w:lang w:val="uk-UA"/>
        </w:rPr>
        <w:t xml:space="preserve">4. До плану основних заходів Черкаського обласного військового комісаріату (районних військових комісаріатів, об’єднаних міських військових комісаріатів) включити пункт про проведення навчально-польових зборів </w:t>
        <w:br/>
        <w:t>з юнаками, які закінчують курс вивчення предмета ,,Захист Вітчизни“.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/>
      </w:pPr>
      <w:r>
        <w:rPr>
          <w:color w:val="000000"/>
          <w:sz w:val="28"/>
          <w:szCs w:val="28"/>
          <w:lang w:val="uk-UA"/>
        </w:rPr>
        <w:t>5. Управлінню охорони здоров’я Черкаської обласної державної адміністрації сприяти забезпеченню учасників необхідним медичним обслуговуванням під час проведення навчально-польових зборів.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6. Управлінню цивільного захисту Черкаської обласної державної адміністрації під час проведення навчально-польових зборів з юнаками провести заняття на тему: ,,Поводження з вибухонебезпечними предметами</w:t>
        <w:br/>
        <w:t>та предметами невідомого походження“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lang w:val="uk-UA"/>
        </w:rPr>
        <w:t>7.</w:t>
      </w:r>
      <w:r>
        <w:rPr>
          <w:color w:val="000000"/>
          <w:lang w:val="en-US"/>
        </w:rPr>
        <w:t> </w:t>
      </w:r>
      <w:r>
        <w:rPr>
          <w:lang w:val="uk-UA"/>
        </w:rPr>
        <w:t xml:space="preserve">Контроль за виконанням розпорядження покласти на заступника голови Черкаської обласної державної адміністрації Лесюка Юрія </w:t>
        <w:br/>
        <w:t>та Департамент освіти і науки Черкаської обласної державної адміністрації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7088" w:leader="none"/>
        </w:tabs>
        <w:jc w:val="both"/>
        <w:rPr/>
      </w:pPr>
      <w:r>
        <w:rPr/>
        <w:t>Голова</w:t>
      </w:r>
      <w:r>
        <w:rPr>
          <w:lang w:val="uk-UA"/>
        </w:rPr>
        <w:tab/>
        <w:t>Роман БОДНА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8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6">
    <w:name w:val="Название Знак"/>
    <w:basedOn w:val="Style13"/>
    <w:qFormat/>
    <w:rPr>
      <w:rFonts w:ascii="Courier New" w:hAnsi="Courier New" w:cs="Courier New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urier New" w:hAnsi="Courier New" w:cs="Courier New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12:00Z</dcterms:created>
  <dc:creator>tck1</dc:creator>
  <dc:description/>
  <dc:language>en-US</dc:language>
  <cp:lastModifiedBy>446-6</cp:lastModifiedBy>
  <cp:lastPrinted>2020-02-21T10:22:00Z</cp:lastPrinted>
  <dcterms:modified xsi:type="dcterms:W3CDTF">2020-03-06T12:12:00Z</dcterms:modified>
  <cp:revision>2</cp:revision>
  <dc:subject/>
  <dc:title/>
</cp:coreProperties>
</file>