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sz w:val="20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keepNext w:val="true"/>
        <w:spacing w:lineRule="auto" w:line="360" w:before="12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</w:rPr>
        <w:t>ЧЕРКАСЬКА  ОБЛАСНА  ДЕРЖАВНА  АДМІНІСТРАЦІ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Р О З П О Р Я Д Ж Е Н Н Я</w:t>
      </w:r>
    </w:p>
    <w:p>
      <w:pPr>
        <w:pStyle w:val="Normal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</w:r>
    </w:p>
    <w:tbl>
      <w:tblPr>
        <w:tblW w:w="9422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832"/>
        <w:gridCol w:w="1574"/>
      </w:tblGrid>
      <w:tr>
        <w:trPr>
          <w:trHeight w:val="289" w:hRule="atLeast"/>
        </w:trPr>
        <w:tc>
          <w:tcPr>
            <w:tcW w:w="20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5.06.2020</w:t>
            </w:r>
          </w:p>
        </w:tc>
        <w:tc>
          <w:tcPr>
            <w:tcW w:w="583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№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6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86" w:leader="none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обсягів регіонального замовлення на підготовку фахівців у 2020 році</w:t>
      </w:r>
    </w:p>
    <w:p>
      <w:pPr>
        <w:pStyle w:val="Normal"/>
        <w:tabs>
          <w:tab w:val="clear" w:pos="709"/>
          <w:tab w:val="left" w:pos="3969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2, 41 Закону України „Про місцеві державні адміністрації“, статті 24 Закону України „Про Державний бюджет України</w:t>
        <w:br/>
        <w:t>на 2018 рік“, розпорядження Кабінету Міністрів України від 14.12.2016</w:t>
        <w:br/>
        <w:t>№ 994-р „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Про схвалення методичних рекомендацій щодо формування </w:t>
        <w:br/>
        <w:t>та розміщення регіонального замовлення на підготовку фахівців та робітничих кадрів</w:t>
      </w:r>
      <w:r>
        <w:rPr>
          <w:rFonts w:cs="Times New Roman" w:ascii="Times New Roman" w:hAnsi="Times New Roman"/>
          <w:sz w:val="28"/>
          <w:szCs w:val="28"/>
          <w:lang w:val="uk-UA"/>
        </w:rPr>
        <w:t>“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 Затвердити обсяги регіонального замовлення на підготовку фахівців</w:t>
        <w:br/>
        <w:t>у 2020 році у закладах вищої, фахової передвищої освіти, що додаються.</w:t>
      </w:r>
    </w:p>
    <w:p>
      <w:pPr>
        <w:pStyle w:val="Style18"/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 Управлінню освіти і науки Черкаської обласної державної адміністрації довести обсяги регіонального замовлення на підготовку фахівців у 2020 році </w:t>
        <w:br/>
        <w:t>до керівників відповідних державних та комунальних закладів вищої, фахової передвищої освіти області.</w:t>
      </w:r>
    </w:p>
    <w:p>
      <w:pPr>
        <w:pStyle w:val="Style18"/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 Контроль за виконанням розпорядження покласти на заступника голови Черкаської обласної державної адміністрації Лесюка Юрія та Управління освіти і науки Черкаської обласної державної адміністрації.</w:t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                                                                                  Роман БОДНАР</w:t>
        <w:tab/>
      </w:r>
    </w:p>
    <w:p>
      <w:pPr>
        <w:pStyle w:val="Style21"/>
        <w:ind w:left="992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left="992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Style21"/>
        <w:ind w:left="9923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порядження Черкаської обласної</w:t>
      </w:r>
    </w:p>
    <w:p>
      <w:pPr>
        <w:pStyle w:val="Style21"/>
        <w:ind w:left="992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ої адміністрації</w:t>
      </w:r>
    </w:p>
    <w:p>
      <w:pPr>
        <w:pStyle w:val="Style21"/>
        <w:ind w:left="9923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.06.2020 № 361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сяги регіонального замовлення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підготовку фахівців у 2020 році у закл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ої, фахової передвищої освіти 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739"/>
        <w:gridCol w:w="2096"/>
        <w:gridCol w:w="6079"/>
        <w:gridCol w:w="1535"/>
        <w:gridCol w:w="1215"/>
      </w:tblGrid>
      <w:tr>
        <w:trPr>
          <w:trHeight w:val="40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 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овна наз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закладу вищої, фахової передвищої освіти 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жерело фінансування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Освітньо-кваліфікаційний рівень, спеціальність </w:t>
            </w:r>
          </w:p>
        </w:tc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сяги замовлення на підготовку фахових молодших бакалаврів, бакалаврів, магістрів (осіб) у 2020 році</w:t>
            </w:r>
          </w:p>
        </w:tc>
      </w:tr>
      <w:tr>
        <w:trPr>
          <w:trHeight w:val="90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ипус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рийом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Фаховий молодший бакалавр, бакалавр, магістр</w:t>
            </w:r>
          </w:p>
        </w:tc>
      </w:tr>
      <w:tr>
        <w:trPr>
          <w:trHeight w:val="28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комерційний технікум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фахових молодших бакалаврів (всього</w:t>
              <w:br/>
              <w:t>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78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6 Підприємництво, торгівля та біржова діяльні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1 Харчові технології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48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2 Туриз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політехнічний технікум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фахових молодших бакалаврів (всього</w:t>
              <w:br/>
              <w:t>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14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1 Економі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 Інженерія програмного забезпеч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1 Прикладна механі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3 Галузеве машинобудува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41 Електроенергетика, електроніка та електромехані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74 Автомобільний транспор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державний бізнес-коледж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фахових молодших бакалаврів (всього</w:t>
              <w:br/>
              <w:t>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9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79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22 Дизайн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1 Економі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2 Фінанси, банківська справа та страхува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 Облік і оподаткува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6 Підприємництво, торгівля та біржова діяльні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75 Маркетин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1 Інженерія програмного забезпече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3 Комп’ютерна інженері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32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75 Маркетин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76 Підприємництво, торгівля та біржова діяльніст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71 Облік і оподаткува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51 Економі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>
          <w:trHeight w:val="7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художньо-технічний коледж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фахових молодших бакалаврів (всього</w:t>
              <w:br/>
              <w:t>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93 Геодезія та землеустрі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0</w:t>
            </w:r>
          </w:p>
        </w:tc>
      </w:tr>
      <w:tr>
        <w:trPr>
          <w:trHeight w:val="7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22 Комп’ютерні нау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 xml:space="preserve">274 Автомобільний транспорт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31 Прикладна механі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3 Образотворче мистецтво, декоративне мистецтво, реставраці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86 Видавництво та поліграфі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2 Дизайн (перукарське мистецтво та декоративна косметик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2 Дизайн (Дизайн середовищ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191 Архітектура та містобудуванн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uk-UA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59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мунальний вищий навчальний закла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анський гуманітарно-педагогічний коледж</w:t>
              <w:br/>
              <w:t>ім. Т. Г Шевч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фахових молодших бакалаврів (всього</w:t>
              <w:br/>
              <w:t>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80</w:t>
            </w:r>
          </w:p>
        </w:tc>
      </w:tr>
      <w:tr>
        <w:trPr>
          <w:trHeight w:val="2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2 Дошкільна осві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 Середня освіта (Музичне мистецтво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2 Дошкільна осві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 Середня освіта (Музичне мистецтво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31 Соціальна ро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6 Спеціальна осві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Комунальний навчальний заклад фахової передвищої осві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„К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рсунь-Шевченківський педагогічний фаховий коледж</w:t>
              <w:br/>
              <w:t>ім. Т. Г. Шевченка Черкаської обласн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фахових молодших бакалаврів (всього</w:t>
              <w:br/>
              <w:t>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3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3 Початкова осві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14.10 Середня освіта (трудове навчання та технології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анський обласний музичний коледж</w:t>
              <w:br/>
              <w:t>ім. П. Д. Демуцького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фахових молодших бакалаврів (всього</w:t>
              <w:br/>
              <w:t>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5 Музичне мистец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ий музичний коледж ім. С. С. Гулака-Артемовського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фахових молодших бакалаврів (всього</w:t>
              <w:br/>
              <w:t>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025 Музичне мистец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еркаська медична академі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фахових молодших бакалаврів (всього</w:t>
              <w:br/>
              <w:t>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2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Сестринська справ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Лікувальна справ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Акушерська справ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6 Фармація, промислова фармаці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бакалаврів (всього 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6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6 Фармація, промислова фармація (Фармаці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Сестринська справ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Екстрена медицин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7 Фізична терапія, ерготерапія (Фізична терапі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магістрів (всього 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2 Медиц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Уманський медичний коледж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Обласний бюджет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uk-UA"/>
              </w:rPr>
              <w:t>Підготовка фахових молодших бакалаврів (всього</w:t>
              <w:br/>
              <w:t>по закладу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2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114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Лікувальна справ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2</w:t>
            </w:r>
          </w:p>
        </w:tc>
      </w:tr>
      <w:tr>
        <w:trPr>
          <w:trHeight w:val="33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uk-UA"/>
              </w:rPr>
              <w:t>223 Медсестринство (Сестринська справа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2</w:t>
            </w:r>
          </w:p>
        </w:tc>
      </w:tr>
      <w:tr>
        <w:trPr>
          <w:trHeight w:val="166" w:hRule="atLeast"/>
        </w:trPr>
        <w:tc>
          <w:tcPr>
            <w:tcW w:w="1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Всього по області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4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317</w:t>
            </w:r>
          </w:p>
        </w:tc>
      </w:tr>
    </w:tbl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 в. о. начальника Управління освіти і науки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Черкаської обласної державної адміністрації</w:t>
        <w:tab/>
        <w:tab/>
        <w:tab/>
        <w:tab/>
        <w:tab/>
        <w:tab/>
        <w:tab/>
        <w:t>Оксана СІМУШІНА</w:t>
      </w:r>
    </w:p>
    <w:p>
      <w:pPr>
        <w:pStyle w:val="Normal"/>
        <w:tabs>
          <w:tab w:val="clear" w:pos="709"/>
          <w:tab w:val="left" w:pos="5101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41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09"/>
        <w:tab w:val="left" w:pos="12120" w:leader="none"/>
      </w:tabs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tabs>
        <w:tab w:val="clear" w:pos="709"/>
        <w:tab w:val="left" w:pos="12120" w:leader="none"/>
      </w:tabs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Продовження таблиці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7"/>
      <w:szCs w:val="27"/>
      <w:shd w:fill="FFFFFF" w:val="clear"/>
      <w:lang w:val="uk-UA"/>
    </w:rPr>
  </w:style>
  <w:style w:type="character" w:styleId="8">
    <w:name w:val="Основной текст (8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">
    <w:name w:val="Основной текст Знак1"/>
    <w:qFormat/>
    <w:rPr>
      <w:sz w:val="27"/>
      <w:szCs w:val="27"/>
      <w:shd w:fill="FFFFFF" w:val="clear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азвание Знак"/>
    <w:basedOn w:val="Style12"/>
    <w:qFormat/>
    <w:rPr>
      <w:rFonts w:ascii="Courier New" w:hAnsi="Courier New" w:cs="Courier New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Courier New" w:hAnsi="Courier New" w:cs="Courier New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648" w:before="0" w:after="0"/>
      <w:jc w:val="center"/>
    </w:pPr>
    <w:rPr>
      <w:rFonts w:ascii="Times New Roman" w:hAnsi="Times New Roman" w:cs="Times New Roman"/>
      <w:sz w:val="27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648" w:before="0" w:after="0"/>
      <w:ind w:hanging="62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Название объекта"/>
    <w:basedOn w:val="Normal"/>
    <w:qFormat/>
    <w:pPr>
      <w:spacing w:lineRule="auto" w:line="240" w:before="0" w:after="0"/>
      <w:jc w:val="center"/>
    </w:pPr>
    <w:rPr>
      <w:rFonts w:cs="Times New Roman"/>
      <w:sz w:val="28"/>
      <w:szCs w:val="28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22:00Z</dcterms:created>
  <dc:creator>Загородня ЛС</dc:creator>
  <dc:description/>
  <dc:language>en-US</dc:language>
  <cp:lastModifiedBy>446-6</cp:lastModifiedBy>
  <cp:lastPrinted>2018-06-26T16:33:00Z</cp:lastPrinted>
  <dcterms:modified xsi:type="dcterms:W3CDTF">2020-06-18T06:22:00Z</dcterms:modified>
  <cp:revision>2</cp:revision>
  <dc:subject/>
  <dc:title/>
</cp:coreProperties>
</file>