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736"/>
        <w:gridCol w:w="4378"/>
      </w:tblGrid>
      <w:tr>
        <w:trPr>
          <w:trHeight w:val="800" w:hRule="atLeast"/>
        </w:trPr>
        <w:tc>
          <w:tcPr>
            <w:tcW w:w="4632" w:type="dxa"/>
            <w:tcBorders/>
          </w:tcPr>
          <w:p>
            <w:pPr>
              <w:pStyle w:val="Heading"/>
              <w:keepNext w:val="true"/>
              <w:ind w:right="2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pacing w:val="20"/>
              </w:rPr>
              <w:t>ЧЕРКАСЬКА ОБЛАСНА ДЕРЖАВНА АДМІНІСТРАЦ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378" w:type="dxa"/>
            <w:tcBorders/>
          </w:tcPr>
          <w:p>
            <w:pPr>
              <w:pStyle w:val="Heading"/>
              <w:keepNext w:val="tru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pacing w:val="20"/>
              </w:rPr>
              <w:t>ЧЕРКАСЬКА ОБЛАСНА РАДА</w:t>
            </w:r>
          </w:p>
        </w:tc>
      </w:tr>
    </w:tbl>
    <w:p>
      <w:pPr>
        <w:pStyle w:val="Heading1"/>
        <w:ind w:right="282" w:hanging="0"/>
        <w:jc w:val="center"/>
        <w:rPr/>
      </w:pPr>
      <w:r>
        <w:rPr/>
        <w:t>Р О З П О Р Я Д Ж Е Н Н Я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712"/>
        <w:gridCol w:w="4425"/>
      </w:tblGrid>
      <w:tr>
        <w:trPr/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5.09.2021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_______________________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86/31-рс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______________________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68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судження обласної премії молодим науковцям Черкащини у 2021 році </w:t>
            </w:r>
          </w:p>
        </w:tc>
      </w:tr>
    </w:tbl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ті 41 Закону України „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Про місцеві державні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“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 xml:space="preserve">статті 55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кону України „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 xml:space="preserve">Про місцеве самоврядування </w:t>
        <w:br/>
        <w:t>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“, рішення Черкаської обласної ради від 23.04.2021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6-23/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ІІ</w:t>
        <w:br/>
        <w:t>,,Про заснування обласної премії молодим науковцям Черкащини“, на підставі протоколу засідання Комісії з присудження обласної премії молодим науковцям Черкащини від 04.08.2021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исудити обласну премію молодим науковцям Черкащини </w:t>
        <w:br/>
        <w:t>у 2021 році, присвоїти звання „Лауреат обласної премії молодим науковцям Черкащини“ та видати диплом Лауреата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бенко Вірі Григорівні, доктору технічних наук, доценту кафедри інформаційної безпеки та комп’ютерної інженерії Черкаського державного технологічного університ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зілу Костянтину Вікторовичу, доктору технічних наук, доценту кафедри приладобудування, мехатроніки та комп’ютеризованих технологій Черкаського державного технологічного університету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асиленко Ірині Олександрівні, доктору педагогічних наук, завідувачу кафедри гуманітарних дисциплін Черкаської медичної академії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чосовій Наталії Володимирівні, доктору економічних наук, доценту, професору кафедри менеджменту та економічної безпеки Навчально-наукового інституту економіки і права Черкаського національного університету</w:t>
        <w:br/>
        <w:t>імені Богдана Хмельницького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лективу науковц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манського державного педагогічного університету імені Павла Тичини: Кравченко Оксані Олексіївні, доктору педагогічних наук, професору, декану факультету соціальної та психологічної освіти Уманського державного педагогічного університету імені Павла Тичини; Міщенко Марині Сергіївні, кандидату психологічних наук, доценту кафедри психології Уманського державного педагогічного університету імені Павла Тичини; Поліщук Олені Романівні, викладачу-стажисту Уманського державного педагогічного університету імені Павла Тичини; Чупіній Катерині Олександрівні викладачу-стажисту Уманського державного педагогічного університету імені Павла Тичини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лектив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ців Черкаського державного технологічного універси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авданському Артему Олександровичу, кандидату технічних наук, доценту кафедри інформаційної безпеки та комп’ютерної інженерії Черкаського державного технологічного університету; Фауре Емілю Віталійовичу, доктору технічних наук, професору кафедри інформаційної безпеки та комп’ютерної інженерії, проректору з науково-дослідної роботи </w:t>
        <w:br/>
        <w:t>та міжнародних зв’язків Черкаського державного технологічного університету; Харіну Олександру Олександровичу, доктору філософії Черкаського державного технологічного університету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обку Олександру Олександровичу, кандидату сільськогосподарських наук, викладачу кафедри біології, екології та агротехнологій Навчально-наукового інституту природничих та аграрних наук Черкаського національного університету імені Богдана Хмельницького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твин Валентині Анатоліївні, кандидату хімічних наук, доценту кафедри хімії та наноматеріалознавства Навчально-наукового інституту природничих та аграрних наук Черкаського національного університету імені Богдана Хмельницького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юбичу Віталію Володимировичу, доктору сільськогосподарських наук, професору кафедри технології зберігання і переробки зерна Уманського національного університету садівництва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енько Юлії Петрівн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октору педагогічних наук, професору, завідувачу кафедри іноземних мов факультету цивільного захисту Черкаського інституту пожежної безпеки імені Героїв Чорнобиля Національного університету цивільного захист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правлінню освіти і науки Черкаської обласної державної адміністрації забезпечити виплату обласної премії молодим науковцям Черкащини</w:t>
        <w:br/>
        <w:t>у 2021 році за рахунок коштів обласн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розпорядження покласти на заступника голови Черкаської обласної державної адміністрації Кошову Ларису, першого заступника голови Черкаської обласної ради Сущенка Романа </w:t>
        <w:br/>
        <w:t>та Управління освіти і науки Черка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tabs>
          <w:tab w:val="clear" w:pos="709"/>
          <w:tab w:val="left" w:pos="0" w:leader="none"/>
        </w:tabs>
        <w:spacing w:before="0" w:after="0"/>
        <w:ind w:left="0" w:right="2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0" w:leader="none"/>
        </w:tabs>
        <w:spacing w:before="0" w:after="0"/>
        <w:ind w:left="0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before="0" w:after="0"/>
        <w:ind w:left="0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735"/>
        <w:gridCol w:w="4422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. СКІЧКО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. ПІДГОРНИЙ</w:t>
            </w:r>
          </w:p>
        </w:tc>
      </w:tr>
    </w:tbl>
    <w:p>
      <w:pPr>
        <w:pStyle w:val="Style22"/>
        <w:tabs>
          <w:tab w:val="clear" w:pos="709"/>
          <w:tab w:val="left" w:pos="0" w:leader="none"/>
        </w:tabs>
        <w:spacing w:before="0" w:after="0"/>
        <w:ind w:left="0" w:right="28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240" w:after="60"/>
      <w:ind w:firstLine="7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5"/>
      <w:sz w:val="11"/>
      <w:szCs w:val="11"/>
      <w:u w:val="none"/>
    </w:rPr>
  </w:style>
  <w:style w:type="character" w:styleId="Garamond">
    <w:name w:val="Основной текст + Garamond"/>
    <w:qFormat/>
    <w:rPr>
      <w:rFonts w:ascii="Garamond" w:hAnsi="Garamond" w:cs="Garamond"/>
      <w:b/>
      <w:bCs/>
      <w:spacing w:val="6"/>
      <w:sz w:val="17"/>
      <w:szCs w:val="17"/>
      <w:u w:val="none"/>
    </w:rPr>
  </w:style>
  <w:style w:type="character" w:styleId="Style14">
    <w:name w:val="Основной текст Знак"/>
    <w:basedOn w:val="Style13"/>
    <w:qFormat/>
    <w:rPr/>
  </w:style>
  <w:style w:type="character" w:styleId="62">
    <w:name w:val="Основной текст (62)_"/>
    <w:qFormat/>
    <w:rPr>
      <w:rFonts w:ascii="Garamond" w:hAnsi="Garamond" w:cs="Garamond"/>
      <w:b/>
      <w:bCs/>
      <w:spacing w:val="4"/>
      <w:sz w:val="18"/>
      <w:szCs w:val="18"/>
      <w:shd w:fill="FFFFFF" w:val="clear"/>
    </w:rPr>
  </w:style>
  <w:style w:type="character" w:styleId="63">
    <w:name w:val="Основной текст (63)_"/>
    <w:qFormat/>
    <w:rPr>
      <w:rFonts w:ascii="Garamond" w:hAnsi="Garamond" w:cs="Garamond"/>
      <w:b/>
      <w:bCs/>
      <w:spacing w:val="11"/>
      <w:sz w:val="17"/>
      <w:szCs w:val="17"/>
      <w:shd w:fill="FFFFFF" w:val="clear"/>
    </w:rPr>
  </w:style>
  <w:style w:type="character" w:styleId="631">
    <w:name w:val="Основной текст (63) + Не полужирный"/>
    <w:qFormat/>
    <w:rPr>
      <w:rFonts w:ascii="Garamond" w:hAnsi="Garamond" w:cs="Garamond"/>
      <w:b/>
      <w:bCs/>
      <w:spacing w:val="6"/>
      <w:sz w:val="17"/>
      <w:szCs w:val="17"/>
      <w:shd w:fill="FFFFFF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аголовок Знак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8" w:before="0" w:after="0"/>
      <w:ind w:hanging="1200"/>
      <w:jc w:val="both"/>
    </w:pPr>
    <w:rPr>
      <w:rFonts w:ascii="Times New Roman" w:hAnsi="Times New Roman" w:cs="Times New Roman"/>
      <w:b/>
      <w:bCs/>
      <w:spacing w:val="5"/>
      <w:sz w:val="11"/>
      <w:szCs w:val="1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1">
    <w:name w:val="Основной текст (62)"/>
    <w:basedOn w:val="Normal"/>
    <w:qFormat/>
    <w:pPr>
      <w:widowControl w:val="false"/>
      <w:shd w:fill="FFFFFF" w:val="clear"/>
      <w:spacing w:lineRule="exact" w:line="226" w:before="960" w:after="0"/>
      <w:jc w:val="center"/>
    </w:pPr>
    <w:rPr>
      <w:rFonts w:ascii="Garamond" w:hAnsi="Garamond" w:cs="Garamond"/>
      <w:b/>
      <w:bCs/>
      <w:spacing w:val="4"/>
      <w:sz w:val="18"/>
      <w:szCs w:val="18"/>
      <w:lang w:val="en-US"/>
    </w:rPr>
  </w:style>
  <w:style w:type="paragraph" w:styleId="632">
    <w:name w:val="Основной текст (63)"/>
    <w:basedOn w:val="Normal"/>
    <w:qFormat/>
    <w:pPr>
      <w:widowControl w:val="false"/>
      <w:shd w:fill="FFFFFF" w:val="clear"/>
      <w:spacing w:lineRule="exact" w:line="226" w:before="0" w:after="420"/>
      <w:jc w:val="center"/>
    </w:pPr>
    <w:rPr>
      <w:rFonts w:ascii="Garamond" w:hAnsi="Garamond" w:cs="Garamond"/>
      <w:b/>
      <w:bCs/>
      <w:spacing w:val="11"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right="-631" w:hanging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Style22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42:00Z</dcterms:created>
  <dc:creator>Admin</dc:creator>
  <dc:description/>
  <cp:keywords/>
  <dc:language>en-US</dc:language>
  <cp:lastModifiedBy>RogkivskaIO</cp:lastModifiedBy>
  <cp:lastPrinted>2021-08-18T11:58:00Z</cp:lastPrinted>
  <dcterms:modified xsi:type="dcterms:W3CDTF">2021-09-20T09:10:00Z</dcterms:modified>
  <cp:revision>3</cp:revision>
  <dc:subject/>
  <dc:title/>
</cp:coreProperties>
</file>