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sz w:val="20"/>
          <w:lang w:val="en-US" w:eastAsia="en-US"/>
        </w:rPr>
        <w:drawing>
          <wp:inline distT="0" distB="0" distL="0" distR="0">
            <wp:extent cx="48514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</w:rPr>
        <w:t>ЧЕРКАСЬКА  ОБЛАСНА  ДЕРЖАВНА  АДМІНІСТРАЦІЯ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tbl>
      <w:tblPr>
        <w:tblW w:w="942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32"/>
        <w:gridCol w:w="1574"/>
      </w:tblGrid>
      <w:tr>
        <w:trPr>
          <w:trHeight w:val="289" w:hRule="atLeast"/>
        </w:trPr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05.07.2021</w:t>
            </w:r>
          </w:p>
        </w:tc>
        <w:tc>
          <w:tcPr>
            <w:tcW w:w="58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№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55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01" w:leader="none"/>
        </w:tabs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ланових обсягів регіонального замовлення на підготовку кваліфікованих робітників (прийом </w:t>
        <w:br/>
        <w:t xml:space="preserve">та випуск) у 2021 році для закладів професійної (професійно-технічної) освіти та середньострокового прогнозу </w:t>
        <w:br/>
        <w:t>на 2022-2023 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22, 41 Закону України „Про місцеві державні адміністрації“, статті 9 Закону України „Про професійну (професійно-технічну) освіту“, постанов Кабінету Міністрів України від 15.04.2013 № 306 „Про затвердження Порядку формування державного замовлення на підготовку фахівців, наукових, науково-педагогічних та робітничих кадрів, підвищення кваліфікації та перепідготовку кадрів“, від 16.11.2016 № 818 „Про затвердження переліку професій загальнодержавного значення, підготовка</w:t>
        <w:br/>
        <w:t>за якими здійснюється за кошти державного бюджету“, розпорядження Кабінету Міністрів України від 14.12.2016 № 994-р „Про схвалення методичних рекомендацій щодо формування та розміщення регіонального замовлення</w:t>
        <w:br/>
        <w:t>на підготовку фахівців та робітничих кадрів“, враховуючи рішення Регіональної ради професійної (професійно-технічної) освіти при Черкаській обласній державній адміністрації (протокол від 09.06.2021 № 1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БОВ’ЯЗУЮ:</w:t>
      </w:r>
    </w:p>
    <w:p>
      <w:pPr>
        <w:pStyle w:val="Style21"/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 Затвердити планові обсяги регіонального замовлення на підготовку кваліфікованих робітників (прийом та випуск) у 2021 році для закладів професійної (професійно-технічної) освіти та середньостроковий прогноз </w:t>
        <w:br/>
        <w:t>на 2022-2023 роки, що додаються.</w:t>
      </w:r>
    </w:p>
    <w:p>
      <w:pPr>
        <w:pStyle w:val="Style21"/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Управління освіти і науки Черкаської обласної державної адміністрації:</w:t>
      </w:r>
    </w:p>
    <w:p>
      <w:pPr>
        <w:pStyle w:val="Style21"/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 довести планові обсяги регіонального замовлення на підготовку кваліфікованих робітників (прийом та випуск) у 2021 році для закладів професійної (професійно-технічної) освіти та середньостроковий прогноз </w:t>
        <w:br/>
        <w:t>на 2022-2023 роки до керівників відповідних державних закладів професійної (професійно-технічної) освіти Черкаської області;</w:t>
      </w:r>
    </w:p>
    <w:p>
      <w:pPr>
        <w:pStyle w:val="Style21"/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 подати інформацію Міністерству освіти і науки України про кількісні показники регіонального замовлення на підготовку кваліфікованих робітників </w:t>
        <w:br/>
        <w:t>у 2021 році.</w:t>
      </w:r>
    </w:p>
    <w:p>
      <w:pPr>
        <w:pStyle w:val="Style21"/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</w:t>
      </w:r>
      <w:r>
        <w:rPr>
          <w:rFonts w:cs="Times New Roman" w:ascii="Times New Roman" w:hAnsi="Times New Roman"/>
          <w:sz w:val="28"/>
          <w:lang w:val="uk-UA"/>
        </w:rPr>
        <w:t xml:space="preserve">Контроль за виконанням розпорядження покласти на заступника голови Черка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>Кошову Ларису</w:t>
      </w:r>
      <w:r>
        <w:rPr>
          <w:rFonts w:cs="Times New Roman" w:ascii="Times New Roman" w:hAnsi="Times New Roman"/>
          <w:sz w:val="28"/>
          <w:lang w:val="uk-UA"/>
        </w:rPr>
        <w:t xml:space="preserve"> та Управління освіти і науки Черкаської обласної державної адміністрації.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  <w:tab w:val="left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                                                                                        Олександр СКІЧ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088" w:leader="none"/>
          <w:tab w:val="left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6"/>
        <w:spacing w:lineRule="auto" w:line="360"/>
        <w:ind w:left="106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Style26"/>
        <w:ind w:left="992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</w:t>
      </w:r>
    </w:p>
    <w:p>
      <w:pPr>
        <w:pStyle w:val="Style26"/>
        <w:ind w:left="992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каської обласної </w:t>
      </w:r>
    </w:p>
    <w:p>
      <w:pPr>
        <w:pStyle w:val="Style26"/>
        <w:ind w:left="992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Style26"/>
        <w:ind w:firstLine="779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5.07.2021 № 355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ові обсяги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гіонального замовлення на підготовку кваліфікованих робітників (прийом та випуск) у 2021 році 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закладів професійної (професійно-технічної) освіти та середньостроковий прогноз на 2022-2023 роки</w:t>
      </w:r>
    </w:p>
    <w:p>
      <w:pPr>
        <w:pStyle w:val="Style2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"/>
        <w:gridCol w:w="2126"/>
        <w:gridCol w:w="283"/>
        <w:gridCol w:w="1276"/>
        <w:gridCol w:w="3965"/>
        <w:gridCol w:w="1133"/>
        <w:gridCol w:w="975"/>
        <w:gridCol w:w="16"/>
        <w:gridCol w:w="6"/>
        <w:gridCol w:w="1127"/>
        <w:gridCol w:w="7"/>
        <w:gridCol w:w="990"/>
        <w:gridCol w:w="1138"/>
        <w:gridCol w:w="10"/>
        <w:gridCol w:w="981"/>
      </w:tblGrid>
      <w:tr>
        <w:trPr>
          <w:trHeight w:val="59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вна назва закладу професійної (професійно-технічної) освіт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жерело фінансування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світньо-кваліфікаційний рівен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фесія</w:t>
            </w:r>
          </w:p>
        </w:tc>
        <w:tc>
          <w:tcPr>
            <w:tcW w:w="6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бсяги замовлення на підготовку кваліфікованих робітників (осіб)</w:t>
            </w:r>
          </w:p>
        </w:tc>
      </w:tr>
      <w:tr>
        <w:trPr>
          <w:trHeight w:val="26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ланові обсяги</w:t>
            </w:r>
          </w:p>
        </w:tc>
        <w:tc>
          <w:tcPr>
            <w:tcW w:w="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ередньостроковий прогноз</w:t>
            </w:r>
          </w:p>
        </w:tc>
      </w:tr>
      <w:tr>
        <w:trPr>
          <w:trHeight w:val="25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21 рік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22 рік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23 рік</w:t>
            </w:r>
          </w:p>
        </w:tc>
      </w:tr>
      <w:tr>
        <w:trPr>
          <w:trHeight w:val="25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прийом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ипус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прийом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ипус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прийом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ипуск</w:t>
            </w:r>
          </w:p>
        </w:tc>
      </w:tr>
      <w:tr>
        <w:trPr>
          <w:trHeight w:val="2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147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Кваліфікований робітник</w:t>
            </w:r>
          </w:p>
        </w:tc>
      </w:tr>
      <w:tr>
        <w:trPr>
          <w:trHeight w:val="26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жавний навчальний заклад „Черкаське вище професійне училище“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іста Черкас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uk-UA"/>
              </w:rPr>
              <w:t>Підготовка робітничих кадрів (всього по ЗП(ПТ)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8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2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4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74</w:t>
            </w:r>
          </w:p>
        </w:tc>
      </w:tr>
      <w:tr>
        <w:trPr>
          <w:trHeight w:val="25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ератор лінії у виробництві харчової продукції (перероблення овочів, фруктів, горіхів </w:t>
              <w:br/>
              <w:t>та олієнасіння); куха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</w:tr>
      <w:tr>
        <w:trPr>
          <w:trHeight w:val="37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кар; кондите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</w:tr>
      <w:tr>
        <w:trPr>
          <w:trHeight w:val="25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істороб; машиніст тістообробних машин; пекар; кондите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</w:p>
        </w:tc>
      </w:tr>
      <w:tr>
        <w:trPr>
          <w:trHeight w:val="41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фіціант; барме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25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илувальник м’яса </w:t>
              <w:br/>
              <w:t>та субпродуктів; виробник м’ясних напівфабрикатів; продавець продовольчих товарі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0</w:t>
            </w:r>
          </w:p>
        </w:tc>
      </w:tr>
      <w:tr>
        <w:trPr>
          <w:trHeight w:val="42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хар; кондите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41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хар; офіці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39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стер ресторанного обслуговуван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42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фіціант; контролер-каси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рмен; продавець продовольчих товарі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жавний навчальний заклад „Черкаський професійний ліцей“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іста Черкас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uk-UA"/>
              </w:rPr>
              <w:t>Підготовка робітничих кадрів (всього по ЗП(ПТ)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7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6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29</w:t>
            </w:r>
          </w:p>
        </w:tc>
      </w:tr>
      <w:tr>
        <w:trPr>
          <w:trHeight w:val="62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зварник ручного зварювання; водій автотранспортних засобів категорія 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</w:tr>
      <w:tr>
        <w:trPr>
          <w:trHeight w:val="85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люсар з ремонту колісних транспортних засобів; водій автотранспортних засоб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</w:tr>
      <w:tr>
        <w:trPr>
          <w:trHeight w:val="12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зварник ручного зварювання; слюсар з ремонту колісних транспортних засобі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ляр; штукату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33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ляр; столяр будівель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9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юсар-складальник радіоелектронної апаратури та приладі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</w:tr>
      <w:tr>
        <w:trPr>
          <w:trHeight w:val="12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ктромонтажник з освітлення </w:t>
              <w:br/>
              <w:t>та освітлювальних мереж; електрозварник ручного зварюван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укатур; лицювальник-плиточ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27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ляр; електрозварник ручного зварюван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ктромонтажник з освітлення </w:t>
              <w:br/>
              <w:t>та освітлювальних мереж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статник деревообробних верстаті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ержавний навчаль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клад „Черкаське вище професійне училище будівельних технологій“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міс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Черкас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uk-UA"/>
              </w:rPr>
              <w:t>Підготовка робітничих кадрів (всього по ЗП(ПТ)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79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5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7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43</w:t>
            </w:r>
          </w:p>
        </w:tc>
      </w:tr>
      <w:tr>
        <w:trPr>
          <w:trHeight w:val="26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укатур; лицювальник-плиточник; маля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6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ляр; електрозварник ручного зварюван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6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нтажник санітарно-технічних систем і устаткування; монтажник гіпсокартонних конструкці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26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нтажник санітарно-технічних систем і устаткування; електрозварник ручного зварюванн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30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укар (перукар-модельєр); візажис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9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доовочівник; квітника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 </w:t>
            </w:r>
          </w:p>
        </w:tc>
      </w:tr>
      <w:tr>
        <w:trPr>
          <w:trHeight w:val="2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тукатур; маляр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сник; озеленюва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0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нтажник гіпсокартонних конструкцій; </w:t>
              <w:br/>
              <w:t>лицювальник-плиточ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5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жавний навчальний заклад „Черкаський професійний автодорожній ліцей“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іста Черкас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uk-UA"/>
              </w:rPr>
              <w:t>Підготовка робітничих кадрів (всього по ЗП(ПТ)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1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6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78</w:t>
            </w:r>
          </w:p>
        </w:tc>
      </w:tr>
      <w:tr>
        <w:trPr>
          <w:trHeight w:val="26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Cлюсар з ремонту дорожньо-будівельних машин; машиніст дорожньо-будівельних машин; водій автотранспортних засобів категорія 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Cлюсар з ремонту дорожньо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івельних машин; водій автотранспортних засобів </w:t>
              <w:br/>
              <w:t>категорія С; машиніст землерийно-будівельних маши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люсар з ремонту колісних транспортних засобів; рихтувальник кузовів; водій автотранспортних засоб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</w:tr>
      <w:tr>
        <w:trPr>
          <w:trHeight w:val="70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юсар з ремонту колісних транспортних засобів; рихтувальник кузовів; водій автотранспортних засоб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люсар з ремонту колісних транспортних засобів; водій автотранспортних засоб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люсар з ремонту колісних транспортних засобів; водій автотранспортних засоб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люсар з ремонту колісних транспортних засобів; водій автотранспортних засобів </w:t>
              <w:br/>
              <w:t xml:space="preserve">категорія В; майстер з діагностики </w:t>
              <w:br/>
              <w:t>та налагодження електронного устаткування автомобільних засобі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ератор поштового зв’язку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ератор поштового зв’язку; соціальний робіт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ор; секретар керівника (організації, підприємства, установ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Всього по місту Черкас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859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5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8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769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89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824</w:t>
            </w:r>
          </w:p>
        </w:tc>
      </w:tr>
      <w:tr>
        <w:trPr>
          <w:trHeight w:val="241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жавний навчальний заклад „Лисянський професійний аграрний ліцей“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бласний бюдже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uk-UA"/>
              </w:rPr>
              <w:t>Підготовка робітничих кадрів (всього по ЗП(ПТ)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1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1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19</w:t>
            </w:r>
          </w:p>
        </w:tc>
      </w:tr>
      <w:tr>
        <w:trPr>
          <w:trHeight w:val="23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акторист-машиніст сільськогосподарського виробництва категорія А1, А2; слюсар з ремонту сільськогосподарських машин </w:t>
              <w:br/>
              <w:t xml:space="preserve">та устаткування; водій автотранспортних засоб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3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акторист-машиніст сільськогосподарського виробництва категорія А1, А2; слюсар з ремонту колісних транспортних засобів; водій автотранспортних засоб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23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уляр; монтажник гіпсокартонних конструкцій; лицювальник-плиточник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3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нтажник гіпсокартонних конструкцій, маляр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дміністратор; офіціан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укар (перукар-модельєр); манікюр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доовочівник; садов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</w:tr>
      <w:tr>
        <w:trPr>
          <w:trHeight w:val="229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жавний навчальний заклад „Канівське вище професійне училище“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бласний бюдже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uk-UA"/>
              </w:rPr>
              <w:t>Підготовка робітничих кадрів (всього по ЗП(ПТ)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1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6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91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хар; офіціант; барме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ха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акторист-машиніс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ільськогосподарського виробництва категорія А1, А2; слюсар з ремонту сільськогосподарських машин </w:t>
              <w:br/>
              <w:t xml:space="preserve">та устаткування; водій автотранспортних засоб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зварник ручного зварювання; слюсар з ремонту колісних транспортних засобі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статник широкого профілю*; оператор верстатів з програмним керуванн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люсар з контрольно-вимірювальних приладів </w:t>
              <w:br/>
              <w:t>та автоматики (електромеханік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нтажник радіоелектронної апаратури та приладів; електромеханік з ремонту </w:t>
              <w:br/>
              <w:t>та обслуговування лічильно-обчислювальних маши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ератор з обробки інформації </w:t>
              <w:br/>
              <w:t>та програмного забезпечен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к художніх виробів </w:t>
              <w:br/>
              <w:t>з кераміки; декоратор вітри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ктрозварник ручного зварювання; слюсар-електрик </w:t>
              <w:br/>
              <w:t>з ремонту електроустаткуван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ержавний навчальний заклад „Смілянський центр підготовк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бласний бюдже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uk-UA"/>
              </w:rPr>
              <w:t>Підготовка робітничих кадрів (всього по ЗП(ПТ)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96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0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30</w:t>
            </w:r>
          </w:p>
        </w:tc>
      </w:tr>
      <w:tr>
        <w:trPr>
          <w:trHeight w:val="22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ха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хар; офіці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2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хар; кондите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2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і перепідготовки робітничих кадрів“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юсар-ремонтник*; електрогазозвар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22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статник широкого профілю*; слюсар з ремонту колісних транспортних засобі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22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укатур; лицювальник-плиточник; маля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ляр; лицювальник-плиточ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21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укатур; маля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219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жавний навчальний заклад „Золотоніський професійний ліцей“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бласний бюдже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uk-UA"/>
              </w:rPr>
              <w:t>Підготовка робітничих кадрів (всього по ЗП(ПТ)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6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27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1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37</w:t>
            </w:r>
          </w:p>
        </w:tc>
      </w:tr>
      <w:tr>
        <w:trPr>
          <w:trHeight w:val="209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акторист-машиніст сільськогосподарського виробництва категорія А1; водій автотранспортних засоб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09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акторист-машиніст сільськогосподарського виробництва категорія А1, А2; слюсар з ремонту сільськогосподарських машин </w:t>
              <w:br/>
              <w:t xml:space="preserve">та устаткування; водій автотранспортних засоб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209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акторист-машиніст  сільськогосподарського виробництва категорія А1, D1, G1; слюсар з ремонту сільськогосподарських машин </w:t>
              <w:br/>
              <w:t xml:space="preserve">та устаткування; водій автотранспортних засоб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09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хар; кондите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</w:tr>
      <w:tr>
        <w:trPr>
          <w:trHeight w:val="20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0</w:t>
            </w:r>
          </w:p>
        </w:tc>
      </w:tr>
      <w:tr>
        <w:trPr>
          <w:trHeight w:val="209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вець; закрій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199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ер-касир; адміністрато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ератор з обробки інформації </w:t>
              <w:br/>
              <w:t>та програмного забезпечення; обліковець з реєстрації бухгалтерських дани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жавний навчальний заклад „Уманський професійний ліцей“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бласний бюдже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uk-UA"/>
              </w:rPr>
              <w:t>Підготовка робітничих кадрів (всього по ЗП(ПТ)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9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85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4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02</w:t>
            </w:r>
          </w:p>
        </w:tc>
      </w:tr>
      <w:tr>
        <w:trPr>
          <w:trHeight w:val="27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юсар з ремонту колісних транспортних засобі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7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зварник ручного зварюван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7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ляр; лицювальник-плиточ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7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газозварник; електрозварник на автоматичних та напівавтоматичних машин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яр; штукатур; лицювальник-плиточ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ха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78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укатур; лицювальник-плиточ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126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статник широкого профілю*; слюсар з ремонту колісних транспортних засобі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жавний навчальний заклад „Уманський професійний аграрний ліцей“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бласний бюдже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uk-UA"/>
              </w:rPr>
              <w:t>Підготовка робітничих кадрів (всього по ЗП(ПТ)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8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97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9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84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акторист-машиніст сільськогосподарського виробництва категорії А1, А; слюсар з ремонту колісних транспортних засобів; водій автотранспортних засоб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кторист-машиніс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ільськогосподарського виробництва категорія А1, А2; електромонтер з ремонту </w:t>
              <w:br/>
              <w:t xml:space="preserve">та обслуговування електроустаткування; водій автотранспортних засоб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ї С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66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люсар з ремонту колісних транспортних засобів; водій автотранспортних засоб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хар; бармен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</w:tr>
      <w:tr>
        <w:trPr>
          <w:trHeight w:val="27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укар (перукар-модельєр); манікюрник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хар; офіціант; бармен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59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хар; кондитер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хар; плодоовочівник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жавний навчальний заклад „Корсунь-Шевченківський професійний ліцей“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бласний бюдже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uk-UA"/>
              </w:rPr>
              <w:t>Підготовка робітничих кадрів (всього по ЗП(ПТ)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6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81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61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61</w:t>
            </w:r>
          </w:p>
        </w:tc>
      </w:tr>
      <w:tr>
        <w:trPr>
          <w:trHeight w:val="24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акторист-машиніст сільськогосподарського виробництва категорія А1, А2; слюсар з ремонту сільськогосподарських машин </w:t>
              <w:br/>
              <w:t xml:space="preserve">та устаткування; водій автотранспортних засоб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хар; кондитер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ктромонтер з ремонту </w:t>
              <w:br/>
              <w:t xml:space="preserve">та обслуговування електроустаткування; слюсар </w:t>
              <w:br/>
              <w:t xml:space="preserve">з паливної апаратури; водій автотранспортних засобів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ератор комп’ютерного набору; обліковець з реєстрації бухгалтерських даних; секретар керівника (організації, підприємства, установ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хар; офіці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жавний навчальний заклад „Іркліївський професійний аграрний ліцей“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бласний бюдже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uk-UA"/>
              </w:rPr>
              <w:t>Підготовка робітничих кадрів (всього по ЗП(ПТ)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9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93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0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82</w:t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акторист-машиніст сільськогосподарського виробництва категорія А1; водій автотранспортних засоб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3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акторист-машиніст сільськогосподарського виробництва категорія А1, А2; слюсар з ремонту сільськогосподарських машин </w:t>
              <w:br/>
              <w:t xml:space="preserve">та устаткування; водій автотранспортних засоб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23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хар; кондите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239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зварник ручного зварюван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29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9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Багатопрофільний регіональний центр професійної освіти </w:t>
              <w:br/>
              <w:t>у Черкаській област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бласний бюдже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uk-UA"/>
              </w:rPr>
              <w:t>Підготовка робітничих кадрів (всього по ЗП(ПТ)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66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455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6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571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6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580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акторист-машиніст сільськогосподарського виробництва категорія А1, А2; слюсар з ремонту сільськогосподарських машин </w:t>
              <w:br/>
              <w:t xml:space="preserve">та устаткування; воді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втотранспортних засоб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С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кторист-машиніст сільськогосподарського виробництва категорія А1, А2; водій автотранспортних засобів категорія С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ератор швацького устаткування; швач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зварник ручного зварювання; слюсар з ремонту колісних транспортних засобі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ировар; маслороб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хар; кондитер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уляр; лицювальник-плиточник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хар; офіціан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фіціант; бармен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давець продовольчих товарів; офіці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рмен, майстер ресторанного обслуговуванн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тукатур; лицювальник-плиточник; маляр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зварник ручного зварювання; муля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уляр; електрозварник ручного зварюванн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лорист; декоратор вітри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ктромонтер з ремонту </w:t>
              <w:br/>
              <w:t xml:space="preserve">та обслуговування електроустаткування; електромонтажник з освітлення </w:t>
              <w:br/>
              <w:t xml:space="preserve">та освітлювальних мереж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укар (перукар-модельєр); манікюрник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ератор з обробки інформації </w:t>
              <w:br/>
              <w:t>та програмного забезпечен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юсар-ремонтник; електромеханік торговельного і холодильного устаткуван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зажист; візажист-стиліс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авець; закрійник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юсар з ремонту колісних транспортних засобів; електрозварник ручного зварюван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дміністратор; перукар (перукар-модельєр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укар (перукар-модельєр); візажис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акторист-машиніст сільськогосподарського (лісогосподарського) виробництва категорія А1, А2; електрозварник ручного зварювання; водій автотранспортних засоб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тукатур; лицювальник-плиточник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ляр будівельний; тесля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хоронник; охоронець; водій автотранспортних засоб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тажник систем утеплення будіве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хар; офіціант; барме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акторист-машиніс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огосподарського (лісогосподарського) виробництва категорія А1, А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ержавний навчальний заклад „Звенигородський центр підготов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і перепідготовки робітничих кадрів“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бласний бюдже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uk-UA"/>
              </w:rPr>
              <w:t>Підготовка робітничих кадрів (всього по ЗП(ПТ)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9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67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1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93</w:t>
            </w:r>
          </w:p>
        </w:tc>
      </w:tr>
      <w:tr>
        <w:trPr>
          <w:trHeight w:val="329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ировар; маслороб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368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хар; кондитер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21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ктромонтер з ремонту </w:t>
              <w:br/>
              <w:t xml:space="preserve">та обслуговування електроустаткування; електромонтажник з освітлення </w:t>
              <w:br/>
              <w:t xml:space="preserve">та освітлювальних мереж; водій автотранспортних засоб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С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1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ктромонтер з ремонту </w:t>
              <w:br/>
              <w:t xml:space="preserve">та обслуговування електроустаткуванн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1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ор; продавець продовольчих товарі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1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жавний навчальний заклад „Монастирищенський професійний ліцей“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бласний бюдже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uk-UA"/>
              </w:rPr>
              <w:t>Підготовка робітничих кадрів (всього по ЗП(ПТ)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26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9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3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38</w:t>
            </w:r>
          </w:p>
        </w:tc>
      </w:tr>
      <w:tr>
        <w:trPr>
          <w:trHeight w:val="21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кторист-машиніст сільськогосподарського виробництва категорія А1, А2; слюсар з ремонту колісних транспортних засобі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1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ктрогазозварник; водій автотранспортних засоб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</w:tr>
      <w:tr>
        <w:trPr>
          <w:trHeight w:val="21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хар; офіціант; барме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1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авець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1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ха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0</w:t>
            </w:r>
          </w:p>
        </w:tc>
      </w:tr>
      <w:tr>
        <w:trPr>
          <w:trHeight w:val="215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2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жавний навчальний закл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уцький політехнічний професійний ліцей“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бласний бюдже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uk-UA"/>
              </w:rPr>
              <w:t>Підготовка робітничих кадрів (всього по ЗП(ПТ)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9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46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5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92</w:t>
            </w:r>
          </w:p>
        </w:tc>
      </w:tr>
      <w:tr>
        <w:trPr>
          <w:trHeight w:val="21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кар; куха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акторист-машиніст сільськогосподарського (лісогосподарського) виробництва категорія А1, А2; слюсар з ремонту сільськогосподарських машин </w:t>
              <w:br/>
              <w:t xml:space="preserve">та устаткування; водій автотранспортних засоб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59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люсар з ремонту колісних транспортних засобів; водій автотранспортних засоб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хар; кондите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акторист-машиніст сільськогосподарського (лісогосподарського) виробництва категорія А1, А2, В1; слюсар </w:t>
              <w:br/>
              <w:t xml:space="preserve">з ремонту сільськогосподарських машин та устаткування; водій автотранспортних засоб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керівника (організації, підприємства, установи); обліковець з реєстрації бухгалтерських дани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3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жавний навчальний заклад „Жашківський аграрно- технологіч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бласний бюдже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uk-UA"/>
              </w:rPr>
              <w:t>Підготовка робітничих кадрів (всього по ЗП(ПТ)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8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78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3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8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60</w:t>
            </w:r>
          </w:p>
        </w:tc>
      </w:tr>
      <w:tr>
        <w:trPr>
          <w:trHeight w:val="264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акторист-машиніст сільськогосподарського виробництва категорія А1, А2;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фесійний ліцей“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люсар з ремонту сільськогосподарських машин та устаткування; водій автотранспортних засоб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акторист-машиніст сільськогосподарського виробництва категорія А1, А2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ктрогазозварник; водій автотранспортних засоб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</w:tr>
      <w:tr>
        <w:trPr>
          <w:trHeight w:val="264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хар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2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хар; лаборант хіміко-бактеріологічного аналізу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борант хіміко-бактеріологічного аналіз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37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ліковець з реєстрації бухгалтерських даних; оператор </w:t>
              <w:br/>
              <w:t xml:space="preserve">з обробки інформації </w:t>
              <w:br/>
              <w:t xml:space="preserve">та програмного забезпеченн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ератор з обробки інформації </w:t>
              <w:br/>
              <w:t>та програмного забезпечен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хар; офіці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233" w:hRule="atLeast"/>
        </w:trPr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Всього по обласному бюджет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2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812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2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18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29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69</w:t>
            </w:r>
          </w:p>
        </w:tc>
      </w:tr>
      <w:tr>
        <w:trPr>
          <w:trHeight w:val="223" w:hRule="atLeast"/>
        </w:trPr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Разом по обла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06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353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1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9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19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893</w:t>
            </w:r>
          </w:p>
        </w:tc>
      </w:tr>
    </w:tbl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*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фінансування професії загальнодержавного значення, що є складовою інтегрованої/комбінованої професії, передбачено здійснювати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 w:eastAsia="uk-UA"/>
        </w:rPr>
        <w:br/>
        <w:t>за кошти державного бюджету</w:t>
      </w:r>
    </w:p>
    <w:p>
      <w:pPr>
        <w:pStyle w:val="Normal"/>
        <w:tabs>
          <w:tab w:val="clear" w:pos="709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ачальник Управління освіти і науки  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Черкаської обласної державної адміністрації                                                                                  Валерій ДАНИЛЕВСЬКИЙ</w:t>
      </w:r>
    </w:p>
    <w:p>
      <w:pPr>
        <w:pStyle w:val="Normal"/>
        <w:tabs>
          <w:tab w:val="clear" w:pos="709"/>
          <w:tab w:val="left" w:pos="7088" w:leader="none"/>
          <w:tab w:val="left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361" w:right="1191" w:gutter="0" w:header="0" w:top="170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09"/>
        <w:tab w:val="left" w:pos="1212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  <w:p>
    <w:pPr>
      <w:pStyle w:val="Header"/>
      <w:tabs>
        <w:tab w:val="clear" w:pos="709"/>
        <w:tab w:val="left" w:pos="12333" w:leader="none"/>
      </w:tabs>
      <w:ind w:right="-172"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tabs>
        <w:tab w:val="clear" w:pos="709"/>
        <w:tab w:val="left" w:pos="12333" w:leader="none"/>
      </w:tabs>
      <w:ind w:right="-172"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вження таблиці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7"/>
      <w:szCs w:val="27"/>
      <w:shd w:fill="FFFFFF" w:val="clear"/>
      <w:lang w:val="uk-UA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qFormat/>
    <w:rPr>
      <w:rFonts w:ascii="Courier New" w:hAnsi="Courier New" w:cs="Courier New"/>
      <w:b/>
      <w:bCs/>
      <w:sz w:val="28"/>
      <w:szCs w:val="28"/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cs="Calibri"/>
    </w:rPr>
  </w:style>
  <w:style w:type="character" w:styleId="Style20">
    <w:name w:val="Тема примечания Знак"/>
    <w:qFormat/>
    <w:rPr>
      <w:rFonts w:cs="Calibri"/>
      <w:b/>
      <w:bCs/>
    </w:rPr>
  </w:style>
  <w:style w:type="character" w:styleId="2">
    <w:name w:val="Основной текст 2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Courier New" w:hAnsi="Courier New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648" w:before="0" w:after="0"/>
      <w:jc w:val="center"/>
    </w:pPr>
    <w:rPr>
      <w:rFonts w:ascii="Times New Roman" w:hAnsi="Times New Roman" w:cs="Times New Roman"/>
      <w:sz w:val="27"/>
      <w:szCs w:val="27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648" w:before="0" w:after="0"/>
      <w:ind w:hanging="62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3">
    <w:name w:val="Название объекта"/>
    <w:basedOn w:val="Normal"/>
    <w:qFormat/>
    <w:pPr>
      <w:spacing w:lineRule="auto" w:line="240" w:before="0" w:after="0"/>
      <w:jc w:val="center"/>
    </w:pPr>
    <w:rPr>
      <w:rFonts w:cs="Times New Roman"/>
      <w:sz w:val="28"/>
      <w:szCs w:val="28"/>
      <w:lang w:val="uk-UA"/>
    </w:rPr>
  </w:style>
  <w:style w:type="paragraph" w:styleId="Style24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13:00Z</dcterms:created>
  <dc:creator>Загородня ЛС</dc:creator>
  <dc:description/>
  <cp:keywords/>
  <dc:language>en-US</dc:language>
  <cp:lastModifiedBy>BasarabLD</cp:lastModifiedBy>
  <cp:lastPrinted>2021-07-01T16:26:00Z</cp:lastPrinted>
  <dcterms:modified xsi:type="dcterms:W3CDTF">2021-07-09T09:29:00Z</dcterms:modified>
  <cp:revision>23</cp:revision>
  <dc:subject/>
  <dc:title/>
</cp:coreProperties>
</file>