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1.01.2021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69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</w:tblGrid>
      <w:tr>
        <w:trPr>
          <w:trHeight w:val="922" w:hRule="atLeast"/>
        </w:trPr>
        <w:tc>
          <w:tcPr>
            <w:tcW w:w="5694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ind w:left="96" w:right="387" w:hanging="0"/>
              <w:rPr>
                <w:szCs w:val="28"/>
              </w:rPr>
            </w:pPr>
            <w:r>
              <w:rPr>
                <w:szCs w:val="28"/>
              </w:rPr>
              <w:t>Про призначення стипендії голови Черкаської обласної державної адміністрації обдарованим дітям області</w:t>
            </w:r>
          </w:p>
          <w:p>
            <w:pPr>
              <w:pStyle w:val="2"/>
              <w:tabs>
                <w:tab w:val="clear" w:pos="708"/>
                <w:tab w:val="left" w:pos="4253" w:leader="none"/>
              </w:tabs>
              <w:ind w:left="96" w:right="387" w:hanging="0"/>
              <w:rPr>
                <w:szCs w:val="28"/>
              </w:rPr>
            </w:pPr>
            <w:r>
              <w:rPr>
                <w:szCs w:val="28"/>
              </w:rPr>
              <w:t>на 2021 рік</w:t>
            </w:r>
          </w:p>
        </w:tc>
      </w:tr>
    </w:tbl>
    <w:p>
      <w:pPr>
        <w:pStyle w:val="Style20"/>
        <w:tabs>
          <w:tab w:val="clear" w:pos="708"/>
          <w:tab w:val="left" w:pos="567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  <w:lang w:val="hr-HR"/>
        </w:rPr>
      </w:pPr>
      <w:r>
        <w:rPr>
          <w:sz w:val="28"/>
          <w:lang w:val="hr-HR"/>
        </w:rPr>
        <w:t xml:space="preserve">Відповідно до </w:t>
      </w:r>
      <w:r>
        <w:rPr>
          <w:sz w:val="28"/>
          <w:lang w:val="uk-UA"/>
        </w:rPr>
        <w:t xml:space="preserve">частини четвертої </w:t>
      </w:r>
      <w:r>
        <w:rPr>
          <w:sz w:val="28"/>
          <w:lang w:val="hr-HR"/>
        </w:rPr>
        <w:t xml:space="preserve">статті </w:t>
      </w:r>
      <w:r>
        <w:rPr>
          <w:sz w:val="28"/>
          <w:lang w:val="uk-UA"/>
        </w:rPr>
        <w:t>39</w:t>
      </w:r>
      <w:r>
        <w:rPr>
          <w:sz w:val="28"/>
          <w:lang w:val="hr-HR"/>
        </w:rPr>
        <w:t xml:space="preserve"> Закону України „Про місцеві державні адміністрації“</w:t>
      </w:r>
      <w:r>
        <w:rPr>
          <w:sz w:val="28"/>
          <w:lang w:val="uk-UA"/>
        </w:rPr>
        <w:t>,</w:t>
      </w:r>
      <w:r>
        <w:rPr>
          <w:sz w:val="28"/>
          <w:lang w:val="hr-HR"/>
        </w:rPr>
        <w:t xml:space="preserve"> враховуючи </w:t>
      </w:r>
      <w:r>
        <w:rPr>
          <w:sz w:val="28"/>
          <w:szCs w:val="28"/>
          <w:lang w:val="hr-HR"/>
        </w:rPr>
        <w:t xml:space="preserve">розпорядження обласної державної адміністрації від 24.04.2013 № 119 ,,Про заснування стипендії голови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  <w:lang w:val="hr-HR"/>
        </w:rPr>
        <w:t>обласної державної адміністрації обдарованим дітям області“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hr-HR"/>
        </w:rPr>
        <w:t xml:space="preserve"> рішення міжвідомчої ради з питань призначення стипендії голови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  <w:lang w:val="hr-HR"/>
        </w:rPr>
        <w:t xml:space="preserve">обласної державної адміністрації обдарованим дітям області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lang w:val="hr-HR"/>
        </w:rPr>
        <w:t xml:space="preserve">(протокол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  <w:lang w:val="hr-HR"/>
        </w:rPr>
        <w:t>.12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hr-HR"/>
        </w:rPr>
        <w:t xml:space="preserve"> № 1)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ЗОБОВ’ЯЗУЮ: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  <w:lang w:val="hr-HR"/>
        </w:rPr>
        <w:t xml:space="preserve">Призначити стипендію голови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  <w:lang w:val="hr-HR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hr-HR"/>
        </w:rPr>
        <w:t>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ньогубу Владиславу Олександровичу 2005 року народження, вихованцю гуртка </w:t>
      </w: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Веслування на байдарках і каное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инку дитячої та юнацької творчості Смілянської міської ради Черкаської області за спортивні досягнення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иб Тетяні Анатоліївні 2006 року народження, вихованці Звенигородської дитячої художньої школи за визначні досягнення у сфері мистецтв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дітку Артему Андрійовичу 2004 року народження, учню 11-м класу Шполянської загальноосвітньої школи І-ІІІ ступенів № 1 Шполянської міської ради об’єднаної територіальної громади Черкаської області за неодноразові перемоги у Всеукраїнських учнівських олімпіадах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ирю Денису Руслановичу 2005 року народження, учню 9-а класу Черкаського навчально-виховного комплексу </w:t>
      </w: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освітня школа</w:t>
        <w:br/>
        <w:t>І-ІІІ ступенів – ліцей спортивного профілю № 34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каської міської ради Черкаської област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неодноразові перемог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автомодельному спорті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силенко Антоніні Андріївні 2003 року народження, учениці 11 класу Жовнинського навчально-виховного комплексу </w:t>
      </w: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й навчальний заклад – загальноосвітня школа I-III ступенів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орнобаївської районної ради Черкаської області за спортивні досягнення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правлінню освіти і науки Черкаської обласної державної адміністрації виплату стипендії здійснювати щомісячно з обласного бюджету через комунальний заклад </w:t>
      </w:r>
      <w:r>
        <w:rPr>
          <w:sz w:val="28"/>
          <w:lang w:val="hr-HR"/>
        </w:rPr>
        <w:t>„</w:t>
      </w:r>
      <w:r>
        <w:rPr>
          <w:sz w:val="28"/>
          <w:szCs w:val="28"/>
          <w:lang w:val="uk-UA"/>
        </w:rPr>
        <w:t>Черкаський обласний центр роботи з обдарованими дітьми Черкаської обласної ради</w:t>
      </w:r>
      <w:r>
        <w:rPr>
          <w:sz w:val="28"/>
          <w:lang w:val="hr-HR"/>
        </w:rPr>
        <w:t>“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онтроль за виконанням розпорядження покласти на заступника голови Черкаської обласної державної адміністрації Кошову Ларису та Управління освіти і науки Черкаської обласної державної адміністрації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. в. 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</w:t>
      </w:r>
      <w:r>
        <w:rPr>
          <w:rFonts w:cs="Times New Roman" w:ascii="Times New Roman" w:hAnsi="Times New Roman"/>
          <w:sz w:val="28"/>
          <w:szCs w:val="28"/>
          <w:lang w:val="ru-RU"/>
        </w:rPr>
        <w:t>ктор ГУС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rFonts w:ascii="Arial" w:hAnsi="Arial" w:cs="Arial"/>
      <w:lang w:val="hr-HR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yle16">
    <w:name w:val="Название Знак"/>
    <w:basedOn w:val="Style12"/>
    <w:qFormat/>
    <w:rPr>
      <w:rFonts w:ascii="Courier New" w:hAnsi="Courier New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32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09:00Z</dcterms:created>
  <dc:creator>Test</dc:creator>
  <dc:description/>
  <cp:keywords/>
  <dc:language>en-US</dc:language>
  <cp:lastModifiedBy>RogkivskaIO</cp:lastModifiedBy>
  <cp:lastPrinted>2021-01-12T14:35:00Z</cp:lastPrinted>
  <dcterms:modified xsi:type="dcterms:W3CDTF">2021-01-22T10:13:00Z</dcterms:modified>
  <cp:revision>3</cp:revision>
  <dc:subject/>
  <dc:title>Про внесення змін  до Переліку об’єктів</dc:title>
</cp:coreProperties>
</file>