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8.10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</w:t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Черкаської</w:t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.04.2019 № 1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2 та 41 Закону України „Про місцеві державні адміністрації“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розпорядження Черкаської обласної державної адміністрації</w:t>
        <w:br/>
        <w:t>від 03.04.2019 № 198 „Про затвердження обсягів регіонального замовлення</w:t>
        <w:br/>
        <w:t>на підготовку фахівців у 2019 році“ (далі – розпорядження),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Обсяги регіонального замовлення на підготовку фахівців у 2019 році</w:t>
        <w:br/>
        <w:t>у закладах вищої, фахової передвищої освіти, затверджених розпорядженням, викласти в новій редакції, що додаю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У пункті 2 розпорядження слова „Управлінню освіти і науки Черкаської обласної державної адміністрації“ замінити словами „Департаменту освіти</w:t>
        <w:br/>
        <w:t>і науки Черкаської обласної державної адміністрації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Пункт 3 розпорядження викласти в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покласти на першого заступника голови Черкаської обласної державної адміністрації</w:t>
        <w:br/>
        <w:t>Лебедцова Бориса та Департамент освіти і науки Черкаської обласної державної адміністрації.“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Ігор ШЕВЧЕНКО</w:t>
      </w:r>
    </w:p>
    <w:p>
      <w:pPr>
        <w:pStyle w:val="Style21"/>
        <w:spacing w:lineRule="auto" w:line="360"/>
        <w:ind w:left="1020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21"/>
        <w:ind w:left="1020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Черкаської обласної державної адміністрації</w:t>
        <w:br/>
        <w:t>від 03.04.2019 № 198</w:t>
        <w:br/>
        <w:t xml:space="preserve">(у редакції розпорядження Черкаської обласної державної адміністрації </w:t>
      </w:r>
    </w:p>
    <w:p>
      <w:pPr>
        <w:pStyle w:val="Style21"/>
        <w:ind w:left="1020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10.2019   № 642)</w:t>
      </w:r>
    </w:p>
    <w:p>
      <w:pPr>
        <w:pStyle w:val="Style21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регіонального замовлення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готовку фахівців у 2019 році у 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ї, фахової передвищої освіт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8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75"/>
        <w:gridCol w:w="2115"/>
        <w:gridCol w:w="6237"/>
        <w:gridCol w:w="1560"/>
        <w:gridCol w:w="1417"/>
      </w:tblGrid>
      <w:tr>
        <w:trPr>
          <w:trHeight w:val="40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вна наз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ладу вищої, фахової передвищої освіти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жерело фінансуванн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світньо-кваліфікаційний рівень, спеціальність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и замовлення на підготовку молодших спеціалістів, бакалаврів, магістрів (осіб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2019 році</w:t>
            </w:r>
          </w:p>
        </w:tc>
      </w:tr>
      <w:tr>
        <w:trPr>
          <w:trHeight w:val="9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пу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ом</w:t>
            </w:r>
          </w:p>
        </w:tc>
      </w:tr>
      <w:tr>
        <w:trPr>
          <w:trHeight w:val="2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олодший спеціаліст, бакалавр, магістр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комерційний технікум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1 Харчові техноло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2 Тур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політехнічний технікум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76</w:t>
            </w:r>
          </w:p>
        </w:tc>
      </w:tr>
      <w:tr>
        <w:trPr>
          <w:trHeight w:val="14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Економ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3 Галузеве машинобу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1 Електроенергетика, електроніка та електромехан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4 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10301 Розробка програм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50202 Обслуговування верстатів з програмним управлінням і робототехнічних комплек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50302 Технологія обробки матеріалів на верстатах</w:t>
              <w:br/>
              <w:t>і автоматичних ліні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70104 Монтаж і експлуатація електроустаткування підприємств і цивільних спор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70205 Обслуговування і ремонт електроустаткування автомобілів і тракто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7010602 Обслуговування та ремонт автомобілів</w:t>
              <w:br/>
              <w:t>і двигу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10010102 Монтаж, обслуговування та ремонт електроустаткування в агропромисловому комплекс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державний бізнес-коледж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2 Дизай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Облік і опод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 Комп’ютерна інженер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02020701 Дизай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10301 Розробка програм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10201 Обслуговування комп’ютерних систем</w:t>
              <w:br/>
              <w:t>і мер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076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ництво, торгівля та біржов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 Облік і опод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художньо-технічний коледж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3 Геодезія та землеустр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22 Комп’ютерні на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дизайн середовищ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274 Автомобільний транспо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3 Образотворче мистецтво, декоративне мистецтво, рестав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86 Видавництво та поліграф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перукарське мистецтво та декоративна космет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1 Архітектура та містобу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2020701 Дизай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2020702 Перукарське мистецтво та декоративна косм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2020801 Декоративно-прикладне мисте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5010101 Обслуговування програмних систем</w:t>
              <w:br/>
              <w:t>і комплек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5050401 Зварюваль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6010201 Архітектурне проектування та внутрішній інтер’є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7010602 Обслуговування та ремонт автомобілів</w:t>
              <w:br/>
              <w:t>і двигу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5150103 Комп’ютерна обробка текстової, графічної та образн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8010102 Землевпоряд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унальний вищи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ий гуманітарно-педагогічний коледж</w:t>
              <w:br/>
              <w:t>ім. Т. Г. Шевченка Черкасько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6 Спеціальн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унальний вищи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сунь-Шевченківський педагогічний коледж</w:t>
              <w:br/>
              <w:t>ім. Т. Г. Шевченка Черкасько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.10 Середня освіта (трудове навчання та технолог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е обласне музичне училище</w:t>
              <w:br/>
              <w:t>ім. П. Д. Демуцького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е музичне училище</w:t>
              <w:br/>
              <w:t>ім. С. С. Гулака-Артемовського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а медична академі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Сестринська спр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Лікувальна спр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Акушерська спра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1 Стоматологія (Стоматологія ортопедич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Парамед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агістр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2 Медиц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ий медичний коледж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ікувальна справ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Сестринська справ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1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 по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56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освіти і науки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каської обласної державної адміністрації              </w:t>
        <w:tab/>
        <w:t xml:space="preserve">                     Валерій ДАНИЛЕВСЬКИЙ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9"/>
        <w:tab w:val="left" w:pos="121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lear" w:pos="709"/>
        <w:tab w:val="left" w:pos="12120" w:leader="none"/>
      </w:tabs>
      <w:ind w:right="-172" w:hanging="0"/>
      <w:rPr/>
    </w:pPr>
    <w:r>
      <w:rPr>
        <w:rFonts w:cs="Times New Roman" w:ascii="Times New Roman" w:hAnsi="Times New Roman"/>
        <w:sz w:val="24"/>
        <w:szCs w:val="24"/>
      </w:rPr>
      <w:tab/>
      <w:t xml:space="preserve">     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  <w:lang w:val="uk-UA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648" w:before="0" w:after="0"/>
      <w:ind w:hanging="6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00:00Z</dcterms:created>
  <dc:creator>Загородня ЛС</dc:creator>
  <dc:description/>
  <dc:language>en-US</dc:language>
  <cp:lastModifiedBy>446-6</cp:lastModifiedBy>
  <cp:lastPrinted>2019-10-10T16:08:00Z</cp:lastPrinted>
  <dcterms:modified xsi:type="dcterms:W3CDTF">2019-10-22T15:00:00Z</dcterms:modified>
  <cp:revision>2</cp:revision>
  <dc:subject/>
  <dc:title/>
</cp:coreProperties>
</file>