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2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>
          <w:b/>
          <w:b/>
          <w:bCs/>
          <w:iCs/>
          <w:szCs w:val="28"/>
        </w:rPr>
      </w:pPr>
      <w:r>
        <w:rPr>
          <w:b/>
          <w:iCs/>
          <w:szCs w:val="28"/>
        </w:rPr>
        <w:t>Р О З П О Р Я Д Ж Е Н Н Я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3.10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73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right="5669" w:hanging="0"/>
        <w:jc w:val="both"/>
        <w:rPr/>
      </w:pPr>
      <w:r>
        <w:rPr>
          <w:bCs/>
          <w:iCs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озпорядження</w:t>
      </w:r>
      <w:r>
        <w:rPr/>
        <w:t xml:space="preserve"> </w:t>
      </w:r>
      <w:r>
        <w:rPr>
          <w:sz w:val="28"/>
          <w:szCs w:val="28"/>
        </w:rPr>
        <w:t>Черкаської обласної державної адміністрації від 15.08.2019 № 528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</w:r>
    </w:p>
    <w:p>
      <w:pPr>
        <w:pStyle w:val="Default"/>
        <w:rPr>
          <w:rFonts w:ascii="Times New Roman" w:hAnsi="Times New Roman" w:cs="Times New Roman"/>
          <w:bCs/>
          <w:iCs/>
          <w:sz w:val="28"/>
          <w:szCs w:val="28"/>
          <w:lang w:val="uk-UA" w:eastAsia="uk-UA"/>
        </w:rPr>
      </w:pPr>
      <w:r>
        <w:rPr>
          <w:rFonts w:cs="Times New Roman"/>
          <w:bCs/>
          <w:iCs/>
          <w:sz w:val="28"/>
          <w:szCs w:val="28"/>
          <w:lang w:val="uk-UA" w:eastAsia="uk-UA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Відповідно до статті 41 Закону України „Про місцеві державні адміністрації“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 розпорядження Черкаської обласної державної адміністрації </w:t>
        <w:br/>
        <w:t xml:space="preserve">від 15.08.2019 № 528 „Про комісію Черкаської обласної державної адміністрації з питань розподілу субвенції з державного бюджету місцевим бюджетам </w:t>
        <w:br/>
        <w:t>на будівництво мультифункціональних майданчиків для занять ігровими видами спорту“ (далі – розпорядження), такі зміни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новий склад комісії Черкаської обласної державної адміністрації з питань розподілу субвенції з державного бюджету місцевим бюджетам на будівництво мультифункціональних майданчиків для занять ігровими видами спорту, що додаєтьс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. Пункт 3 розпорядження викласти в так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3.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нтроль за виконанням розпорядження покласти на першого заступника голови Черкаської обласної державної адміністрації </w:t>
        <w:br/>
        <w:t xml:space="preserve">Лебедцова Бориса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правління у справах сім’ї, молоді та спорту Черкаської обласної державної адміністрації.“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Ігор ШЕВЧЕНКО</w:t>
      </w:r>
    </w:p>
    <w:p>
      <w:pPr>
        <w:pStyle w:val="Normal"/>
        <w:spacing w:lineRule="auto" w:line="360"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ої обласної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10.2019   № 673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Черкаської обласної державної адміністрації з питань розподілу субвенції з державного бюджету місцевим бюджетам на будівництво мультифункціональних майданчиків для занять ігровими видами спорт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43"/>
        <w:gridCol w:w="260"/>
        <w:gridCol w:w="69"/>
        <w:gridCol w:w="6286"/>
      </w:tblGrid>
      <w:tr>
        <w:trPr>
          <w:trHeight w:val="675" w:hRule="atLeast"/>
        </w:trPr>
        <w:tc>
          <w:tcPr>
            <w:tcW w:w="3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ЕДЦОВ </w:t>
              <w:br/>
              <w:t>Борис Борисович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20" w:firstLine="1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6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Черкаської обласної державної адміністрації, голова комісії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СЬКИЙ </w:t>
              <w:br/>
              <w:t xml:space="preserve">Максим Васильович 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у справах сім’ї, молоді </w:t>
              <w:br/>
              <w:t>та спорту Черкаської обласної державної адміністрації, заступник голови комісії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23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ІМЦЕВА </w:t>
              <w:br/>
              <w:t>Тетяна Сергіївна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– начальник відділу фізичної культури та спорту Управління </w:t>
              <w:br/>
              <w:t>у справах сім’ї, молоді та спорту Черкаської облас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АРЕНКО </w:t>
              <w:br/>
              <w:t>Ольга Пантелеймонівна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фінансово-кадрової служби комунальної установи Черкаської обласної ради „Черкаський обласний центр фізичного здоров’я населення „Спорт для всіх“ (за згодо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ОПЕНКО </w:t>
              <w:br/>
              <w:t>Віталій Вікторович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5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це-президент громадської організації „Федерація волейболу Черкаської області“ (за згодою)</w:t>
            </w:r>
          </w:p>
        </w:tc>
      </w:tr>
      <w:tr>
        <w:trPr>
          <w:trHeight w:val="10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ЧКОВ </w:t>
              <w:br/>
              <w:t>Антон Олександрови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громадської організації „Відділення Національного олімпійського комітету України у Черкаській області“</w:t>
              <w:br/>
              <w:t>(за згодо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СТА </w:t>
              <w:br/>
              <w:t>Іван Степанович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„Черкаська обласна федерація гандболу“ (за згодо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30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БУЛЬКО</w:t>
              <w:br/>
              <w:t>Євгеній Анатолійович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виконавчого директора „Федерація футболу Черкаської області“ (за згодою)</w:t>
            </w:r>
          </w:p>
        </w:tc>
      </w:tr>
    </w:tbl>
    <w:p>
      <w:pPr>
        <w:pStyle w:val="Normal"/>
        <w:tabs>
          <w:tab w:val="clear" w:pos="708"/>
          <w:tab w:val="left" w:pos="1237" w:leader="none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у справах сім’ї,</w:t>
      </w:r>
    </w:p>
    <w:p>
      <w:pPr>
        <w:pStyle w:val="Normal"/>
        <w:tabs>
          <w:tab w:val="clear" w:pos="708"/>
          <w:tab w:val="left" w:pos="1237" w:leader="none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Черкаської</w:t>
      </w:r>
    </w:p>
    <w:p>
      <w:pPr>
        <w:pStyle w:val="Normal"/>
        <w:tabs>
          <w:tab w:val="clear" w:pos="708"/>
          <w:tab w:val="left" w:pos="1237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  <w:tab/>
        <w:t>Максим ЗЕЛЕНСЬКИЙ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Rvts23">
    <w:name w:val="rvts23"/>
    <w:basedOn w:val="Style13"/>
    <w:qFormat/>
    <w:rPr/>
  </w:style>
  <w:style w:type="character" w:styleId="1">
    <w:name w:val="Заголовок 1 Знак"/>
    <w:qFormat/>
    <w:rPr>
      <w:sz w:val="28"/>
    </w:rPr>
  </w:style>
  <w:style w:type="character" w:styleId="Style16">
    <w:name w:val="Название Знак"/>
    <w:basedOn w:val="Style13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>
      <w:rFonts w:ascii="Calibri" w:hAnsi="Calibri" w:cs="Calibri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07:00Z</dcterms:created>
  <dc:creator>Tanya_kadry</dc:creator>
  <dc:description/>
  <dc:language>en-US</dc:language>
  <cp:lastModifiedBy>446-6</cp:lastModifiedBy>
  <cp:lastPrinted>2019-06-07T10:40:00Z</cp:lastPrinted>
  <dcterms:modified xsi:type="dcterms:W3CDTF">2019-10-25T09:07:00Z</dcterms:modified>
  <cp:revision>2</cp:revision>
  <dc:subject/>
  <dc:title>3</dc:title>
</cp:coreProperties>
</file>