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.05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 Переліку 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єк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удівництва, реконструкції, капіт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оточного середнього ремон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их доріг заг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истування за рахунок кош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ьного фонду облас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на здійснення захо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розвитку автомобільних дорі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го корис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Черкаській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ті 4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„Про місцеві державні адміністрації“, пункту 33 Розділу VI „Прикінцеві та перехідні положення“ Бюджетного кодексу України, постанови Кабінету Міністрів України</w:t>
        <w:br/>
        <w:t>від 16.09.2015 № 726 „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роведення експерименту з фінансового забезпечення здійснення заходів з розвитку автомобільних доріг загального користування, ділянок вулиць і доріг міст та інших населених пунктів, що суміщаються з автомобільними дорогами загального користування, в усіх областях та м. Києві, а також дорожньої інфраструктури у м. Києві</w:t>
      </w:r>
      <w:r>
        <w:rPr>
          <w:rFonts w:cs="Times New Roman" w:ascii="Times New Roman" w:hAnsi="Times New Roman"/>
          <w:sz w:val="28"/>
          <w:szCs w:val="28"/>
        </w:rPr>
        <w:t>“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шення</w:t>
      </w:r>
      <w:r>
        <w:rPr>
          <w:rFonts w:cs="Times New Roman" w:ascii="Times New Roman" w:hAnsi="Times New Roman"/>
          <w:sz w:val="28"/>
          <w:szCs w:val="28"/>
        </w:rPr>
        <w:t xml:space="preserve"> обласної ради від 18.12.2018 № 28-20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„Про обласний бюджет Черкаської області на 2019 рік“ (зі змінами), враховуючи погодження Державного агентства автомобільних доріг України від 05.04.2019 № 1859/1/5.2-6-324/08, Міністерства інфраструктури України від 18.04.2019 № 1207/25/14-19</w:t>
        <w:br/>
        <w:t>та Комітету Верховної Ради України з питань бюджету від 25.04.2019</w:t>
        <w:br/>
        <w:t xml:space="preserve">№ 04-13/11-650 (82588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ерелік об’єктів будівництва, реконструкції, капітального та поточного середнього ремонтів автомобільних доріг загального користування за рахунок коштів спеціального фонду обласного бюджету на здійснення заходів з розвитку автомобільних доріг загального користування у Черкаській області (далі – Перелік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Фінансування Переліку здійснити за рахунок залишку коштів, зарахованих до спеціального фонду обласного бюджету в рамках експерименту відповідно до пункту 33 Розділу VI „Прикінцеві та перехідні положення“ Бюджетного кодексу України, на кінець 2018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розпорядження покласти на першого заступника голови Черкаської обласної державної адміністрації Висоцького Т. М. і Департамент інфраструктури, розвитку та утримання мережі автомобільних доріг загального користування місцевого значення Черка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>О. 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7">
    <w:name w:val="Название Знак"/>
    <w:basedOn w:val="Style13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10:00Z</dcterms:created>
  <dc:creator>Митюк Тетяна Сергiївна</dc:creator>
  <dc:description/>
  <cp:keywords/>
  <dc:language>en-US</dc:language>
  <cp:lastModifiedBy>GulenkoKA</cp:lastModifiedBy>
  <cp:lastPrinted>2019-05-20T13:33:00Z</cp:lastPrinted>
  <dcterms:modified xsi:type="dcterms:W3CDTF">2019-05-20T10:34:00Z</dcterms:modified>
  <cp:revision>36</cp:revision>
  <dc:subject/>
  <dc:title>Про передачу</dc:title>
</cp:coreProperties>
</file>