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140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2.05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195"/>
      </w:tblGrid>
      <w:tr>
        <w:trPr>
          <w:trHeight w:val="1155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Положення про Департамент освіти і науки Черкаської обласної державної адміністрації 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Відповідно до статей 5, 41, 42 Закону України „Про місцеві державні адміністрації“, постанови Кабінету Міністрів України від 26.09.2012 № 887 „Про затвердження Типового положення про структурний підрозділ місцевої державної адміністрації“, враховуючи наказ Міністерства освіти і науки, молоді та спорту України від 21.11.2012 № 1308 „Про затвердження Методичних рекомендацій з розроблення положення про структурний підрозділ освіти</w:t>
        <w:br/>
        <w:t xml:space="preserve">і науки, молоді та спорту місцевої державної адміністрації“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Черкаської обласної державної адміністрації від 15.05.2019 № 338 „Про зміни</w:t>
        <w:br/>
        <w:t>у структурі Черкаської обласної державної адміністрації“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Затверд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 про Департамент освіти і науки Черкаської обласної державної адміністрації, що додається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Визнати таким, що втратило чинність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08.12.2015 № 629 „Про затвердження Положення про управління освіти і науки Черкаської обласної державної адміністрації“</w:t>
        <w:br/>
        <w:t>зі змінами, внесеними розпорядженням Черкаської обласної державної адміністрації від 30.03.2018 № 171 „Про внесення змін до розпорядження обласної державної адміністрації від 08.12.2015 № 629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>О. ВЕЛЬБІВЕЦЬ</w:t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40" w:after="60"/>
      <w:ind w:firstLine="7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4">
    <w:name w:val="Название Знак"/>
    <w:basedOn w:val="Style13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32:00Z</dcterms:created>
  <dc:creator>Admin</dc:creator>
  <dc:description/>
  <cp:keywords/>
  <dc:language>en-US</dc:language>
  <cp:lastModifiedBy>MakiyNV</cp:lastModifiedBy>
  <cp:lastPrinted>2019-05-23T12:09:00Z</cp:lastPrinted>
  <dcterms:modified xsi:type="dcterms:W3CDTF">2019-05-23T09:09:00Z</dcterms:modified>
  <cp:revision>10</cp:revision>
  <dc:subject/>
  <dc:title/>
</cp:coreProperties>
</file>