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360"/>
        <w:ind w:left="11482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ТВЕРДЖЕНО</w:t>
      </w:r>
    </w:p>
    <w:p>
      <w:pPr>
        <w:pStyle w:val="Style20"/>
        <w:ind w:left="11482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Розпорядженням Черкаської обласної державної адміністрації</w:t>
      </w:r>
    </w:p>
    <w:p>
      <w:pPr>
        <w:pStyle w:val="Style20"/>
        <w:ind w:left="11482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05.07.2019   № 468</w:t>
      </w:r>
    </w:p>
    <w:p>
      <w:pPr>
        <w:pStyle w:val="Style2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Обсяги регіонального замовлення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на підготовку робітничих кадрів у 2019 році</w:t>
      </w:r>
    </w:p>
    <w:p>
      <w:pPr>
        <w:pStyle w:val="Style2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у державних закладах професійної (професійно-технічної) освіти </w:t>
      </w:r>
    </w:p>
    <w:p>
      <w:pPr>
        <w:pStyle w:val="Style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14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775"/>
        <w:gridCol w:w="2115"/>
        <w:gridCol w:w="6237"/>
        <w:gridCol w:w="1560"/>
        <w:gridCol w:w="1417"/>
      </w:tblGrid>
      <w:tr>
        <w:trPr>
          <w:trHeight w:val="405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№ 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овна назва закладу професійної (професійно-технічної) освіти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жерело фінансування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світньо-кваліфікаційний рівен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прям економічної діяльності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сяги замовлення на підготовку робітничих кадрів (осіб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 2019 році</w:t>
            </w:r>
          </w:p>
        </w:tc>
      </w:tr>
      <w:tr>
        <w:trPr>
          <w:trHeight w:val="682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ипу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ийом</w:t>
            </w:r>
          </w:p>
        </w:tc>
      </w:tr>
      <w:tr>
        <w:trPr>
          <w:trHeight w:val="232" w:hRule="atLeast"/>
        </w:trPr>
        <w:tc>
          <w:tcPr>
            <w:tcW w:w="14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Кваліфікований робітник</w:t>
            </w:r>
          </w:p>
        </w:tc>
      </w:tr>
      <w:tr>
        <w:trPr>
          <w:trHeight w:val="236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ержавний навчальний заклад „Черкаське вище професійне училище“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іста Черкас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робітничих кадрів (всього по ЗП(ПТ)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10</w:t>
            </w:r>
          </w:p>
        </w:tc>
      </w:tr>
      <w:tr>
        <w:trPr>
          <w:trHeight w:val="239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Хлібопекарське та макаронне виробництво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5</w:t>
            </w:r>
          </w:p>
        </w:tc>
      </w:tr>
      <w:tr>
        <w:trPr>
          <w:trHeight w:val="2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ромадське харч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0</w:t>
            </w:r>
          </w:p>
        </w:tc>
      </w:tr>
      <w:tr>
        <w:trPr>
          <w:trHeight w:val="23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оргівельно-комерційна діяльні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</w:tr>
      <w:tr>
        <w:trPr>
          <w:trHeight w:val="238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ереробка сільськогосподарської продук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0</w:t>
            </w:r>
          </w:p>
        </w:tc>
      </w:tr>
      <w:tr>
        <w:trPr>
          <w:trHeight w:val="278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ержавний навчальний заклад „Черкаський професійний ліцей“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іста Черкас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робітничих кадрів (всього по ЗП(ПТ)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7</w:t>
            </w:r>
          </w:p>
        </w:tc>
      </w:tr>
      <w:tr>
        <w:trPr>
          <w:trHeight w:val="269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гальні для всіх галузей економі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59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гальні професії електротехнічного виробниц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6</w:t>
            </w:r>
          </w:p>
        </w:tc>
      </w:tr>
      <w:tr>
        <w:trPr>
          <w:trHeight w:val="262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иробництво електронної техні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</w:tr>
      <w:tr>
        <w:trPr>
          <w:trHeight w:val="262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удівельні, монтажні і ремонтно-будівельні робо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2</w:t>
            </w:r>
          </w:p>
        </w:tc>
      </w:tr>
      <w:tr>
        <w:trPr>
          <w:trHeight w:val="256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Автомобільний тран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6</w:t>
            </w:r>
          </w:p>
        </w:tc>
      </w:tr>
      <w:tr>
        <w:trPr>
          <w:trHeight w:val="26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ержавний навчальний заклад „Черкаське вище професійне училище будівельних технологій“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іста Черкас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робітничих кадрів (всього по ЗП(ПТ)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80</w:t>
            </w:r>
          </w:p>
        </w:tc>
      </w:tr>
      <w:tr>
        <w:trPr>
          <w:trHeight w:val="311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удівельні, монтажні і ремонтно-будівельні робо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5</w:t>
            </w:r>
          </w:p>
        </w:tc>
      </w:tr>
      <w:tr>
        <w:trPr>
          <w:trHeight w:val="484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фера обслугов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25</w:t>
            </w:r>
          </w:p>
        </w:tc>
      </w:tr>
      <w:tr>
        <w:trPr>
          <w:trHeight w:val="26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ержавний заклад професійної (професійно-технічної) освіти „Черкаське вище професійне училище легкої промисловості“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іста Черкас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робітничих кадрів (всього по ЗП(ПТ)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21</w:t>
            </w:r>
          </w:p>
        </w:tc>
      </w:tr>
      <w:tr>
        <w:trPr>
          <w:trHeight w:val="25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гальні для всіх галузей економі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</w:tr>
      <w:tr>
        <w:trPr>
          <w:trHeight w:val="378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Швейне виробниц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8</w:t>
            </w:r>
          </w:p>
        </w:tc>
      </w:tr>
      <w:tr>
        <w:trPr>
          <w:trHeight w:val="3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фера обслугов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0</w:t>
            </w:r>
          </w:p>
        </w:tc>
      </w:tr>
      <w:tr>
        <w:trPr>
          <w:trHeight w:val="282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.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ержавний навчальний заклад „Черкаський професійний автодорожній ліцей“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іста Черкас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робітничих кадрів (всього по ЗП(ПТ)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35</w:t>
            </w:r>
          </w:p>
        </w:tc>
      </w:tr>
      <w:tr>
        <w:trPr>
          <w:trHeight w:val="28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гальні для всіх галузей економі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</w:tr>
      <w:tr>
        <w:trPr>
          <w:trHeight w:val="266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удівельні, монтажні і ремонтно-будівельні роботи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0</w:t>
            </w:r>
          </w:p>
        </w:tc>
      </w:tr>
      <w:tr>
        <w:trPr>
          <w:trHeight w:val="266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Автомобільний тран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5</w:t>
            </w:r>
          </w:p>
        </w:tc>
      </w:tr>
      <w:tr>
        <w:trPr>
          <w:trHeight w:val="266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в’яз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</w:tr>
      <w:tr>
        <w:trPr>
          <w:trHeight w:val="279" w:hRule="atLeast"/>
        </w:trPr>
        <w:tc>
          <w:tcPr>
            <w:tcW w:w="1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Всього по місту Черкас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7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953</w:t>
            </w:r>
          </w:p>
        </w:tc>
      </w:tr>
      <w:tr>
        <w:trPr>
          <w:trHeight w:val="262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ержавний навчальний заклад „Лисянський професійний аграрний ліцей“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сний бюдже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робітничих кадрів (всього по ЗП(ПТ)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15</w:t>
            </w:r>
          </w:p>
        </w:tc>
      </w:tr>
      <w:tr>
        <w:trPr>
          <w:trHeight w:val="251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гальні для всіх галузей економі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</w:tr>
      <w:tr>
        <w:trPr>
          <w:trHeight w:val="242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удівельні, монтажні і ремонтно-будівельні робо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6</w:t>
            </w:r>
          </w:p>
        </w:tc>
      </w:tr>
      <w:tr>
        <w:trPr>
          <w:trHeight w:val="29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ільське господар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6</w:t>
            </w:r>
          </w:p>
        </w:tc>
      </w:tr>
      <w:tr>
        <w:trPr>
          <w:trHeight w:val="236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ержавний навчальний заклад „Канівське вище професійне училище“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сний бюдже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робітничих кадрів (всього по ЗП(ПТ)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16</w:t>
            </w:r>
          </w:p>
        </w:tc>
      </w:tr>
      <w:tr>
        <w:trPr>
          <w:trHeight w:val="239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гальні для всіх галузей економі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</w:tr>
      <w:tr>
        <w:trPr>
          <w:trHeight w:val="2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гальні професії електротехнічного виробництва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7</w:t>
            </w:r>
          </w:p>
        </w:tc>
      </w:tr>
      <w:tr>
        <w:trPr>
          <w:trHeight w:val="238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ромадське харч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</w:tr>
      <w:tr>
        <w:trPr>
          <w:trHeight w:val="278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иробництво художніх і ювелірних вир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ільське господар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</w:tr>
      <w:tr>
        <w:trPr>
          <w:trHeight w:val="269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ержавний навчальний заклад „Смілянський центр підготовки </w:t>
              <w:br/>
              <w:t>і перепідготовки робітничих кадрів“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сний бюдже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робітничих кадрів (всього по ЗП(ПТ)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06</w:t>
            </w:r>
          </w:p>
        </w:tc>
      </w:tr>
      <w:tr>
        <w:trPr>
          <w:trHeight w:val="259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гальні професії електротехнічного виробництва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удівельні, монтажні і ремонтно-будівельні робо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5</w:t>
            </w:r>
          </w:p>
        </w:tc>
      </w:tr>
      <w:tr>
        <w:trPr>
          <w:trHeight w:val="26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ромадське харч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6</w:t>
            </w:r>
          </w:p>
        </w:tc>
      </w:tr>
      <w:tr>
        <w:trPr>
          <w:trHeight w:val="25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ержавний навчальний заклад „Городищенський професійний ліцей“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сний бюдже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робітничих кадрів (всього по ЗП(ПТ)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34</w:t>
            </w:r>
          </w:p>
        </w:tc>
      </w:tr>
      <w:tr>
        <w:trPr>
          <w:trHeight w:val="25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гальні для всіх галузей економі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6</w:t>
            </w:r>
          </w:p>
        </w:tc>
      </w:tr>
      <w:tr>
        <w:trPr>
          <w:trHeight w:val="25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удівельні, монтажні і ремонтно-будівельні робо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Автомобільний тран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</w:tr>
      <w:tr>
        <w:trPr>
          <w:trHeight w:val="25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ільське господар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3</w:t>
            </w:r>
          </w:p>
        </w:tc>
      </w:tr>
      <w:tr>
        <w:trPr>
          <w:trHeight w:val="42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.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ержавний навчальний заклад „Золотоніський професійний ліцей“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сний бюдже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робітничих кадрів (всього по ЗП(ПТ)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61</w:t>
            </w:r>
          </w:p>
        </w:tc>
      </w:tr>
      <w:tr>
        <w:trPr>
          <w:trHeight w:val="254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гальні для всіх галузей економі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</w:tr>
      <w:tr>
        <w:trPr>
          <w:trHeight w:val="248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Швейне виробниц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</w:tr>
      <w:tr>
        <w:trPr>
          <w:trHeight w:val="252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ромадське харч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6</w:t>
            </w:r>
          </w:p>
        </w:tc>
      </w:tr>
      <w:tr>
        <w:trPr>
          <w:trHeight w:val="242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ільське господар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9</w:t>
            </w:r>
          </w:p>
        </w:tc>
      </w:tr>
      <w:tr>
        <w:trPr>
          <w:trHeight w:val="257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.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ержавний навчальний заклад „Уманський професійний ліцей“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сний бюдже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робітничих кадрів (всього по ЗП(ПТ)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98</w:t>
            </w:r>
          </w:p>
        </w:tc>
      </w:tr>
      <w:tr>
        <w:trPr>
          <w:trHeight w:val="22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гальні для всіх галузей економі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</w:tr>
      <w:tr>
        <w:trPr>
          <w:trHeight w:val="22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гальні професії електротехнічного виробництва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1</w:t>
            </w:r>
          </w:p>
        </w:tc>
      </w:tr>
      <w:tr>
        <w:trPr>
          <w:trHeight w:val="2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удівельні, монтажні і ремонтно-будівельні робо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8</w:t>
            </w:r>
          </w:p>
        </w:tc>
      </w:tr>
      <w:tr>
        <w:trPr>
          <w:trHeight w:val="219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Автомобільний тран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</w:tr>
      <w:tr>
        <w:trPr>
          <w:trHeight w:val="219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ромадське харч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</w:tr>
      <w:tr>
        <w:trPr>
          <w:trHeight w:val="239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.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ержавний навчальний заклад „Уманський професійний аграрний ліцей“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сний бюдже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робітничих кадрів (всього по ЗП(ПТ)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30</w:t>
            </w:r>
          </w:p>
        </w:tc>
      </w:tr>
      <w:tr>
        <w:trPr>
          <w:trHeight w:val="218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Автомобільний тран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</w:tr>
      <w:tr>
        <w:trPr>
          <w:trHeight w:val="212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ромадське харч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2</w:t>
            </w:r>
          </w:p>
        </w:tc>
      </w:tr>
      <w:tr>
        <w:trPr>
          <w:trHeight w:val="21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фера обслугов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6</w:t>
            </w:r>
          </w:p>
        </w:tc>
      </w:tr>
      <w:tr>
        <w:trPr>
          <w:trHeight w:val="22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ільське господар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9</w:t>
            </w:r>
          </w:p>
        </w:tc>
      </w:tr>
      <w:tr>
        <w:trPr>
          <w:trHeight w:val="245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.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ержавний навчальний заклад „Корсунь-Шевченківський професійний ліцей“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сний бюдже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робітничих кадрів (всього по ЗП(ПТ)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61</w:t>
            </w:r>
          </w:p>
        </w:tc>
      </w:tr>
      <w:tr>
        <w:trPr>
          <w:trHeight w:val="214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гальні для всіх галузей економі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6</w:t>
            </w:r>
          </w:p>
        </w:tc>
      </w:tr>
      <w:tr>
        <w:trPr>
          <w:trHeight w:val="20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ромадське харч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9</w:t>
            </w:r>
          </w:p>
        </w:tc>
      </w:tr>
      <w:tr>
        <w:trPr>
          <w:trHeight w:val="208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ільське господар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6</w:t>
            </w:r>
          </w:p>
        </w:tc>
      </w:tr>
      <w:tr>
        <w:trPr>
          <w:trHeight w:val="211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.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ержавний навчальний заклад „Іркліївський професійний аграрний ліцей“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сний бюдже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робітничих кадрів (всього по ЗП(ПТ)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15</w:t>
            </w:r>
          </w:p>
        </w:tc>
      </w:tr>
      <w:tr>
        <w:trPr>
          <w:trHeight w:val="202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гальні для всіх галузей економі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191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гальні професії електротехнічного виробниц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</w:tr>
      <w:tr>
        <w:trPr>
          <w:trHeight w:val="191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ромадське харч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6</w:t>
            </w:r>
          </w:p>
        </w:tc>
      </w:tr>
      <w:tr>
        <w:trPr>
          <w:trHeight w:val="182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ільське господар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6</w:t>
            </w:r>
          </w:p>
        </w:tc>
      </w:tr>
      <w:tr>
        <w:trPr>
          <w:trHeight w:val="278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.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ержавний навчальний заклад „Звенигородський центр підготовки </w:t>
              <w:br/>
              <w:t>і перепідготовки робітничих кадрів“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сний бюдже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робітничих кадрів (всього по ЗП(ПТ)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15</w:t>
            </w:r>
          </w:p>
        </w:tc>
      </w:tr>
      <w:tr>
        <w:trPr>
          <w:trHeight w:val="278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гальні для всіх галузей економі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9</w:t>
            </w:r>
          </w:p>
        </w:tc>
      </w:tr>
      <w:tr>
        <w:trPr>
          <w:trHeight w:val="278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ромадське харч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6</w:t>
            </w:r>
          </w:p>
        </w:tc>
      </w:tr>
      <w:tr>
        <w:trPr>
          <w:trHeight w:val="268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Багатопрофільний регіональний центр професійної освіти </w:t>
              <w:br/>
              <w:t>у Черкаській області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сний бюдже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робітничих кадрів (всього по ЗП(ПТ)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76</w:t>
            </w:r>
          </w:p>
        </w:tc>
      </w:tr>
      <w:tr>
        <w:trPr>
          <w:trHeight w:val="269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гальні для всіх галузей економі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59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гальні професії електротехнічного виробниц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6</w:t>
            </w:r>
          </w:p>
        </w:tc>
      </w:tr>
      <w:tr>
        <w:trPr>
          <w:trHeight w:val="262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удівельні, монтажні і ремонтно-будівельні робо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6</w:t>
            </w:r>
          </w:p>
        </w:tc>
      </w:tr>
      <w:tr>
        <w:trPr>
          <w:trHeight w:val="25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ромадське харч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2</w:t>
            </w:r>
          </w:p>
        </w:tc>
      </w:tr>
      <w:tr>
        <w:trPr>
          <w:trHeight w:val="256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оргівельно-комерційна діяльні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</w:tr>
      <w:tr>
        <w:trPr>
          <w:trHeight w:val="252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ільське господар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9</w:t>
            </w:r>
          </w:p>
        </w:tc>
      </w:tr>
      <w:tr>
        <w:trPr>
          <w:trHeight w:val="263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.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ержавний навчальний заклад „Монастирищенський професійний ліцей“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сний бюдже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робітничих кадрів (всього по ЗП(ПТ)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38</w:t>
            </w:r>
          </w:p>
        </w:tc>
      </w:tr>
      <w:tr>
        <w:trPr>
          <w:trHeight w:val="247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гальні професії електротехнічного виробниц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6</w:t>
            </w:r>
          </w:p>
        </w:tc>
      </w:tr>
      <w:tr>
        <w:trPr>
          <w:trHeight w:val="252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Автомобільний тран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</w:tr>
      <w:tr>
        <w:trPr>
          <w:trHeight w:val="252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Швейне виробниц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</w:tr>
      <w:tr>
        <w:trPr>
          <w:trHeight w:val="256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ромадське харч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</w:tr>
      <w:tr>
        <w:trPr>
          <w:trHeight w:val="246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ільське господар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</w:tr>
      <w:tr>
        <w:trPr>
          <w:trHeight w:val="232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.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ержавний навчальний заклад „Буцький політехнічний професійний ліцей“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сний бюдже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робітничих кадрів (всього по ЗП(ПТ)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92</w:t>
            </w:r>
          </w:p>
        </w:tc>
      </w:tr>
      <w:tr>
        <w:trPr>
          <w:trHeight w:val="24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гальні для всіх галузей економі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</w:tr>
      <w:tr>
        <w:trPr>
          <w:trHeight w:val="229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Автомобільний тран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</w:tr>
      <w:tr>
        <w:trPr>
          <w:trHeight w:val="234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Хлібопекарське та макаронне виробниц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</w:tr>
      <w:tr>
        <w:trPr>
          <w:trHeight w:val="22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ільське господар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</w:tr>
      <w:tr>
        <w:trPr>
          <w:trHeight w:val="223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.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ержавний навчальний заклад „Жашківський аграрно-технологічний професійний ліцей“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сний бюдже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робітничих кадрів (всього по ЗП(ПТ)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61</w:t>
            </w:r>
          </w:p>
        </w:tc>
      </w:tr>
      <w:tr>
        <w:trPr>
          <w:trHeight w:val="217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гальні для всіх галузей економі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</w:tr>
      <w:tr>
        <w:trPr>
          <w:trHeight w:val="222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гальні професії електротехнічного виробниц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6</w:t>
            </w:r>
          </w:p>
        </w:tc>
      </w:tr>
      <w:tr>
        <w:trPr>
          <w:trHeight w:val="22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Хімічне виробниц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</w:tr>
      <w:tr>
        <w:trPr>
          <w:trHeight w:val="22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ромадське харч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6</w:t>
            </w:r>
          </w:p>
        </w:tc>
      </w:tr>
      <w:tr>
        <w:trPr>
          <w:trHeight w:val="216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ільське господар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</w:tr>
      <w:tr>
        <w:trPr>
          <w:trHeight w:val="219" w:hRule="atLeast"/>
        </w:trPr>
        <w:tc>
          <w:tcPr>
            <w:tcW w:w="1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Всього по обласному бюдже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8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118</w:t>
            </w:r>
          </w:p>
        </w:tc>
      </w:tr>
      <w:tr>
        <w:trPr>
          <w:trHeight w:val="210" w:hRule="atLeast"/>
        </w:trPr>
        <w:tc>
          <w:tcPr>
            <w:tcW w:w="1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Разом по обла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6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071</w:t>
            </w:r>
          </w:p>
        </w:tc>
      </w:tr>
    </w:tbl>
    <w:p>
      <w:pPr>
        <w:pStyle w:val="Normal"/>
        <w:spacing w:before="0" w:after="12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фінансування професії загальнодержавного значення, що є складовою інтегрованої/комбінованої професії, передбачено здійснювати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eastAsia="uk-UA"/>
        </w:rPr>
        <w:br/>
        <w:t>за кошти державного бюджету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иректор Департаменту освіти і науки  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Черкаської обласної державної адміністрації                                 В. ДАНИЛЕВСЬКИ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42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tabs>
        <w:tab w:val="clear" w:pos="4819"/>
        <w:tab w:val="clear" w:pos="9639"/>
        <w:tab w:val="left" w:pos="12120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</w:r>
  </w:p>
  <w:p>
    <w:pPr>
      <w:pStyle w:val="Header"/>
      <w:tabs>
        <w:tab w:val="clear" w:pos="4819"/>
        <w:tab w:val="clear" w:pos="9639"/>
        <w:tab w:val="left" w:pos="12333" w:leader="none"/>
      </w:tabs>
      <w:ind w:right="-172" w:hanging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одовження таблиці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cs="Calibri"/>
      <w:lang w:val="uk-UA"/>
    </w:rPr>
  </w:style>
  <w:style w:type="character" w:styleId="Style18">
    <w:name w:val="Тема примечания Знак"/>
    <w:qFormat/>
    <w:rPr>
      <w:rFonts w:cs="Calibri"/>
      <w:b/>
      <w:bCs/>
      <w:lang w:val="uk-U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Style22">
    <w:name w:val="Текст примечания"/>
    <w:basedOn w:val="Normal"/>
    <w:qFormat/>
    <w:pPr/>
    <w:rPr>
      <w:rFonts w:cs="Times New Roman"/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rFonts w:cs="Times New Roman"/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3:39:00Z</dcterms:created>
  <dc:creator>ipc</dc:creator>
  <dc:description/>
  <cp:keywords/>
  <dc:language>en-US</dc:language>
  <cp:lastModifiedBy>GulenkoKA</cp:lastModifiedBy>
  <cp:lastPrinted>2019-07-08T10:11:00Z</cp:lastPrinted>
  <dcterms:modified xsi:type="dcterms:W3CDTF">2019-07-08T07:11:00Z</dcterms:modified>
  <cp:revision>49</cp:revision>
  <dc:subject/>
  <dc:title>ЗАТВЕРДЖЕНО</dc:title>
</cp:coreProperties>
</file>