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firstLine="10773"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uk-UA"/>
        </w:rPr>
        <w:t>ЗАТВЕРДЖЕНО</w:t>
      </w:r>
    </w:p>
    <w:p>
      <w:pPr>
        <w:pStyle w:val="Normal"/>
        <w:tabs>
          <w:tab w:val="clear" w:pos="708"/>
          <w:tab w:val="left" w:pos="5812" w:leader="none"/>
        </w:tabs>
        <w:ind w:left="0" w:firstLine="10773"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uk-UA"/>
        </w:rPr>
        <w:t>Розпорядженням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ind w:left="0" w:firstLine="10773"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uk-UA"/>
        </w:rPr>
        <w:t>Черкаської обласної</w:t>
      </w:r>
    </w:p>
    <w:p>
      <w:pPr>
        <w:pStyle w:val="Normal"/>
        <w:tabs>
          <w:tab w:val="clear" w:pos="708"/>
          <w:tab w:val="left" w:pos="6946" w:leader="none"/>
        </w:tabs>
        <w:ind w:left="0" w:firstLine="10773"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uk-UA"/>
        </w:rPr>
        <w:t>державної адміністрації</w:t>
      </w:r>
    </w:p>
    <w:p>
      <w:pPr>
        <w:pStyle w:val="Normal"/>
        <w:tabs>
          <w:tab w:val="clear" w:pos="708"/>
          <w:tab w:val="left" w:pos="6946" w:leader="none"/>
        </w:tabs>
        <w:ind w:left="0" w:firstLine="10773"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uk-UA"/>
        </w:rPr>
        <w:t>21.06.2019  № 449</w:t>
      </w:r>
    </w:p>
    <w:p>
      <w:pPr>
        <w:pStyle w:val="Style21"/>
        <w:tabs>
          <w:tab w:val="clear" w:pos="708"/>
          <w:tab w:val="left" w:pos="6946" w:leader="none"/>
        </w:tabs>
        <w:spacing w:lineRule="auto" w:line="276"/>
        <w:jc w:val="center"/>
        <w:rPr>
          <w:rFonts w:ascii="Times New Roman" w:hAnsi="Times New Roman" w:eastAsia="Times New Roman" w:cs="Times New Roman"/>
          <w:bCs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uk-UA"/>
        </w:rPr>
      </w:r>
    </w:p>
    <w:p>
      <w:pPr>
        <w:pStyle w:val="Style21"/>
        <w:ind w:left="0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Style21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ПЕРЕЛІК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>державних та комунальнихзакладіввищої, фахової передвищої освіти Черкаської області,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що діяли на день набрання чинності Закону України </w:t>
      </w:r>
      <w:r>
        <w:rPr>
          <w:rFonts w:cs="Times New Roman" w:ascii="Times New Roman" w:hAnsi="Times New Roman"/>
          <w:sz w:val="27"/>
          <w:szCs w:val="27"/>
        </w:rPr>
        <w:t>„</w:t>
      </w:r>
      <w:r>
        <w:rPr>
          <w:rFonts w:cs="Times New Roman" w:ascii="Times New Roman" w:hAnsi="Times New Roman"/>
          <w:bCs/>
          <w:sz w:val="27"/>
          <w:szCs w:val="27"/>
        </w:rPr>
        <w:t>Про освіту</w:t>
      </w:r>
      <w:r>
        <w:rPr>
          <w:rFonts w:cs="Times New Roman" w:ascii="Times New Roman" w:hAnsi="Times New Roman"/>
          <w:sz w:val="27"/>
          <w:szCs w:val="27"/>
        </w:rPr>
        <w:t>“</w:t>
      </w:r>
      <w:r>
        <w:rPr>
          <w:rFonts w:cs="Times New Roman" w:ascii="Times New Roman" w:hAnsi="Times New Roman"/>
          <w:bCs/>
          <w:sz w:val="27"/>
          <w:szCs w:val="27"/>
        </w:rPr>
        <w:t>,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>щодо отримання ліцензії на провадження освітньої діяльності у сферіповної загальної середньої освіти</w:t>
        <w:br/>
        <w:t>без проходження процедури ліцензування</w:t>
      </w:r>
    </w:p>
    <w:p>
      <w:pPr>
        <w:pStyle w:val="Style21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Style21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1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3630"/>
        <w:gridCol w:w="2019"/>
        <w:gridCol w:w="1840"/>
        <w:gridCol w:w="3411"/>
        <w:gridCol w:w="2784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right="-10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№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з/п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зва закладу освіт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Ідентифіка-ційний код юридичної</w:t>
            </w:r>
          </w:p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об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ата</w:t>
            </w:r>
          </w:p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ржавної реєстрації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ісце знаходження закладу/місце провадження освітньої діяльності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 рівнями освіти</w:t>
              <w:br/>
              <w:t>з ліцензованим</w:t>
            </w:r>
          </w:p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сягом (осіб)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right="-10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еркаська медична академі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01168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8.07.199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улиця Хрещатик, 215, місто Черкаси, 1800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вна загальна середня освіта – 450 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еркаське музичне училище ім.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 C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. С. Гулака-Артемовського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21487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.08.199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улиця Байди Вишневецького, 6, </w:t>
              <w:br/>
              <w:t>місто Черкаси, 1800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вна загальна середня освіта – 140 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еркаський художньо-технічний коледж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53781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.11.200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улиця Сумгаїтська, 13, місто Черкаси, 18029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вна загальна середня освіта – 700 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Черкаський державний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54859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.08.200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улиця В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ячеслава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вна загальна 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ізнес-коледж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Чорновола, 243, </w:t>
              <w:br/>
              <w:t>місто Черкаси, 18028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ередня освіта – 81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еркаський політехнічний технікум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40786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.10.1997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улиця Надпільна (Ільїна), 226, місто Черкаси,1800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вна загальна середня освіта – 60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еркаський комерційний технікум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56635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.03.199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улиця Смілянська, 84, </w:t>
              <w:br/>
              <w:t>місто Черкаси, 18008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вна загальна середня освіта – 25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ціональний університет харчових технологій для Смілянського коледжу харчових технологій Національного університету харчових технологій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07093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.04.200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26" w:hanging="0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улиця Володимирська, 68, Голосіївський район, </w:t>
              <w:br/>
              <w:t xml:space="preserve">місто Київ, 01601/ </w:t>
              <w:br/>
              <w:t xml:space="preserve">вулиця Родини Бобринських, 123, </w:t>
              <w:br/>
              <w:t>місто Сміла, Черкаська область, 2070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вна загальна середня освіта – 860 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81" w:hanging="0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еркаському державному технологічному університету для Смілянського промислово-економічного коледжуЧеркаського державного технологічного університету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39033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1.07.199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ульвар Шевченка, 460, місто Черкаси, 18006/ вулиця Кармелюка, 80а,</w:t>
              <w:br/>
              <w:t>місто Сміла, Черкаська область, 20706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вна загальна середня освіта – 150 </w:t>
            </w:r>
          </w:p>
        </w:tc>
      </w:tr>
      <w:tr>
        <w:trPr>
          <w:trHeight w:val="2173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унальний вищий навчальний заклад „Корсунь-Шевченківський педагогічний коледж ім. Т. Г. Шевченка Черкаської обласної ради“</w:t>
            </w:r>
          </w:p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0212565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.07.199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улиця Шевченка, 38, </w:t>
              <w:br/>
              <w:t>місто Корсунь-Шевченківський, Черкаська область,1940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вна загальна середня освіта – 36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манському державному педагогічному університету імені Павла Тичини для Канівського коледжу культури і мистецтв – відокремленого структурного підрозділу Уманського державного педагогічного університету імені Павла Тичин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12563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.11.1998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улиця Садова, 2, </w:t>
              <w:br/>
              <w:t xml:space="preserve">місто Умань, Черкаська область, 20300/ </w:t>
              <w:br/>
              <w:t>вулиця Юрія Іллєнка, 24, місто Канів, Черкаська область, 1900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вна загальна середня освіта – 20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ілоцерківському національному аграрному університету дляЗолотоніського коледжу ветеринарної медицини Білоцерківського національного аграрного університету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4937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.10.199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лоща Соборна, 8/1, </w:t>
              <w:br/>
              <w:t xml:space="preserve">місто Біла Церква, Київська область, 09117 / вулиця Садовий проїзд, 1, </w:t>
              <w:br/>
              <w:t>місто Золотоноша, Черкаська область, 1970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вна загальна середня освіта – 14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манський медичний коледж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01167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.10.200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улиця Незалежності, 20, </w:t>
              <w:br/>
              <w:t xml:space="preserve">місто Умань, </w:t>
              <w:br/>
              <w:t>Черкаська область, 2030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вна загальна середня освіта – 26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унальний вищий навчальний заклад „Уманський гуманітарно-педагогічний коледж ім. Т. Г. Шевченка Черкаської обласної ради“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12564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.10.1999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26" w:right="-131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улиця Небесної сотні, 33/1,містоУмань, </w:t>
              <w:br/>
              <w:t>Черкаська область, 2030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6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вна загальна середня освіта – 50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26" w:right="-13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6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манському національному університету садівництва для Відокремленого структурного підрозділу Шевченківський коледж Уманського національного університету садівництв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49378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.09.200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улиця Інститутська, 1,</w:t>
              <w:br/>
              <w:t xml:space="preserve">місто Умань, Черкаська область, 20300/ </w:t>
              <w:br/>
              <w:t>вулиця Шевченка, 74,</w:t>
              <w:br/>
              <w:t>село Шевченкове, Звенигородський район, Черкаська область, 20214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68" w:firstLine="68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вна загальна середня освіта – 240 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манському національному університету садівництва для Відокремленого структурного підрозділу Чигиринський економіко-правовий коледж Уманського національного університету садівництв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49378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.09.200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улиця Інститутська,1, </w:t>
              <w:br/>
              <w:t xml:space="preserve">місто Умань, Черкаська область, 20300/ </w:t>
              <w:br/>
              <w:t>вулиця Замкова, 86,</w:t>
              <w:br/>
              <w:t>місто Чигирин, Черкаська область, 2090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68" w:hanging="0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вна загальна середня освіта – 200 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манському національному університету садівництва для Відокремленого структурного підрозділу Городищенський коледж Уманського національного університету садівництв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49378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.09.200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улиця Інститутська, 1,</w:t>
              <w:br/>
              <w:t xml:space="preserve">місто Умань, </w:t>
              <w:br/>
              <w:t xml:space="preserve">Черкаська область, 20300/ </w:t>
              <w:br/>
              <w:t xml:space="preserve">вулиця 1 Травня, 42, </w:t>
              <w:br/>
              <w:t>місто Городище, Черкаська область, 19523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68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вна загальна середня освіта – 240 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Уманському національному університету садівництва для Відокремленого структурного підрозділу Тальянківський агротехнічний коледж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49378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.09.200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26" w:right="-131" w:hanging="0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улиця Інститутська, 1,</w:t>
              <w:br/>
              <w:t xml:space="preserve">місто Умань, </w:t>
              <w:br/>
              <w:t xml:space="preserve">Черкаська область, 20300/ </w:t>
              <w:br/>
              <w:t xml:space="preserve">вулицяСвято-Покровська,80, </w:t>
              <w:br/>
              <w:t xml:space="preserve">село Тальянки, Тальнівський район, Черкаська область,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68" w:hanging="0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вна загальна середня освіта – 600 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26" w:right="-13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6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манського національного університету садівництв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26" w:right="-13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434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-6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манському національному університету садівництва для Відокремленого структурного підрозділуТальнівський будівельно-економічний коледж Уманського національного університету садівництв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49378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.09.200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улиця Інститутська,</w:t>
            </w:r>
            <w:r>
              <w:rPr>
                <w:rStyle w:val="Style17"/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, місто Умань, </w:t>
              <w:br/>
              <w:t xml:space="preserve">Черкаська область, 20300/ </w:t>
              <w:br/>
              <w:t>вулиця Замкова, 93,</w:t>
              <w:br/>
              <w:t>місто Тальне, Черкаська область, 2040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68" w:hanging="0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вна загальна середня освіта – 490 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манському національному університету садівництва для Відокремленого структурного підрозділуАгротехнічний коледж Уманського національного університету садівництв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49378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.09.200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улиця Інститутська, 1, місто Умань, </w:t>
              <w:br/>
              <w:t xml:space="preserve">Черкаська область, 20300/ </w:t>
              <w:br/>
              <w:t>вулиця Незалежності, 21, місто Умань, Черкаська область, 2030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68" w:hanging="0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вна загальна середня освіта – 420 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манське обласне музичне училище ім. П. Д. Демуцького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21488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.12.199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улиця Садова, 25, </w:t>
              <w:br/>
              <w:t xml:space="preserve">місто Умань, </w:t>
              <w:br/>
              <w:t>Черкаська область, 2030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6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вна загальна середня освіта – 120</w:t>
            </w:r>
          </w:p>
        </w:tc>
      </w:tr>
    </w:tbl>
    <w:p>
      <w:pPr>
        <w:pStyle w:val="Style21"/>
        <w:ind w:left="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1"/>
        <w:ind w:left="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1"/>
        <w:ind w:left="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1"/>
        <w:ind w:left="0"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Директор Департаменту освіти і науки </w:t>
      </w:r>
    </w:p>
    <w:p>
      <w:pPr>
        <w:pStyle w:val="Style21"/>
        <w:ind w:left="0"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Черкаської обласної державної адміністрації                 </w:t>
        <w:tab/>
        <w:tab/>
        <w:tab/>
        <w:tab/>
        <w:tab/>
        <w:tab/>
        <w:t xml:space="preserve">        В. ДАНИЛЕВСЬКИЙ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962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  <w:p>
    <w:pPr>
      <w:pStyle w:val="Header"/>
      <w:rPr/>
    </w:pPr>
    <w:r>
      <w:rPr>
        <w:sz w:val="28"/>
        <w:szCs w:val="28"/>
        <w:lang w:val="uk-UA"/>
      </w:rPr>
      <w:tab/>
      <w:tab/>
      <w:tab/>
      <w:tab/>
      <w:tab/>
      <w:t>Продовження таблиці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357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left="0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Без интервала Знак"/>
    <w:qFormat/>
    <w:rPr>
      <w:sz w:val="22"/>
      <w:szCs w:val="22"/>
      <w:lang w:val="uk-UA" w:bidi="ar-SA"/>
    </w:rPr>
  </w:style>
  <w:style w:type="character" w:styleId="3">
    <w:name w:val="Основной текст (3)_"/>
    <w:qFormat/>
    <w:rPr>
      <w:b/>
      <w:bCs/>
      <w:shd w:fill="FFFFFF" w:val="clear"/>
    </w:rPr>
  </w:style>
  <w:style w:type="character" w:styleId="1928">
    <w:name w:val="1928"/>
    <w:basedOn w:val="Style13"/>
    <w:qFormat/>
    <w:rPr/>
  </w:style>
  <w:style w:type="character" w:styleId="1409">
    <w:name w:val="1409"/>
    <w:basedOn w:val="Style13"/>
    <w:qFormat/>
    <w:rPr/>
  </w:style>
  <w:style w:type="character" w:styleId="1884">
    <w:name w:val="1884"/>
    <w:basedOn w:val="Style13"/>
    <w:qFormat/>
    <w:rPr/>
  </w:style>
  <w:style w:type="character" w:styleId="St">
    <w:name w:val="st"/>
    <w:basedOn w:val="Style13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  <w:ind w:left="357" w:hanging="357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0" w:hanging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Footer">
    <w:name w:val="Footer"/>
    <w:basedOn w:val="Normal"/>
    <w:pPr/>
    <w:rPr/>
  </w:style>
  <w:style w:type="paragraph" w:styleId="Uppercase">
    <w:name w:val="uppercase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(3)1"/>
    <w:basedOn w:val="Normal"/>
    <w:qFormat/>
    <w:pPr>
      <w:widowControl w:val="false"/>
      <w:shd w:fill="FFFFFF" w:val="clear"/>
      <w:spacing w:lineRule="exact" w:line="278" w:before="0" w:after="300"/>
      <w:ind w:left="0" w:hanging="0"/>
      <w:jc w:val="center"/>
    </w:pPr>
    <w:rPr>
      <w:b/>
      <w:bCs/>
      <w:sz w:val="20"/>
      <w:szCs w:val="20"/>
      <w:lang w:val="en-US"/>
    </w:rPr>
  </w:style>
  <w:style w:type="paragraph" w:styleId="2">
    <w:name w:val="Без интервала2"/>
    <w:qFormat/>
    <w:pPr>
      <w:widowControl/>
      <w:bidi w:val="0"/>
      <w:ind w:left="357" w:hanging="357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0:22:00Z</dcterms:created>
  <dc:creator>Инна</dc:creator>
  <dc:description/>
  <cp:keywords/>
  <dc:language>en-US</dc:language>
  <cp:lastModifiedBy>GulenkoKA</cp:lastModifiedBy>
  <dcterms:modified xsi:type="dcterms:W3CDTF">2019-06-24T09:14:00Z</dcterms:modified>
  <cp:revision>6</cp:revision>
  <dc:subject/>
  <dc:title/>
</cp:coreProperties>
</file>