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каської обласн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9    № 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473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  <w:t>О</w:t>
      </w:r>
      <w:r>
        <w:rPr/>
        <w:t>бласний штаб з організації та проведення II (обласного) етапу Всеукраїнської дитячо-юнацької військово-патріотичної гри „Сокіл“ („Джура“)</w:t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00"/>
        <w:gridCol w:w="5760"/>
      </w:tblGrid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БІ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Черкаської обласної державної адміністрації, керівник штаб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ДАНИЛЕВСЬКИЙ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Валерій Вікторович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Черкаської обласної державної адміністрації, заступник керівника штаб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ФІГ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Миколаї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Черкаського обласного Центру туризму, краєзнавства і екскурсій учнівської молоді Черкаської обласної ради, секретар штаб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uk-UA"/>
              </w:rPr>
              <w:t>Члени обласного штабу: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ЗАХАРЕНКО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Черкаської області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ЗЕЛЕНСЬКИЙ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Макс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іння у справах сім’ї, молоді та спорту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КО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ксіївн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сновник фонду „Час надії“, військовий капелан Асоціації Професійних капелан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КОЗИР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обласного осередку Всеукраїнської Громадської організації „Сокіл“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НАДТОЧІЙ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Роман Сергій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каського відокремленого підрозділу Громадської організації  „Молодіжний клуб Джура“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ПРОЦЕНКО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ксандр Анатолій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ник Міжнародної Федерації, керівник Черкаського осередку Бойового Гопака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ХІМ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центру підготовки особового складу Держприкордонслужби з соціально-гуманітарного та морально-психологічного забезпеч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тор з організаційно-масової роботи Черкаської обласної організації Товариства сприяння обороні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Центру національно-патріотичного виховання „Смілянська Січ“, Отаман Смілянської сотні ім. Василя Бурки українського вільного козацтва, голова громадського формування з охорони громадського порядку „Полин“, голова Всеукраїнського клубу „Джура“ – „Смілянські Джури“ (за згодою)</w:t>
            </w:r>
          </w:p>
        </w:tc>
      </w:tr>
    </w:tbl>
    <w:p>
      <w:pPr>
        <w:pStyle w:val="TextBody"/>
        <w:ind w:right="47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іння</w:t>
        <w:br/>
        <w:t>освіти і науки Черкаської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8"/>
          <w:szCs w:val="28"/>
        </w:rPr>
        <w:t>обласної державної</w:t>
        <w:br/>
        <w:t>адміністрації</w:t>
        <w:tab/>
        <w:t>В. ДАНИЛЕВСЬКИЙ</w:t>
      </w:r>
    </w:p>
    <w:sectPr>
      <w:headerReference w:type="default" r:id="rId2"/>
      <w:headerReference w:type="first" r:id="rId3"/>
      <w:type w:val="nextPage"/>
      <w:pgSz w:w="11906" w:h="16838"/>
      <w:pgMar w:left="1701" w:right="711" w:gutter="0" w:header="720" w:top="1276" w:footer="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31" w:right="472" w:hanging="373"/>
      <w:outlineLvl w:val="2"/>
    </w:pPr>
    <w:rPr>
      <w:b/>
      <w:bCs/>
      <w:i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302" w:right="340" w:firstLine="566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7:00Z</dcterms:created>
  <dc:creator>tck1</dc:creator>
  <dc:description/>
  <cp:keywords/>
  <dc:language>en-US</dc:language>
  <cp:lastModifiedBy>Admin</cp:lastModifiedBy>
  <cp:lastPrinted>2019-03-15T10:59:00Z</cp:lastPrinted>
  <dcterms:modified xsi:type="dcterms:W3CDTF">2019-04-08T14:49:00Z</dcterms:modified>
  <cp:revision>20</cp:revision>
  <dc:subject/>
  <dc:title> </dc:title>
</cp:coreProperties>
</file>