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sz w:val="20"/>
          <w:lang w:val="ru-RU" w:eastAsia="en-US"/>
        </w:rPr>
        <w:drawing>
          <wp:inline distT="0" distB="0" distL="0" distR="0">
            <wp:extent cx="48514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</w:rPr>
        <w:t>ЧЕРКАСЬКА  ОБЛАСНА  ДЕРЖАВНА  АДМІНІСТРАЦІЯ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tbl>
      <w:tblPr>
        <w:tblW w:w="942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832"/>
        <w:gridCol w:w="1574"/>
      </w:tblGrid>
      <w:tr>
        <w:trPr>
          <w:trHeight w:val="289" w:hRule="atLeast"/>
        </w:trPr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05.07.2019</w:t>
            </w:r>
          </w:p>
        </w:tc>
        <w:tc>
          <w:tcPr>
            <w:tcW w:w="58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№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68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01" w:leader="none"/>
        </w:tabs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обсягів регіонального замовлення на підготовку робітничих кадрів у 2019 роц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2, частини четвертої статті 39 Закону України „Про місцеві державні адміністрації“, статті 9 Закону України „Про професійну (професійно-технічну) освіту“, постанов Кабінету Міністрів України</w:t>
        <w:br/>
        <w:t>від 15.04.2013 № 306 „Про затвердження Порядку формування державного замовлення на підготовку фахівців, наукових, науково-педагогічних</w:t>
        <w:br/>
        <w:t>та робітничих кадрів, підвищення кваліфікації та перепідготовку кадрів“,</w:t>
        <w:br/>
        <w:t>від 16.11.2016 № 818 „Про затвердження переліку професій загальнодержавного значення, підготовка за якими здійснюється за кошти державного бюджету“, розпорядження Кабінету Міністрів України</w:t>
        <w:br/>
        <w:t>від 14.12.2016 № 994-р „Про схвалення методичних рекомендацій щодо формування та розміщення регіонального замовлення на підготовку фахівців та робітничих кадрів“, враховуючи рішення регіональної ради професійно-технічної освіти при обласній державній адміністрації (протокол від 06.06.2019 № 1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Затвердити обсяги регіонального замовлення на підготовку робітничих кадрів у 2019 році у державних закладах професійної (професійно-технічної) освіти, що додаються.</w:t>
      </w:r>
    </w:p>
    <w:p>
      <w:pPr>
        <w:pStyle w:val="Style21"/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Департаменту освіти і науки Черкаської обласної державної адміністрації:</w:t>
      </w:r>
    </w:p>
    <w:p>
      <w:pPr>
        <w:pStyle w:val="Style21"/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довести обсяги регіонального замовлення на підготовку робітничих кадрів у 2019 році до керівників відповідних державних закладів професійної (професійно-технічної) освіти області;</w:t>
      </w:r>
    </w:p>
    <w:p>
      <w:pPr>
        <w:pStyle w:val="Style21"/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 подати інформацію Міністерству освіти і науки України про кількісні показники регіонального замовлення на підготовку робітничих кадрів </w:t>
        <w:br/>
        <w:t>у 2019 році.</w:t>
      </w:r>
    </w:p>
    <w:p>
      <w:pPr>
        <w:pStyle w:val="Style21"/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Контроль за виконанням розпорядження залишаю за собою та покладаю на Департамент освіти і науки Черкаської обласної державної адміністрації.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. в. о. голови                                                        </w:t>
        <w:tab/>
        <w:t>Т. ВИСОЦЬКИЙ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7"/>
      <w:szCs w:val="27"/>
      <w:shd w:fill="FFFFFF" w:val="clear"/>
      <w:lang w:val="uk-UA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qFormat/>
    <w:rPr>
      <w:rFonts w:ascii="Courier New" w:hAnsi="Courier New" w:cs="Courier New"/>
      <w:b/>
      <w:bCs/>
      <w:sz w:val="28"/>
      <w:szCs w:val="28"/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cs="Calibri"/>
    </w:rPr>
  </w:style>
  <w:style w:type="character" w:styleId="Style20">
    <w:name w:val="Тема примечания Знак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Courier New" w:hAnsi="Courier New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648" w:before="0" w:after="0"/>
      <w:jc w:val="center"/>
    </w:pPr>
    <w:rPr>
      <w:rFonts w:ascii="Times New Roman" w:hAnsi="Times New Roman" w:cs="Times New Roman"/>
      <w:sz w:val="27"/>
      <w:szCs w:val="27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648" w:before="0" w:after="0"/>
      <w:ind w:hanging="62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3">
    <w:name w:val="Название объекта"/>
    <w:basedOn w:val="Normal"/>
    <w:qFormat/>
    <w:pPr>
      <w:spacing w:lineRule="auto" w:line="240" w:before="0" w:after="0"/>
      <w:jc w:val="center"/>
    </w:pPr>
    <w:rPr>
      <w:rFonts w:cs="Times New Roman"/>
      <w:sz w:val="28"/>
      <w:szCs w:val="28"/>
      <w:lang w:val="uk-UA"/>
    </w:rPr>
  </w:style>
  <w:style w:type="paragraph" w:styleId="Style24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4:00Z</dcterms:created>
  <dc:creator>Загородня ЛС</dc:creator>
  <dc:description/>
  <cp:keywords/>
  <dc:language>en-US</dc:language>
  <cp:lastModifiedBy>GulenkoKA</cp:lastModifiedBy>
  <cp:lastPrinted>2019-06-26T11:27:00Z</cp:lastPrinted>
  <dcterms:modified xsi:type="dcterms:W3CDTF">2019-07-08T07:10:00Z</dcterms:modified>
  <cp:revision>6</cp:revision>
  <dc:subject/>
  <dc:title/>
</cp:coreProperties>
</file>