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114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6"/>
        <w:ind w:left="1148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</w:t>
      </w:r>
    </w:p>
    <w:p>
      <w:pPr>
        <w:pStyle w:val="Style16"/>
        <w:ind w:left="1148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ої обласної</w:t>
      </w:r>
    </w:p>
    <w:p>
      <w:pPr>
        <w:pStyle w:val="Style16"/>
        <w:ind w:left="114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6"/>
        <w:ind w:left="114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.04.2019   № 198</w:t>
      </w:r>
    </w:p>
    <w:p>
      <w:pPr>
        <w:pStyle w:val="Style16"/>
        <w:ind w:left="114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и регіонального замовленн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готовку фахівців у 2019 році у 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ої, фахової передвищої освіт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5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2126"/>
        <w:gridCol w:w="6053"/>
        <w:gridCol w:w="1551"/>
        <w:gridCol w:w="1411"/>
      </w:tblGrid>
      <w:tr>
        <w:trPr>
          <w:trHeight w:val="4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вна наз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кладу вищої, фахової передвищої освіт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жерело фінансування</w:t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світньо-кваліфікаційний рівень, спеціальність </w:t>
            </w:r>
          </w:p>
        </w:tc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и замовлення на підготовку молодших спеціалістів, бакалаврів, магістрів (осіб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2019 році</w:t>
            </w:r>
          </w:p>
        </w:tc>
      </w:tr>
      <w:tr>
        <w:trPr>
          <w:trHeight w:val="9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пу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ом</w:t>
            </w:r>
          </w:p>
        </w:tc>
      </w:tr>
      <w:tr>
        <w:trPr>
          <w:trHeight w:val="1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1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олодший спеціаліст, бакалавр, магістр</w:t>
            </w:r>
          </w:p>
        </w:tc>
      </w:tr>
      <w:tr>
        <w:trPr>
          <w:trHeight w:val="2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комерційний техніку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6 Підприємництво, торгівля та біржова діяльні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1 Харчові технолог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2 Туриз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політехнічний техніку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76</w:t>
            </w:r>
          </w:p>
        </w:tc>
      </w:tr>
      <w:tr>
        <w:trPr>
          <w:trHeight w:val="1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Економі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1 Інженерія програмного забезпече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1 Прикладна механі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3 Галузеве машинобуд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1 Електроенергетика, електроніка та електромехані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4 Автомобільний транспор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10301 Розробка програмного забезпече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50202 Обслуговування верстатів з програмним управлінням і робототехнічних комплекс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50302 Технологія обробки матеріалів на верстатах і автоматичних лінія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70104 Монтаж і експлуатація електроустаткування підприємств і цивільних спору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70205 Обслуговування і ремонт електроустаткування автомобілів і трактор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5.07010602 Обслуговування та ремонт автомобілів </w:t>
              <w:br/>
              <w:t>і двигун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10010102 Монтаж, обслуговування та ремонт електроустаткування в агропромисловому комплекс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державний бізнес-коледж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2 Дизай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1 Економі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Облік і оподатк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6 Підприємництво, торгівля та біржова діяльні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5 Маркетин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1 Інженерія програмного забезпече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3 Комп’ютерна інженері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02020701 Дизай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05010301 Розробка програмного забезпече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5.05010201 Обслуговування комп’ютерних систем </w:t>
              <w:br/>
              <w:t>і мере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75 Маркетин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076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приємництво, торгівля та біржова діяльні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 Облік і оподатк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51 Економі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художньо-технічний коледж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1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93 Геодезія та землеустрі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22 Комп’ютерні нау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2 Дизайн (дизайн середовищ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274 Автомобільний транспорт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31 Прикладна механі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3 Образотворче мистецтво, декоративне мистецтво, реставраці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86 Видавництво та поліграфі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2 Дизайн (перукарське мистецтво та декоративна косметик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91 Архітектура та містобуд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2020701 Дизай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2020702 Перукарське мистецтво та декоративна космет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2020801 Декоративно-прикладне мистец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5.05010101 Обслуговування програмних систем </w:t>
              <w:br/>
              <w:t>і комплекс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5050401 Зварювальне виробниц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6010201 Архітектурне проектування та внутрішній інтер’є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5.07010602 Обслуговування та ремонт автомобілів </w:t>
              <w:br/>
              <w:t>і двигун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5150103 Комп’ютерна обробка текстової, графічної та образної інформац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5.08010102 Землевпорядк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мунальний вищий навчальний заклад „Уманськ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2 Дошкільна осві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уманітарно-педагогічний коледж ім. Т. Г. Шевченка Черкаської обласної ради“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 Середня освіта (Музичне мистецтво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2 Дошкільна осві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 Середня освіта (Музичне мистецтво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6 Спеціальна осві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унальний вищий навчальний заклад „Корсунь-Шевченківський педагогічний коледж</w:t>
              <w:br/>
              <w:t>ім. Т. Г. Шевченка Черкаської обласної ради“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.10 Середня освіта (трудове навчання та технології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манське обласне музичне училище </w:t>
              <w:br/>
              <w:t>ім. П. Д. Демуцько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5 Музичне мистец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е музичне училище</w:t>
              <w:br/>
              <w:t>ім. С. С. Гулака-Артемовсько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5 Музичне мистец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а медична академі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Сестринська справ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Лікувальна справ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Акушерська справ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1 Стоматологія (Стоматологія ортопедичн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6 Фармація, промислова фарм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6 Фармація, промислова фармаці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Парамедик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агістр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2 Медици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анський медичний коледж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олодших спеціалістів (всього по заклад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ікувальна справ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Сестринська справ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1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 по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іння освіт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науки Черкаської обласної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  <w:tab/>
        <w:t>В. ДАНИЛЕВСЬ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1212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tabs>
        <w:tab w:val="clear" w:pos="708"/>
        <w:tab w:val="left" w:pos="12120" w:leader="none"/>
      </w:tabs>
      <w:rPr/>
    </w:pPr>
    <w:r>
      <w:rPr>
        <w:rFonts w:cs="Times New Roman" w:ascii="Times New Roman" w:hAnsi="Times New Roman"/>
        <w:sz w:val="24"/>
        <w:szCs w:val="24"/>
      </w:rPr>
      <w:tab/>
      <w:t>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2:00Z</dcterms:created>
  <dc:creator>ipc</dc:creator>
  <dc:description/>
  <cp:keywords/>
  <dc:language>en-US</dc:language>
  <cp:lastModifiedBy>Admin</cp:lastModifiedBy>
  <cp:lastPrinted>2019-03-27T17:15:00Z</cp:lastPrinted>
  <dcterms:modified xsi:type="dcterms:W3CDTF">2019-04-03T13:52:00Z</dcterms:modified>
  <cp:revision>32</cp:revision>
  <dc:subject/>
  <dc:title/>
</cp:coreProperties>
</file>