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uk-UA"/>
        </w:rPr>
      </w:pPr>
      <w:r>
        <w:rPr>
          <w:rFonts w:cs="Calibri" w:ascii="Calibri" w:hAnsi="Calibri"/>
          <w:bCs/>
          <w:iCs/>
          <w:sz w:val="22"/>
          <w:szCs w:val="22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1.01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69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</w:tblGrid>
      <w:tr>
        <w:trPr>
          <w:trHeight w:val="922" w:hRule="atLeast"/>
        </w:trPr>
        <w:tc>
          <w:tcPr>
            <w:tcW w:w="5694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ind w:left="96" w:right="387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Про призначення стипендії голови обласної державної адміністрації обдарованим дітям області на 2019 рік</w:t>
            </w:r>
          </w:p>
          <w:p>
            <w:pPr>
              <w:pStyle w:val="2"/>
              <w:tabs>
                <w:tab w:val="clear" w:pos="708"/>
                <w:tab w:val="left" w:pos="4253" w:leader="none"/>
              </w:tabs>
              <w:ind w:left="9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Style17"/>
        <w:ind w:firstLine="567"/>
        <w:jc w:val="both"/>
        <w:rPr/>
      </w:pPr>
      <w:r>
        <w:rPr>
          <w:sz w:val="28"/>
          <w:lang w:val="hr-HR"/>
        </w:rPr>
        <w:t xml:space="preserve">Відповідно до статті 41 Закону України „Про місцеві державні адміністрації“, </w:t>
      </w:r>
      <w:r>
        <w:rPr>
          <w:sz w:val="28"/>
          <w:szCs w:val="28"/>
          <w:lang w:val="hr-HR"/>
        </w:rPr>
        <w:t xml:space="preserve">розпорядження обласної державної адміністрації </w:t>
        <w:br/>
        <w:t>від 24.04.2013 №</w:t>
      </w:r>
      <w:r>
        <w:rPr>
          <w:sz w:val="28"/>
          <w:szCs w:val="28"/>
        </w:rPr>
        <w:t> </w:t>
      </w:r>
      <w:r>
        <w:rPr>
          <w:sz w:val="28"/>
          <w:szCs w:val="28"/>
          <w:lang w:val="hr-HR"/>
        </w:rPr>
        <w:t>119 „Про заснування стипендії голови обласної державної адміністрації обдарованим дітям області“, зі змінами, внесеними розпорядженням обласної державної адміністрації від 06.12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hr-HR"/>
        </w:rPr>
        <w:t>700/1,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lang w:val="hr-HR"/>
        </w:rPr>
        <w:t>на підставі рішення міжвідомчої ради з питань призначення стипендії голови обласної державної адміністрації обдарованим дітям області (протокол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lang w:val="hr-HR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  <w:lang w:val="hr-HR"/>
        </w:rPr>
        <w:t>.12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hr-HR"/>
        </w:rPr>
        <w:t xml:space="preserve"> №</w:t>
      </w:r>
      <w:r>
        <w:rPr>
          <w:sz w:val="28"/>
          <w:szCs w:val="28"/>
        </w:rPr>
        <w:t> </w:t>
      </w:r>
      <w:r>
        <w:rPr>
          <w:sz w:val="28"/>
          <w:szCs w:val="28"/>
          <w:lang w:val="hr-HR"/>
        </w:rPr>
        <w:t>1):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Призначити стипендію голови обласної державної адміністрації</w:t>
      </w:r>
      <w:r>
        <w:rPr>
          <w:sz w:val="28"/>
          <w:szCs w:val="28"/>
          <w:lang w:val="uk-UA"/>
        </w:rPr>
        <w:t xml:space="preserve"> </w:t>
        <w:br/>
        <w:t>на 2019 рік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 Дар’ї Павлівні, 2003 року народження, вихованці комунального закладу „Обласна дитячо-юнацька спортивна школа для інвалідів“ Черкаської обласної ради за значні спортивні досягн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євій Карині Артурівні, 2004 року народження, учениці Черкаської музичної школи № 1 ім. М. В. Лисенка за досягнення у сфері мистецтв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мець Ользі Вадимівні, 2002 року народження, учениці Кам’янської загальноосвітньої школи І-ІІІ ступенів № 1 Кам’янської міської ради за неодноразові перемоги в інтелектуальних конкурсах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енко Євгенії Ярославівні, 2004 року народження, вихованці Драбівського районного Будинку дитячої творчості Драбівської районної ради за визначні досягнення у сфері мистецтв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у Денису Миколайовичу, 2004 року народження , учню 9 класу загальноосвітньої школи І-ІІІ ступенів м. Канів, вихованцю фізкультурно-спортивного клубу „Івазар“ за спортивні досягненн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правлінню освіти і науки Черкаської обласної державної адміністрації  виплату стипендії здійснювати щомісячно з обласного бюджету через комунальний заклад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Черкаський обласний центр роботи з обдарованими дітьми Черкаської обласної ради“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нтроль за виконанням розпорядження залишаю за собою та покладаю на управління освіти і науки Черкаської обласної державної адміністрації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3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7:00Z</dcterms:created>
  <dc:creator>Test</dc:creator>
  <dc:description/>
  <cp:keywords/>
  <dc:language>en-US</dc:language>
  <cp:lastModifiedBy>Admin</cp:lastModifiedBy>
  <cp:lastPrinted>2019-01-28T17:05:00Z</cp:lastPrinted>
  <dcterms:modified xsi:type="dcterms:W3CDTF">2019-02-01T07:30:00Z</dcterms:modified>
  <cp:revision>11</cp:revision>
  <dc:subject/>
  <dc:title>Про внесення змін  до Переліку об’єктів</dc:title>
</cp:coreProperties>
</file>