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2.03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, що втратило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нність, розпорядження обласної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  <w:br/>
        <w:t>від 10.04.2015 № 166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стат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 Закону України „Про місцеві державні адміністрації“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, розпорядження обласної державної адміністрації від 10.04.2015 № 166 „Про робочу групу обласної державної адміністрації щодо посилення охорони й відтворення рибних запасів у період нересту риби та інших водних біоресурсів на території області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О. ВЕЛЬБІВЕЦЬ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ind w:firstLine="7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5">
    <w:name w:val="Название Знак"/>
    <w:basedOn w:val="Style13"/>
    <w:qFormat/>
    <w:rPr>
      <w:rFonts w:ascii="Courier New" w:hAnsi="Courier New" w:eastAsia="Times New Roman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eastAsia="Times New Roman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9:08:00Z</dcterms:created>
  <dc:creator>Артем Топор</dc:creator>
  <dc:description/>
  <cp:keywords/>
  <dc:language>en-US</dc:language>
  <cp:lastModifiedBy>Admin</cp:lastModifiedBy>
  <dcterms:modified xsi:type="dcterms:W3CDTF">2019-03-25T07:59:00Z</dcterms:modified>
  <cp:revision>5</cp:revision>
  <dc:subject/>
  <dc:title/>
</cp:coreProperties>
</file>