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140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3.04.2019</w:t>
            </w:r>
          </w:p>
        </w:tc>
        <w:tc>
          <w:tcPr>
            <w:tcW w:w="583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01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обсягів регіонального замовлення на підготовку фахівців </w:t>
        <w:br/>
        <w:t>у 2019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2, 41 Закону України „Про місцеві державні адміністрації“, статті 24 Закону України „Про Державний бюджет України</w:t>
        <w:br/>
        <w:t xml:space="preserve">на 2018 рік“, розпорядження Кабінету Міністрів України від 14.12.2016 </w:t>
        <w:br/>
        <w:t>№ 994-р „Про схвалення методичних рекомендацій щодо формування</w:t>
        <w:br/>
        <w:t>та розміщення регіонального замовлення на підготовку фахівців та робітничих кадрів“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Затвердити обсяги регіонального замовлення на підготовку фахівців </w:t>
        <w:br/>
        <w:t>у 2019 році у закладах вищої, фахової передвищої освіти, що додаються.</w:t>
      </w:r>
    </w:p>
    <w:p>
      <w:pPr>
        <w:pStyle w:val="Style18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Управлінню освіти і науки Черкаської обласної державної адміністрації довести обсяги регіонального замовлення на підготовку фахівців </w:t>
        <w:br/>
        <w:t>у 2019 році до керівників відповідних державних та комунальних закладів вищої, фахової передвищої освіти області.</w:t>
      </w:r>
    </w:p>
    <w:p>
      <w:pPr>
        <w:pStyle w:val="Style18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розпорядження залишаю за собою</w:t>
        <w:br/>
        <w:t>та покладаю на управління освіти і науки Черкаської обласної державної адміністрації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>О. ВЕЛЬБІВЕЦЬ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7"/>
      <w:szCs w:val="27"/>
      <w:shd w:fill="FFFFFF" w:val="clear"/>
      <w:lang w:val="uk-UA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2"/>
    <w:qFormat/>
    <w:rPr>
      <w:rFonts w:ascii="Courier New" w:hAnsi="Courier New" w:cs="Courier New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648" w:before="0" w:after="0"/>
      <w:jc w:val="center"/>
    </w:pPr>
    <w:rPr>
      <w:rFonts w:ascii="Times New Roman" w:hAnsi="Times New Roman" w:cs="Times New Roman"/>
      <w:sz w:val="27"/>
      <w:szCs w:val="2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648" w:before="0" w:after="0"/>
      <w:ind w:hanging="62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8:00Z</dcterms:created>
  <dc:creator>Загородня ЛС</dc:creator>
  <dc:description/>
  <cp:keywords/>
  <dc:language>en-US</dc:language>
  <cp:lastModifiedBy>Admin</cp:lastModifiedBy>
  <cp:lastPrinted>2019-03-27T16:07:00Z</cp:lastPrinted>
  <dcterms:modified xsi:type="dcterms:W3CDTF">2019-04-03T13:53:00Z</dcterms:modified>
  <cp:revision>11</cp:revision>
  <dc:subject/>
  <dc:title/>
</cp:coreProperties>
</file>