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b/>
          <w:b/>
          <w:bCs/>
          <w:iCs/>
          <w:szCs w:val="28"/>
        </w:rPr>
      </w:pPr>
      <w:r>
        <w:rPr>
          <w:b/>
          <w:iCs/>
          <w:szCs w:val="28"/>
        </w:rPr>
        <w:t>Р О З П О Р Я Д Ж Е Н Н Я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08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Черкаської обласної державної </w:t>
        <w:br/>
        <w:t xml:space="preserve">адміністрації з питань розподілу субвенції </w:t>
        <w:br/>
        <w:t xml:space="preserve">з державного бюджету місцевим бюджетам </w:t>
        <w:br/>
        <w:t xml:space="preserve">на будівництво мультифункціональних </w:t>
        <w:br/>
        <w:t>майданчиків для занять ігровими видами спорту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Відповідно до статті 6, пункту 9 частини першої статті 39, статті 41 Закону України „Про місцеві державні адміністрації“, постанови Кабінету </w:t>
        <w:br/>
        <w:t>Міністрів України від 05.07.2019 № 571 „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“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ти комісію Черкаської обласної державної адміністрації з питань розподілу субвенції з державного бюджету місцевим бюджетам </w:t>
        <w:br/>
        <w:t>на будівництво мультифункціональних майданчиків для занять ігровими видами спорту (далі – комісія, Субвенція) та затвердити її склад, що додаєть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основним завданням комісії є прийняття рішень щодо розподілу Субвенції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розподілу Субвенції комісія керуєтьс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рядком та умовами надання у 2019 році субвенції з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державного бюджету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цевим бюджетам </w:t>
        <w:br/>
        <w:t>на будівництво мультифункціональних майданчиків для занять ігровими видами спорту, затвердженими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остановою Кабінету Міністрів України </w:t>
        <w:br/>
        <w:t>від 05.07.2019 № 57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у своїй діяльності з процедурних питань керується Примірним положенням про консультативно-дорадчий, координаційний та інший допоміжний орган облдержадміністрації, затвердженим розпорядженням обласної державної адміністрації від 12.10.2009 № 285, та припиняє свою діяльність за розпорядженням Черкаської обласної державної адміністрації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Контроль за виконанням розпорядження покласти на першого </w:t>
      </w:r>
      <w:r>
        <w:rPr>
          <w:color w:val="000000"/>
          <w:sz w:val="28"/>
          <w:szCs w:val="28"/>
          <w:shd w:fill="FFFFFF" w:val="clear"/>
        </w:rPr>
        <w:t>заступника голови Черкаської обласної державної адміністрації Висоцького</w:t>
      </w:r>
      <w:r>
        <w:rPr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Т. М. </w:t>
      </w:r>
      <w:r>
        <w:rPr>
          <w:rStyle w:val="Appleconvertedspace"/>
          <w:sz w:val="28"/>
          <w:szCs w:val="28"/>
          <w:shd w:fill="FFFFFF" w:val="clear"/>
        </w:rPr>
        <w:t>і</w:t>
      </w:r>
      <w:r>
        <w:rPr>
          <w:sz w:val="28"/>
          <w:szCs w:val="28"/>
          <w:shd w:fill="FFFFFF" w:val="clear"/>
        </w:rPr>
        <w:t xml:space="preserve"> Управління у справах сім’ї, молоді та спорту Черкаської обласної державної адміністрації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І. ШЕВЧЕНКО</w:t>
      </w:r>
    </w:p>
    <w:p>
      <w:pPr>
        <w:pStyle w:val="Normal"/>
        <w:spacing w:lineRule="auto" w:line="360"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Черкаської обласної державної адміністрації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538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8.2019    № 528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Черкаської обласної державної адміністрації з питань розподілу субвенції з державного бюджету місцевим бюджетам на будівництво мультифункціональних майданчиків для занять ігровими видами спорт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39"/>
        <w:gridCol w:w="265"/>
        <w:gridCol w:w="66"/>
        <w:gridCol w:w="6346"/>
      </w:tblGrid>
      <w:tr>
        <w:trPr>
          <w:trHeight w:val="711" w:hRule="atLeast"/>
        </w:trPr>
        <w:tc>
          <w:tcPr>
            <w:tcW w:w="3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ОЦЬКИЙ </w:t>
              <w:br/>
              <w:t>Тарас Миколайович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20" w:firstLine="1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Черкаської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СЬКИЙ </w:t>
              <w:br/>
              <w:t xml:space="preserve">Максим Васильович 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у справах сім’ї, молоді </w:t>
              <w:br/>
              <w:t>та спорту Черкаської обласної державної адміністрації, заступник голови комісії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ІМЦЕВА </w:t>
              <w:br/>
              <w:t>Тетяна Сергіївна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відділу фізичної культури та спорту Управління </w:t>
              <w:br/>
              <w:t>у справах сім’ї, молоді та спорту Черкаської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НАТЕНКО </w:t>
              <w:br/>
              <w:t>Олександр Сергійов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івець з організації спортивно-масових заходів громадської організації „Відділення Національного олімпійського комітету України у Черкаській області“ (за згодо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АРЕНКО </w:t>
              <w:br/>
              <w:t>Ольга Пантелеймонівна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фінансово-кадрової служби комунальної установи Черкаської обласної ради „Черкаський обласний центр фізичного здоров’я населення „Спорт для всіх“ (за згодо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ОПЕНКО </w:t>
              <w:br/>
              <w:t>Віталій Вікторович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цепрезидент громадської організації „Федерація волейболу Черкаської області“ (за згодо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СТА </w:t>
              <w:br/>
              <w:t>Іван Степанович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„Черкаська обласна федерація гандболу“ (за згодо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УЛЬКО</w:t>
              <w:br/>
              <w:t>Євгеній Анатолійович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виконавчого директора „Федерація футболу Черкаської області“ (за згодою)</w:t>
            </w:r>
          </w:p>
        </w:tc>
      </w:tr>
    </w:tbl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у справах сім’ї, </w:t>
        <w:br/>
        <w:t xml:space="preserve">молоді та спорту Черкаської обласної </w:t>
        <w:br/>
        <w:t>державної адміністрації</w:t>
        <w:tab/>
        <w:t>М. ЗЕЛЕНСЬКИЙ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4" w:hanging="9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1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4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Rvts23">
    <w:name w:val="rvts23"/>
    <w:basedOn w:val="Style13"/>
    <w:qFormat/>
    <w:rPr/>
  </w:style>
  <w:style w:type="character" w:styleId="1">
    <w:name w:val="Заголовок 1 Знак"/>
    <w:qFormat/>
    <w:rPr>
      <w:sz w:val="28"/>
    </w:rPr>
  </w:style>
  <w:style w:type="character" w:styleId="Style16">
    <w:name w:val="Название Знак"/>
    <w:basedOn w:val="Style13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Calibri" w:hAnsi="Calibri" w:cs="Calibri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2629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29:00Z</dcterms:created>
  <dc:creator>Tanya_kadry</dc:creator>
  <dc:description/>
  <dc:language>en-US</dc:language>
  <cp:lastModifiedBy>446-6</cp:lastModifiedBy>
  <cp:lastPrinted>2019-08-20T17:18:00Z</cp:lastPrinted>
  <dcterms:modified xsi:type="dcterms:W3CDTF">2019-08-20T14:29:00Z</dcterms:modified>
  <cp:revision>2</cp:revision>
  <dc:subject/>
  <dc:title>3</dc:title>
</cp:coreProperties>
</file>