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lang w:val="ru-RU"/>
        </w:rPr>
      </w:pPr>
      <w:r>
        <w:rPr>
          <w:sz w:val="20"/>
        </w:rPr>
        <w:drawing>
          <wp:inline distT="0" distB="0" distL="0" distR="0">
            <wp:extent cx="485775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5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569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</w:tblGrid>
      <w:tr>
        <w:trPr>
          <w:trHeight w:val="922" w:hRule="atLeast"/>
        </w:trPr>
        <w:tc>
          <w:tcPr>
            <w:tcW w:w="5694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ind w:left="96" w:hanging="0"/>
              <w:rPr/>
            </w:pPr>
            <w:r>
              <w:rPr>
                <w:szCs w:val="28"/>
              </w:rPr>
              <w:t>Про внесення змін до розпорядження</w:t>
            </w:r>
          </w:p>
          <w:p>
            <w:pPr>
              <w:pStyle w:val="2"/>
              <w:tabs>
                <w:tab w:val="clear" w:pos="708"/>
                <w:tab w:val="left" w:pos="4253" w:leader="none"/>
              </w:tabs>
              <w:ind w:left="96" w:hanging="0"/>
              <w:rPr>
                <w:szCs w:val="28"/>
              </w:rPr>
            </w:pPr>
            <w:r>
              <w:rPr>
                <w:szCs w:val="28"/>
              </w:rPr>
              <w:t xml:space="preserve">обласної державної адміністрації </w:t>
              <w:br/>
              <w:t>від 29.03.2017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42</w:t>
            </w:r>
          </w:p>
        </w:tc>
      </w:tr>
    </w:tbl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lang w:val="uk-UA"/>
        </w:rPr>
        <w:t xml:space="preserve">Про місцеві державні адміністрації“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нести до розпорядження обласної державної адміністрації від 29.03.2017 № 142 ,,Про регіональну раду професійно-технічної освіти при обласній державній адміністрації“ (далі – розпорядження)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1. Затвердити новий склад регіональної ради професійно-технічної освіти при обласній державній адміністрації, що дод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2. У пункті 9 Положення про регіональну раду професійно-технічної освіти при обласній державній адміністрації, затвердженого розпорядженням, слова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lang w:val="uk-UA"/>
        </w:rPr>
        <w:t xml:space="preserve">управління освіти і науки обласної державної адміністрації“ замінити словами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lang w:val="uk-UA"/>
        </w:rPr>
        <w:t>Департамент освіти і науки Черкаської обласної державної адміністрації“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3. Пункт 2 розпорядження викласти в такій редакції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lang w:val="uk-UA"/>
        </w:rPr>
        <w:t>2. Контроль за виконанням розпорядження покласти на першого заступника голови Черкаської обласної державної адміністрації Лебедцова Бориса та Департамент освіти і науки Черкаської обласної державної адміністрації“.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8"/>
          <w:tab w:val="left" w:pos="7088" w:leader="none"/>
          <w:tab w:val="left" w:pos="765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Голова                                                           </w:t>
        <w:tab/>
        <w:t>Роман БОДНАР</w:t>
      </w:r>
    </w:p>
    <w:p>
      <w:pPr>
        <w:pStyle w:val="Style18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8"/>
        <w:ind w:left="552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Черкаської обласної державної адміністрації</w:t>
      </w:r>
    </w:p>
    <w:p>
      <w:pPr>
        <w:pStyle w:val="Style18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14.11.2019  № 75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ї ради професійно-технічної освіт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20"/>
        <w:gridCol w:w="5613"/>
      </w:tblGrid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БЕДЦ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 Борис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Черкаської обласної державної адміністрації, голова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світи і науки Черкаської обласної державної адміністрації, заступник голови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вищої та професійної (професійно-технічної) освіти управління вищої, професійної (професійно-технічної) освіти Департаменту освіти і науки Черкаської обласної державної адміністрації, секретар Рад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Рад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20"/>
        <w:gridCol w:w="5613"/>
      </w:tblGrid>
      <w:tr>
        <w:trPr/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, м. Черкас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ДЕМ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й Григо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Черкаського обласного центру зайнято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обласної ради, голова комісії </w:t>
              <w:br/>
              <w:t xml:space="preserve">з питань освіти, науки, культури, молодіжної політики та спорту Черкаської обласної ради, директор ПП „Авто </w:t>
              <w:br/>
              <w:t>карго СК“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МАНН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Володими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регіонального розвитку Черка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Й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Євгені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економічної діяльності та організації роботи Департаменту управління вищої, професійної (професійно-технічної) освіти Департаменту освіти </w:t>
              <w:br/>
              <w:t>і науки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01" w:hRule="atLeast"/>
        </w:trPr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Черкаської обласної ради, заступник голови комісії з питань комунальної власності, підприємництва та регуляторної політики, голова Фермерського господарства „Агро-Вікторія Катеринопіль“ (за згодою)</w:t>
            </w:r>
          </w:p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93" w:hRule="atLeast"/>
        </w:trPr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Леонід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Черкаської обласної державної адміністрації</w:t>
            </w:r>
          </w:p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ОЛА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агатопрофільного регіонального центру професійної освіти у Черкаській області (за згодою)</w:t>
            </w:r>
          </w:p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фінансів Черкаської облас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Навчально-методичного центру професійно-технічної освіти у Черка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на Іванівна 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кадрів ПП „Надія“ </w:t>
              <w:br/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І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ьга Олексіївна 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егіонального осередку асоціації працівників професійно-технічної освіти, директор Державного навчального закладу „Черкаський професійний автодорожній ліцей“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О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директор Черкаського обласного об’єднання організацій роботодавців (за згодою)</w:t>
            </w:r>
          </w:p>
        </w:tc>
      </w:tr>
    </w:tbl>
    <w:p>
      <w:p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и і науки Черкаської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  <w:tab/>
        <w:t>Валерій ДАНИЛЕВСЬКИЙ</w:t>
      </w:r>
    </w:p>
    <w:p>
      <w:pPr>
        <w:pStyle w:val="2"/>
        <w:tabs>
          <w:tab w:val="clear" w:pos="708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3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32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6:00Z</dcterms:created>
  <dc:creator>Test</dc:creator>
  <dc:description/>
  <dc:language>en-US</dc:language>
  <cp:lastModifiedBy>446-6</cp:lastModifiedBy>
  <cp:lastPrinted>2019-10-16T15:37:00Z</cp:lastPrinted>
  <dcterms:modified xsi:type="dcterms:W3CDTF">2019-11-15T12:16:00Z</dcterms:modified>
  <cp:revision>2</cp:revision>
  <dc:subject/>
  <dc:title>Про внесення змін  до Переліку об’єктів</dc:title>
</cp:coreProperties>
</file>