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13.07.2020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  <w:u w:val="single"/>
              </w:rPr>
              <w:t xml:space="preserve">28 - ОД   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внесення змін до паспор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бюджетної програми місцевого бюджету на 2020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>(зі змінами), рішення Сумської обласної ради від 26</w:t>
      </w:r>
      <w:r>
        <w:rPr/>
        <w:t>.06.2020 «Про внесення змін до рішення Сумської обласної ради від</w:t>
      </w:r>
      <w:r>
        <w:rPr>
          <w:szCs w:val="28"/>
        </w:rPr>
        <w:t xml:space="preserve"> 24.01.2020 «Про обласний бюджет Сумської області на 2020 рік» </w:t>
      </w:r>
      <w:hyperlink r:id="rId3">
        <w:r>
          <w:rPr>
            <w:rStyle w:val="InternetLink"/>
            <w:szCs w:val="28"/>
          </w:rPr>
          <w:t xml:space="preserve"> »</w:t>
        </w:r>
      </w:hyperlink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/>
      </w:pPr>
      <w:r>
        <w:rPr>
          <w:szCs w:val="28"/>
        </w:rPr>
        <w:t>1. Внести зміни до паспорта бюджетної програми на 2020 рік за КПКВКМБ 2418311 «Охорона та раціональне використання природних ресурсів», затвердженого наказом Департаменту агропромислового розвитку Сумської обласної державної адміністрації від 03.03.2020 № 9-ОД, виклавши його у новій редакції (додаєтьс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34:00Z</dcterms:created>
  <dc:creator>Андрей</dc:creator>
  <dc:description/>
  <cp:keywords/>
  <dc:language>en-US</dc:language>
  <cp:lastModifiedBy>vasulieva</cp:lastModifiedBy>
  <cp:lastPrinted>2020-07-07T15:23:00Z</cp:lastPrinted>
  <dcterms:modified xsi:type="dcterms:W3CDTF">2020-07-15T11:56:00Z</dcterms:modified>
  <cp:revision>9</cp:revision>
  <dc:subject/>
  <dc:title/>
</cp:coreProperties>
</file>