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5.06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4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ходи з охорони праці, пожежної безпеки, безпеки дорожнього руху на період заготівлі кормів врожаю 2020 рок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szCs w:val="28"/>
        </w:rPr>
        <w:t>Відповідно до статей 6, 36 Закону України «Про місцеві державні адміністрації», статей 34, 35 Закону України «Про охорону праці», підпункту 8 пункту "б" частини першої статті 34 Закону України «Про місцеве самоврядування в Україні», статей 4, 5 Закону України «Про пожежну безпеку», статей 6, 7 Закону України  «Про дорожній рух», з метою попередження травм, пожеж, дорожньо-транспортних пригод в агропромисловому виробництві Сумської області</w:t>
      </w:r>
    </w:p>
    <w:p>
      <w:pPr>
        <w:pStyle w:val="ShapkaDocumentu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Затвердити Рекомендації щодо проведення </w:t>
      </w:r>
      <w:r>
        <w:rPr>
          <w:bCs/>
          <w:szCs w:val="28"/>
        </w:rPr>
        <w:t>організаційно-технічних заходів з охорони праці, пожежної безпеки та безпеки дорожнього руху на період заготівлі кормів урожаю 2020 року, що додаються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покласти на провідного інспектора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Скороход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1:00Z</dcterms:created>
  <dc:creator>Андрей</dc:creator>
  <dc:description/>
  <cp:keywords/>
  <dc:language>en-US</dc:language>
  <cp:lastModifiedBy>Евгений Олегович</cp:lastModifiedBy>
  <cp:lastPrinted>2018-10-30T14:05:00Z</cp:lastPrinted>
  <dcterms:modified xsi:type="dcterms:W3CDTF">2020-06-18T11:01:00Z</dcterms:modified>
  <cp:revision>2</cp:revision>
  <dc:subject/>
  <dc:title> </dc:title>
</cp:coreProperties>
</file>