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27.02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7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розподіл обов’язків між директором Департаменту та заступниками директора Департаменту </w:t>
      </w:r>
      <w:r>
        <w:rPr>
          <w:szCs w:val="28"/>
        </w:rPr>
        <w:t xml:space="preserve">– </w:t>
      </w:r>
      <w:r>
        <w:rPr>
          <w:b/>
          <w:szCs w:val="28"/>
        </w:rPr>
        <w:t>начальниками управлінь Департаменту агропромислового розвитку Сумської обласної державної адміністрації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80"/>
        <w:ind w:firstLine="709"/>
        <w:jc w:val="both"/>
        <w:rPr/>
      </w:pPr>
      <w:r>
        <w:rPr>
          <w:szCs w:val="28"/>
        </w:rPr>
        <w:t>Відповідно до пункту 10 Положення про Департамент агропромислового розвитку Сумської обласної державної адміністрації, затвердженого розпорядженням голови Сумської обласної державної адміністрації від 25.02.2020 № 75-ОД «Про внесення змін до розпорядження голови Сумської обласної державної адміністрації від 21.03.2018 № 178-ОД», у зв’язку з передачею функцій та повноважень Департаменту екології та охорони природних ресурсів Сумської обласної державної адміністрації у галузі земельних відносин Департаменту агропромислового розвитку Сумської обласної державної адміністрації, згідно з розпорядженням голови Сумської обласної державної адміністрації від 14.02.2020 № 53-ОД «Про внесення змін до розпорядження голови Сумської обласної державної адміністрації від 18.04.2014 № 147-ОД, зміною структури та штатного розпису Департаменту агропромислового розвитку Сумської обласної державної адміністрації, з метою вдосконалення організації роботи Департаменту агропромислового розвитку Сумської обласної державної адміністрації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Затвердити розподіл обов’язків між директором Департаменту та заступниками директора Департаменту – начальниками управлінь Департаменту агропромислового розвитку Сумської обласної державної адміністрації (додаєть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 Визнати таким, що втратив чинність, наказ Департаменту агропромислового розвитку Сумської обласної державної адміністрації від 04.05.2018 № 21-ОД «Про внесення змін до розподілу обов’язків між директором Департаменту та заступниками директора Департаменту – начальниками управлінь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39:00Z</dcterms:created>
  <dc:creator>Андрей</dc:creator>
  <dc:description/>
  <cp:keywords/>
  <dc:language>en-US</dc:language>
  <cp:lastModifiedBy>Пользователь</cp:lastModifiedBy>
  <cp:lastPrinted>2018-10-30T14:05:00Z</cp:lastPrinted>
  <dcterms:modified xsi:type="dcterms:W3CDTF">2020-03-11T15:12:00Z</dcterms:modified>
  <cp:revision>3</cp:revision>
  <dc:subject/>
  <dc:title> </dc:title>
</cp:coreProperties>
</file>