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3.01.20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м. Су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№ 1–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створення комісії з перевірки документів з грифом «Для службового користування» в Департаменті агропромислового розвитку Сумської обласної державної адміністраці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пункту 78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16.01.2017 № 8-О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ShapkaDocumentu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КАЗУЮ:</w:t>
      </w:r>
    </w:p>
    <w:p>
      <w:pPr>
        <w:pStyle w:val="ShapkaDocumentu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Створити комісію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і – Комісія)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 затвердити її склад (додається)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Комісії в період з 08.01.2020 до 09.01.2020 провести перевірку наявності документів з грифом «Для службового користування» та надати до 11.01.2020 на затвердження директору Департаменту агропромислового розвитку Сумської обласної державної адміністрації акт перевірк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ректора Департаменту  </w:t>
        <w:tab/>
        <w:tab/>
        <w:tab/>
        <w:tab/>
        <w:tab/>
        <w:tab/>
        <w:t>Петро ТУРЧ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276"/>
        <w:gridCol w:w="4571"/>
      </w:tblGrid>
      <w:tr>
        <w:trPr>
          <w:trHeight w:val="691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ександр СКОРОХ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ентина 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 головний спеціаліст-юрисконсульт</w:t>
            </w:r>
          </w:p>
          <w:p>
            <w:pPr>
              <w:pStyle w:val="Normal"/>
              <w:spacing w:lineRule="auto" w:line="2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 наказом ознайомлені: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рина КЛИМЕНКО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Ірина ХАРЧЕН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ої обласної державної</w:t>
      </w:r>
    </w:p>
    <w:p>
      <w:pPr>
        <w:pStyle w:val="Normal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іністрації</w:t>
      </w:r>
    </w:p>
    <w:p>
      <w:pPr>
        <w:pStyle w:val="Normal"/>
        <w:ind w:firstLine="5812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ind w:firstLine="581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 № 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місії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 </w:t>
      </w:r>
    </w:p>
    <w:p>
      <w:pPr>
        <w:pStyle w:val="Normal"/>
        <w:ind w:right="-14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27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, голова комісії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лександр Пана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ізації виробництва та маркетингу агропродукції, охорони праці та мобілізаційної роботи, член комісії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з питань персоналу відділу організаційної роботи, звернень громадян та контролю, член комісії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гропродукції, охорони праці 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білізаційної роботи</w:t>
        <w:tab/>
        <w:tab/>
        <w:tab/>
        <w:tab/>
        <w:tab/>
        <w:tab/>
        <w:t>Марина КЛИМЕН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;Times New Roman" w:hAnsi="Times New Roman;Times New Roman" w:eastAsia="Lucida Sans Unicode" w:cs="Times New Roman;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44:00Z</dcterms:created>
  <dc:creator>Admin</dc:creator>
  <dc:description/>
  <cp:keywords/>
  <dc:language>en-US</dc:language>
  <cp:lastModifiedBy>Tehpol</cp:lastModifiedBy>
  <cp:lastPrinted>2020-01-02T13:43:00Z</cp:lastPrinted>
  <dcterms:modified xsi:type="dcterms:W3CDTF">2020-01-03T06:39:00Z</dcterms:modified>
  <cp:revision>12</cp:revision>
  <dc:subject/>
  <dc:title> </dc:title>
</cp:coreProperties>
</file>