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1.02.2020 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внесення змін до структури та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Cs w:val="28"/>
        </w:rPr>
        <w:t xml:space="preserve">На виконання розпорядження голови Сумської обласної державної адміністрації від 14.02.2020 № 53-ОД «Про внесення змін до розпорядження голови Сумської обласної державної адміністрації від 18.04.2014 № 147-ОД», у зв’язку з передачею функцій та повноважень Департаменту екології та охорони природних ресурсів Сумської обласної державної адміністрації у галузі земельних відносин Департаменту агропромислового розвитку Сумської обласної державної адміністрації, збільшенням граничної чисельності Департаменту агропромислового розвитку Сумської обласної державної адміністрації на три одиниці, </w:t>
      </w:r>
      <w:r>
        <w:rPr/>
        <w:t>змінами в організації виробництва і праці Департаменту агропромислового розвитку Сумської обласної державної адміністрації</w:t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Заступнику директора Департаменту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начальнику управління бухгалтерського обліку, економічного аналізу та розвитку сільських територій Ніколаєнко Н.М. і головному спеціалістові з питань персоналу відділу організаційної роботи, звернень громадян та контролю Харченко І.М. внести відповідні зміни до структури і штатного розпису Департаменту агропромислового розвитку Сумської обласної державної адміністрації, які вводяться в дію з 27 лютого 2020 року, та подати їх на затвердження в установленому поряд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Cs w:val="28"/>
        </w:rPr>
        <w:t>Директор Департаменту</w:t>
        <w:tab/>
        <w:t>Олександр МАСЛ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3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20-02-25T12:23:00Z</dcterms:modified>
  <cp:revision>2</cp:revision>
  <dc:subject/>
  <dc:title> </dc:title>
</cp:coreProperties>
</file>