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аз Департаменту 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опромислового розвитку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ої обласної державної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7.01.20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-ОД</w:t>
      </w:r>
    </w:p>
    <w:p>
      <w:pPr>
        <w:pStyle w:val="Normal"/>
        <w:spacing w:lineRule="auto" w:line="240" w:before="0" w:after="0"/>
        <w:ind w:right="300" w:hanging="0"/>
        <w:jc w:val="center"/>
        <w:rPr>
          <w:rStyle w:val="31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ind w:right="300" w:hanging="0"/>
        <w:jc w:val="center"/>
        <w:rPr>
          <w:rStyle w:val="3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right="-2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31"/>
          <w:sz w:val="28"/>
          <w:szCs w:val="28"/>
        </w:rPr>
        <w:t xml:space="preserve">ІНСТРУКЦІЯ № </w:t>
      </w:r>
      <w:r>
        <w:rPr>
          <w:rStyle w:val="31"/>
          <w:sz w:val="28"/>
          <w:szCs w:val="28"/>
          <w:u w:val="single"/>
        </w:rPr>
        <w:t>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31"/>
          <w:sz w:val="28"/>
          <w:szCs w:val="28"/>
        </w:rPr>
        <w:t>про встановлення протипожежного режиму в Департаменті агропромислового розвитку Сум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65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струкція про встановлення протипожежного режиму в Департаменті агропромислового розвитку Сумської обласної державної адміністрації (далі-Інструкція), розроблена відповідно до вимог Кодексу цивільного захисту України, наказу МВС України від 30.12.2014 р. № 1417 «Правила пожежної безпеки в Україні» і встановлює правила забезпечення протипожежного режиму в Департаменті агропромислового розвитку Сумської обласної державної адміністрації (далі-Департамент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65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начені в Інструкції вимоги щодо заходів пожежної безпеки поширюються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еглу територію, службові та інші приміщення на території Департаменту. Інструкція є нормативним актом з питань пожежної безпеки, ї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моги обовʼязкові до виконання усіма працівниками Департаменту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рганізацій, що орендують приміщення в адміністративному будин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у, та відвідувач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виконання вимог Інструкції до порушників буде вжито заход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іністративного і дисциплінарного впливу, вони можуть бути притягнуті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повідальності згідн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bidi="ru-RU"/>
        </w:rPr>
        <w:t>чинн</w:t>
      </w:r>
      <w:r>
        <w:rPr>
          <w:rFonts w:cs="Times New Roman" w:ascii="Times New Roman" w:hAnsi="Times New Roman"/>
          <w:sz w:val="28"/>
          <w:szCs w:val="28"/>
          <w:lang w:val="uk-UA" w:bidi="ru-RU"/>
        </w:rPr>
        <w:t xml:space="preserve">им </w:t>
      </w:r>
      <w:r>
        <w:rPr>
          <w:rFonts w:cs="Times New Roman" w:ascii="Times New Roman" w:hAnsi="Times New Roman"/>
          <w:sz w:val="28"/>
          <w:szCs w:val="28"/>
        </w:rPr>
        <w:t>законодавств</w:t>
      </w:r>
      <w:r>
        <w:rPr>
          <w:rFonts w:cs="Times New Roman" w:ascii="Times New Roman" w:hAnsi="Times New Roman"/>
          <w:sz w:val="28"/>
          <w:szCs w:val="28"/>
          <w:lang w:val="uk-UA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Украї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keepNext w:val="true"/>
        <w:keepLines/>
        <w:numPr>
          <w:ilvl w:val="0"/>
          <w:numId w:val="2"/>
        </w:numPr>
        <w:shd w:fill="auto" w:val="clear"/>
        <w:tabs>
          <w:tab w:val="clear" w:pos="709"/>
          <w:tab w:val="left" w:pos="327" w:leader="none"/>
        </w:tabs>
        <w:spacing w:lineRule="auto" w:line="240" w:before="0" w:after="0"/>
        <w:jc w:val="center"/>
        <w:rPr/>
      </w:pPr>
      <w:bookmarkStart w:id="0" w:name="bookmark1"/>
      <w:r>
        <w:rPr/>
        <w:t>Основні вимоги протипожежного режиму</w:t>
      </w:r>
      <w:bookmarkEnd w:id="0"/>
    </w:p>
    <w:p>
      <w:pPr>
        <w:pStyle w:val="11"/>
        <w:keepNext w:val="true"/>
        <w:keepLines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center"/>
        <w:rPr/>
      </w:pPr>
      <w:bookmarkStart w:id="1" w:name="bookmark2"/>
      <w:r>
        <w:rPr/>
        <w:t>2.1. Порядок утримання шляхів евакуації</w:t>
      </w:r>
      <w:bookmarkEnd w:id="1"/>
    </w:p>
    <w:p>
      <w:pPr>
        <w:pStyle w:val="Normal"/>
        <w:widowControl w:val="false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Утримання евакуаційних шляхів і виходів в адміністративній будівлі Департаменту здійснюється відповідно до вимог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 Правил пожежної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безпеки в Україні 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та інших нормативних актів з питань пожежної безпек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2. </w:t>
      </w:r>
      <w:r>
        <w:rPr>
          <w:rFonts w:cs="Times New Roman" w:ascii="Times New Roman" w:hAnsi="Times New Roman"/>
          <w:sz w:val="28"/>
          <w:szCs w:val="28"/>
        </w:rPr>
        <w:t>Наявні на кожному поверсі евакуаційні шляхи і ви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чаються відповідним знаком пожежної безпеки та схематичним план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вакуації на шляхах і виходах.</w:t>
      </w:r>
    </w:p>
    <w:p>
      <w:pPr>
        <w:pStyle w:val="Normal"/>
        <w:widowControl w:val="false"/>
        <w:tabs>
          <w:tab w:val="clear" w:pos="709"/>
          <w:tab w:val="left" w:pos="15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3. </w:t>
      </w:r>
      <w:r>
        <w:rPr>
          <w:rFonts w:cs="Times New Roman" w:ascii="Times New Roman" w:hAnsi="Times New Roman"/>
          <w:sz w:val="28"/>
          <w:szCs w:val="28"/>
        </w:rPr>
        <w:t>Відповідальність за протипожеж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й </w:t>
      </w:r>
      <w:r>
        <w:rPr>
          <w:rFonts w:cs="Times New Roman" w:ascii="Times New Roman" w:hAnsi="Times New Roman"/>
          <w:sz w:val="28"/>
          <w:szCs w:val="28"/>
        </w:rPr>
        <w:t>стані покладається на Департамент та організаці</w:t>
      </w:r>
      <w:r>
        <w:rPr>
          <w:rFonts w:cs="Times New Roman" w:ascii="Times New Roman" w:hAnsi="Times New Roman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sz w:val="28"/>
          <w:szCs w:val="28"/>
        </w:rPr>
        <w:t>, що орендують приміщенн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4. </w:t>
      </w:r>
      <w:r>
        <w:rPr>
          <w:rFonts w:cs="Times New Roman" w:ascii="Times New Roman" w:hAnsi="Times New Roman"/>
          <w:sz w:val="28"/>
          <w:szCs w:val="28"/>
        </w:rPr>
        <w:t>Забезпечення утримання в належному протипожежному ста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вакуаційних шляхів і виходів досягається здійсненням щоденного контрол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риманням шляхів і виходів та безпечною евакуацією людей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і виникнення пожежі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ністю (облаштуванням) покажчиків «Вихід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ілого кольору на зеленому фоні) та наявністю (розробкою) схематич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ів евакуації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ністю огорожі із поручнями на сходових маршах і площадк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вакуаційним освітленням сходових кліток, сходів, коридорів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ходів та інших шляхів евакуації, яке вмикається з настанням сутінків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і перебування в будівлі люд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5. Не допускається облаштування на шляхах евакуації порогів, виступів, турнікетів та ін</w:t>
      </w:r>
      <w:r>
        <w:rPr>
          <w:rStyle w:val="22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  <w:lang w:val="uk-UA"/>
        </w:rPr>
        <w:t>их пристроїв, які перешкоджають вільному та швидкому виходу людей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6. Освітлення евакуаційних шляхів та виходів здійснюється автономною електричною мережею живленн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7. Двері на шляхах евакуації повинні відчинятися в напрямку виходу з будівель (приміщень) та можуть замикатися лише на внутрішні запори, які легко відмикаються.</w:t>
      </w:r>
    </w:p>
    <w:p>
      <w:pPr>
        <w:pStyle w:val="11"/>
        <w:keepNext w:val="true"/>
        <w:keepLines/>
        <w:shd w:fill="auto" w:val="clear"/>
        <w:tabs>
          <w:tab w:val="clear" w:pos="709"/>
          <w:tab w:val="left" w:pos="563" w:leader="none"/>
        </w:tabs>
        <w:spacing w:lineRule="auto" w:line="240" w:before="0" w:after="0"/>
        <w:jc w:val="center"/>
        <w:rPr/>
      </w:pPr>
      <w:bookmarkStart w:id="2" w:name="bookmark3"/>
      <w:r>
        <w:rPr/>
        <w:t>2.2. Визначення спеціальних місць для куріння</w:t>
      </w:r>
      <w:bookmarkEnd w:id="2"/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1. </w:t>
      </w:r>
      <w:r>
        <w:rPr>
          <w:rFonts w:cs="Times New Roman" w:ascii="Times New Roman" w:hAnsi="Times New Roman"/>
          <w:sz w:val="28"/>
          <w:szCs w:val="28"/>
        </w:rPr>
        <w:t>Спеціальні місця для куріння визначаються наказом п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у, мають бути позначені відповідним знаком або написом.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іальних місцях для куріння встановлюється урна або попільниця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горючих металів.</w:t>
      </w:r>
    </w:p>
    <w:p>
      <w:pPr>
        <w:pStyle w:val="Normal"/>
        <w:widowControl w:val="false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2. </w:t>
      </w:r>
      <w:r>
        <w:rPr>
          <w:rFonts w:cs="Times New Roman" w:ascii="Times New Roman" w:hAnsi="Times New Roman"/>
          <w:sz w:val="28"/>
          <w:szCs w:val="28"/>
        </w:rPr>
        <w:t>Куріння за межами спеціально відведених місць забороняється.</w:t>
      </w:r>
    </w:p>
    <w:p>
      <w:pPr>
        <w:pStyle w:val="11"/>
        <w:keepNext w:val="true"/>
        <w:keepLines/>
        <w:numPr>
          <w:ilvl w:val="1"/>
          <w:numId w:val="6"/>
        </w:numPr>
        <w:shd w:fill="auto" w:val="clear"/>
        <w:tabs>
          <w:tab w:val="clear" w:pos="709"/>
          <w:tab w:val="left" w:pos="563" w:leader="none"/>
        </w:tabs>
        <w:spacing w:lineRule="auto" w:line="240" w:before="0" w:after="0"/>
        <w:jc w:val="center"/>
        <w:rPr/>
      </w:pPr>
      <w:bookmarkStart w:id="3" w:name="bookmark4"/>
      <w:r>
        <w:rPr/>
        <w:t>Порядок застосування відкритого вогню</w:t>
      </w:r>
      <w:bookmarkEnd w:id="3"/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149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водити багаття, користуватися відкритим вогнем на відстані менше 30 м. від будівлі та споруд, розігрівати бітуми та смоли убітумоварках чи бочках, користуватися смолоскипами на території забороняється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149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лектрозварювальні та інші роботи, пов’язані з застосуванням відкритого вогню, здійснюються тільки з письмового дозволу керівника або особи, яка виконує його обов’язки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149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звіл на проведення вогневих робіт оформлюється напередод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 цих робіт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149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проведення вогневих робіт допускаються тільки кваліфікова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цівники, які мають посвідчення газоелектрозварника і талон 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адання заліку з правил пожежної безпеки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149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ня вогневих робіт дозволяється тільки після викон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ів щодо забезпечення пожежної безпеки та при справн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оелектрозварювальному обладнанні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149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ння вогневих робіт повинно негайно припинитися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могу особи, відповідальної за безпечне проведення робіт, та орган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ежного нагляду.</w:t>
      </w:r>
    </w:p>
    <w:p>
      <w:pPr>
        <w:pStyle w:val="11"/>
        <w:keepNext w:val="true"/>
        <w:keepLines/>
        <w:numPr>
          <w:ilvl w:val="1"/>
          <w:numId w:val="6"/>
        </w:numPr>
        <w:shd w:fill="auto" w:val="clear"/>
        <w:tabs>
          <w:tab w:val="clear" w:pos="709"/>
          <w:tab w:val="left" w:pos="563" w:leader="none"/>
        </w:tabs>
        <w:spacing w:lineRule="auto" w:line="240" w:before="0" w:after="0"/>
        <w:jc w:val="center"/>
        <w:rPr/>
      </w:pPr>
      <w:bookmarkStart w:id="4" w:name="bookmark5"/>
      <w:r>
        <w:rPr/>
        <w:t>Порядок використання побутових нагрівальних приладів</w:t>
      </w:r>
      <w:bookmarkEnd w:id="4"/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вмиканням електроприладу необхідно перевір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ність його нагрівальної частини, оглянути дріт та виделку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ється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икористання побутових електронагрівальних приладів бе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горючих теплоізоляційних підставок, та в місцях (приміщеннях) де ї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осування заборонен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27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ристання електронагрівальних приладів поблизу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ами, виготовленими з легкозаймистих, плавких та горючих речови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27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ристання для обігрівання приміщень електронагріва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аді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27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івання приладів до небезпечно високих температу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27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лишення без нагляду електронагрівальних приладів під час ї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ристанн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27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стійне здійснення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ремонту </w:t>
      </w:r>
      <w:r>
        <w:rPr>
          <w:rFonts w:cs="Times New Roman" w:ascii="Times New Roman" w:hAnsi="Times New Roman"/>
          <w:sz w:val="28"/>
          <w:szCs w:val="28"/>
        </w:rPr>
        <w:t>приладі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27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икання вологими руками електронагрівальних приладів.</w:t>
      </w:r>
    </w:p>
    <w:p>
      <w:pPr>
        <w:pStyle w:val="11"/>
        <w:keepNext w:val="true"/>
        <w:keepLines/>
        <w:numPr>
          <w:ilvl w:val="1"/>
          <w:numId w:val="6"/>
        </w:numPr>
        <w:shd w:fill="auto" w:val="clear"/>
        <w:tabs>
          <w:tab w:val="clear" w:pos="709"/>
          <w:tab w:val="left" w:pos="547" w:leader="none"/>
        </w:tabs>
        <w:spacing w:lineRule="auto" w:line="240" w:before="0" w:after="0"/>
        <w:jc w:val="center"/>
        <w:rPr/>
      </w:pPr>
      <w:bookmarkStart w:id="5" w:name="bookmark7"/>
      <w:r>
        <w:rPr/>
        <w:t>Порядок огляду й зачинення приміщень після закінчення роботи</w:t>
      </w:r>
      <w:bookmarkEnd w:id="5"/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іх незалежно від призначення приміщеннях, які піс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інчення роботи замикаються і не контролюються черговим персоналом,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іх електроустановок та електроприладів а також з мереж їх жив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инна бути відключена напруга за винятком чергового освітл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і пожежовибухонебезпечні речовини та матеріали повинні бу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брані у спеціально виділені та обладнані приміщення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1276" w:leader="none"/>
          <w:tab w:val="left" w:pos="169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бота з ручною електростатичною установкою 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ійснюватися відповідно до інструкції з експлуатації цієї установки. 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Ємності з горючими речовинами відкривають лише пер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 </w:t>
      </w:r>
      <w:r>
        <w:rPr>
          <w:rFonts w:cs="Times New Roman" w:ascii="Times New Roman" w:hAnsi="Times New Roman"/>
          <w:sz w:val="28"/>
          <w:szCs w:val="28"/>
        </w:rPr>
        <w:t>використанням, не тримають їх відкритими і після закінчення роботи здаю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ь </w:t>
      </w:r>
      <w:r>
        <w:rPr>
          <w:rFonts w:cs="Times New Roman" w:ascii="Times New Roman" w:hAnsi="Times New Roman"/>
          <w:sz w:val="28"/>
          <w:szCs w:val="28"/>
        </w:rPr>
        <w:t>на склад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аслені обтиральні матеріали після закінчення 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ляють з приміщення у спеціально відведені за межами будівель місц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ені негорючими збірниками з кришками, які щільно закриваються.</w:t>
      </w:r>
    </w:p>
    <w:p>
      <w:pPr>
        <w:pStyle w:val="81"/>
        <w:numPr>
          <w:ilvl w:val="1"/>
          <w:numId w:val="6"/>
        </w:numPr>
        <w:shd w:fill="auto" w:val="clear"/>
        <w:tabs>
          <w:tab w:val="clear" w:pos="709"/>
          <w:tab w:val="left" w:pos="548" w:leader="none"/>
        </w:tabs>
        <w:spacing w:lineRule="auto" w:line="240" w:before="0" w:after="0"/>
        <w:jc w:val="center"/>
        <w:rPr/>
      </w:pPr>
      <w:r>
        <w:rPr/>
        <w:t>Порядок проходження посадовими особами навчання і перевірки знань з питань пожежної безпеки, а також проведення з працівниками протипожежних інструктажів та занять з пожежно-технічного мінімуму з призначенням відповідальних за їх проведення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1541" w:leader="none"/>
        </w:tabs>
        <w:spacing w:lineRule="auto" w:line="240" w:before="0" w:after="0"/>
        <w:ind w:left="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характером та часом проведення протипожежні інструктаж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іляються на вступний, первинний, повторний, позаплановий та цільовий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1541" w:leader="none"/>
        </w:tabs>
        <w:spacing w:lineRule="auto" w:line="240" w:before="0" w:after="0"/>
        <w:ind w:left="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упний протипожежний інструктаж проводиться з усім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цівниками, які щойно прийняті на роботу (постійну або тимчасову),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цівниками, які знаходяться у відрядженні й беруть безпосередню участь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робничому процесі. Він проводиться на підставі діючих 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і </w:t>
      </w:r>
      <w:r>
        <w:rPr>
          <w:rFonts w:cs="Times New Roman" w:ascii="Times New Roman" w:hAnsi="Times New Roman"/>
          <w:sz w:val="28"/>
          <w:szCs w:val="28"/>
        </w:rPr>
        <w:t>інструкцій та інших нормативно-правових актів з питань пожежної безпек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цівником відповідальним за пожежну безпеку.</w:t>
      </w:r>
    </w:p>
    <w:p>
      <w:pPr>
        <w:pStyle w:val="Normal"/>
        <w:spacing w:lineRule="auto" w:line="240" w:before="0" w:after="0"/>
        <w:ind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.3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</w:rPr>
        <w:t>Первинний протипожежний інструктаж проводи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посередньо на робочому місці до початку виробничої діяль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цівника.</w:t>
      </w:r>
    </w:p>
    <w:p>
      <w:pPr>
        <w:pStyle w:val="Normal"/>
        <w:spacing w:lineRule="auto" w:line="240" w:before="0" w:after="0"/>
        <w:ind w:firstLine="7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нний протипожежний інструктаж проводиться з:</w:t>
      </w:r>
    </w:p>
    <w:p>
      <w:pPr>
        <w:pStyle w:val="Normal"/>
        <w:widowControl w:val="false"/>
        <w:tabs>
          <w:tab w:val="clear" w:pos="709"/>
          <w:tab w:val="left" w:pos="125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працівниками щойно прийнятими на роботу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widowControl w:val="false"/>
        <w:tabs>
          <w:tab w:val="clear" w:pos="709"/>
          <w:tab w:val="left" w:pos="125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</w:t>
      </w:r>
      <w:r>
        <w:rPr>
          <w:rFonts w:cs="Times New Roman" w:ascii="Times New Roman" w:hAnsi="Times New Roman"/>
          <w:sz w:val="28"/>
          <w:szCs w:val="28"/>
        </w:rPr>
        <w:t>працівниками, які знаходяться у відрядженні;</w:t>
      </w:r>
    </w:p>
    <w:p>
      <w:pPr>
        <w:pStyle w:val="Normal"/>
        <w:widowControl w:val="false"/>
        <w:tabs>
          <w:tab w:val="clear" w:pos="709"/>
          <w:tab w:val="left" w:pos="12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</w:t>
      </w:r>
      <w:r>
        <w:rPr>
          <w:rFonts w:cs="Times New Roman" w:ascii="Times New Roman" w:hAnsi="Times New Roman"/>
          <w:sz w:val="28"/>
          <w:szCs w:val="28"/>
        </w:rPr>
        <w:t>будівельники сторонніх організацій, які виконують на діюч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’єкті будівельно-монтажні, ремонтні або інші роботи;</w:t>
      </w:r>
    </w:p>
    <w:p>
      <w:pPr>
        <w:pStyle w:val="Normal"/>
        <w:spacing w:lineRule="auto" w:line="240" w:before="0" w:after="0"/>
        <w:ind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а вступного протипожежного інструктажу затверджу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казом </w:t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а Департамен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541" w:leader="none"/>
        </w:tabs>
        <w:spacing w:lineRule="auto" w:line="240" w:before="0" w:after="0"/>
        <w:ind w:firstLine="7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6.4. </w:t>
      </w:r>
      <w:r>
        <w:rPr>
          <w:rFonts w:cs="Times New Roman" w:ascii="Times New Roman" w:hAnsi="Times New Roman"/>
          <w:sz w:val="28"/>
          <w:szCs w:val="28"/>
        </w:rPr>
        <w:t>Повторний протипожежний інструктаж проводиться на робоч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ці з усіма працівниками не менше ніж один раз на рік, за переліком пит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якими необхідно ознайомити працівників під час проведення вступного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инного інструктажів.</w:t>
      </w:r>
    </w:p>
    <w:p>
      <w:pPr>
        <w:pStyle w:val="Normal"/>
        <w:widowControl w:val="false"/>
        <w:tabs>
          <w:tab w:val="clear" w:pos="709"/>
          <w:tab w:val="left" w:pos="154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6.5. </w:t>
      </w:r>
      <w:r>
        <w:rPr>
          <w:rFonts w:cs="Times New Roman" w:ascii="Times New Roman" w:hAnsi="Times New Roman"/>
          <w:sz w:val="28"/>
          <w:szCs w:val="28"/>
        </w:rPr>
        <w:t>Позаплановий протипожежний інструктаж проводиться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цівниками на робочому місці або в спеціально відведеному для ць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іщенні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55" w:leader="none"/>
        </w:tabs>
        <w:spacing w:lineRule="auto" w:line="240" w:before="0" w:after="0"/>
        <w:ind w:left="0" w:firstLine="7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введення в дію нових або доопрацьованих нормативних актів</w:t>
        <w:br/>
        <w:t>з питань пожежної безпеки (норм, правил, інструкцій, тощо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58" w:leader="none"/>
        </w:tabs>
        <w:spacing w:lineRule="auto" w:line="240" w:before="0" w:after="0"/>
        <w:ind w:left="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зміни технологічного процесу, застосування нового або змі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 модернізації існуючого пожежонебезпечного устаткуванн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58" w:leader="none"/>
        </w:tabs>
        <w:spacing w:lineRule="auto" w:line="240" w:before="0" w:after="0"/>
        <w:ind w:left="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имогу державних інспекторів з пожежного нагляду, як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явлене незадовільне знання працівниками правил пожежної безпеки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очих місцях, невміння діяти в випадках пожежі та користувати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инними засобами пожежогагіння.</w:t>
      </w:r>
    </w:p>
    <w:p>
      <w:pPr>
        <w:pStyle w:val="Normal"/>
        <w:widowControl w:val="false"/>
        <w:tabs>
          <w:tab w:val="clear" w:pos="709"/>
          <w:tab w:val="left" w:pos="1660" w:leader="none"/>
        </w:tabs>
        <w:spacing w:lineRule="auto" w:line="240" w:before="0" w:after="0"/>
        <w:ind w:firstLine="7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6.6. </w:t>
      </w:r>
      <w:r>
        <w:rPr>
          <w:rFonts w:cs="Times New Roman" w:ascii="Times New Roman" w:hAnsi="Times New Roman"/>
          <w:sz w:val="28"/>
          <w:szCs w:val="28"/>
        </w:rPr>
        <w:t>Позаплановий протипожежний інструктаж проводи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дивідуальн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бсяг та змі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структажу визначається в кожному випадку окремо, залежно від причин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 викликали необхідність його проведення.</w:t>
      </w:r>
    </w:p>
    <w:p>
      <w:pPr>
        <w:pStyle w:val="Normal"/>
        <w:widowControl w:val="false"/>
        <w:tabs>
          <w:tab w:val="clear" w:pos="709"/>
          <w:tab w:val="left" w:pos="1660" w:leader="none"/>
        </w:tabs>
        <w:spacing w:lineRule="auto" w:line="240" w:before="0" w:after="0"/>
        <w:ind w:firstLine="7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6.7. </w:t>
      </w:r>
      <w:r>
        <w:rPr>
          <w:rFonts w:cs="Times New Roman" w:ascii="Times New Roman" w:hAnsi="Times New Roman"/>
          <w:sz w:val="28"/>
          <w:szCs w:val="28"/>
        </w:rPr>
        <w:t>Цільовий протипожежний інструктаж проводиться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цівниками перед виконанням ними разових (тимчасових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ежонебезпечних робіт (зварювальних, розігрівальних та ін.), п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іквідації аварії, стихійного лиха.</w:t>
      </w:r>
    </w:p>
    <w:p>
      <w:pPr>
        <w:pStyle w:val="Normal"/>
        <w:widowControl w:val="false"/>
        <w:tabs>
          <w:tab w:val="clear" w:pos="709"/>
          <w:tab w:val="left" w:pos="1460" w:leader="none"/>
        </w:tabs>
        <w:spacing w:lineRule="auto" w:line="240" w:before="0" w:after="0"/>
        <w:ind w:firstLine="7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6.8. </w:t>
      </w:r>
      <w:r>
        <w:rPr>
          <w:rFonts w:cs="Times New Roman" w:ascii="Times New Roman" w:hAnsi="Times New Roman"/>
          <w:sz w:val="28"/>
          <w:szCs w:val="28"/>
        </w:rPr>
        <w:t>Первинний, повторний, позаплановий та цільовий протипожеж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структажі проводяться безпосередньо особами, які пройшли навчання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ірку знань з питань пожежної безпеки.</w:t>
      </w:r>
    </w:p>
    <w:p>
      <w:pPr>
        <w:pStyle w:val="Normal"/>
        <w:widowControl w:val="false"/>
        <w:tabs>
          <w:tab w:val="clear" w:pos="709"/>
          <w:tab w:val="left" w:pos="1460" w:leader="none"/>
        </w:tabs>
        <w:spacing w:lineRule="auto" w:line="240" w:before="0" w:after="0"/>
        <w:ind w:firstLine="7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6.9. </w:t>
      </w:r>
      <w:r>
        <w:rPr>
          <w:rFonts w:cs="Times New Roman" w:ascii="Times New Roman" w:hAnsi="Times New Roman"/>
          <w:sz w:val="28"/>
          <w:szCs w:val="28"/>
        </w:rPr>
        <w:t>Первинний, повторний, позаплановий протипожежні інструктаж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ршуються перевіркою знань. Перевірку здійснює особа, яка проводил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структаж.</w:t>
      </w:r>
    </w:p>
    <w:p>
      <w:pPr>
        <w:pStyle w:val="Normal"/>
        <w:widowControl w:val="false"/>
        <w:tabs>
          <w:tab w:val="clear" w:pos="709"/>
          <w:tab w:val="left" w:pos="1660" w:leader="none"/>
        </w:tabs>
        <w:spacing w:lineRule="auto" w:line="240" w:before="0" w:after="0"/>
        <w:ind w:firstLine="7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6.10. </w:t>
      </w:r>
      <w:r>
        <w:rPr>
          <w:rFonts w:cs="Times New Roman" w:ascii="Times New Roman" w:hAnsi="Times New Roman"/>
          <w:sz w:val="28"/>
          <w:szCs w:val="28"/>
        </w:rPr>
        <w:t>Проведення протипожежних інструктажів може здійснювати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ом з відповідними інструктажами по охороні праці.</w:t>
      </w:r>
    </w:p>
    <w:p>
      <w:pPr>
        <w:pStyle w:val="Normal"/>
        <w:widowControl w:val="false"/>
        <w:tabs>
          <w:tab w:val="clear" w:pos="709"/>
          <w:tab w:val="left" w:pos="1660" w:leader="none"/>
        </w:tabs>
        <w:spacing w:lineRule="auto" w:line="24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6.11 </w:t>
      </w:r>
      <w:r>
        <w:rPr>
          <w:rFonts w:cs="Times New Roman" w:ascii="Times New Roman" w:hAnsi="Times New Roman"/>
          <w:sz w:val="28"/>
          <w:szCs w:val="28"/>
        </w:rPr>
        <w:t>Про проведення всіх видів протипожежних інструктажів крі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ого, в Журналі реєстрації інструктажів з питань пожежної безпе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иться запис з підписами осіб, з якими проводився інструктаж, і тих, хт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його проводив.</w:t>
      </w:r>
    </w:p>
    <w:p>
      <w:pPr>
        <w:pStyle w:val="11"/>
        <w:keepNext w:val="true"/>
        <w:keepLines/>
        <w:numPr>
          <w:ilvl w:val="1"/>
          <w:numId w:val="6"/>
        </w:numPr>
        <w:shd w:fill="auto" w:val="clear"/>
        <w:tabs>
          <w:tab w:val="clear" w:pos="709"/>
          <w:tab w:val="left" w:pos="543" w:leader="none"/>
        </w:tabs>
        <w:spacing w:lineRule="auto" w:line="240" w:before="0" w:after="0"/>
        <w:jc w:val="center"/>
        <w:rPr/>
      </w:pPr>
      <w:bookmarkStart w:id="6" w:name="bookmark8"/>
      <w:r>
        <w:rPr/>
        <w:t>Порядок організації експлуатації та обслуговування наявних засобів протипожежного захисту.</w:t>
      </w:r>
      <w:bookmarkEnd w:id="6"/>
    </w:p>
    <w:p>
      <w:pPr>
        <w:pStyle w:val="91"/>
        <w:numPr>
          <w:ilvl w:val="2"/>
          <w:numId w:val="6"/>
        </w:numPr>
        <w:shd w:fill="auto" w:val="clear"/>
        <w:tabs>
          <w:tab w:val="clear" w:pos="709"/>
          <w:tab w:val="left" w:pos="1490" w:leader="none"/>
        </w:tabs>
        <w:spacing w:lineRule="auto" w:line="240"/>
        <w:ind w:left="0" w:firstLine="74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Вогнегасники.</w:t>
      </w:r>
    </w:p>
    <w:p>
      <w:pPr>
        <w:pStyle w:val="101"/>
        <w:shd w:fill="auto" w:val="clear"/>
        <w:spacing w:lineRule="auto" w:line="240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Вимоги до встановлення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 вогнегасники розміщують у легкодоступних помітних місцях (коридорах, біля входів або виходів із приміщень тощо), а також у пожеженебезпечних місцях, де найбільша ймовірність виникнення пожежі, так, щоб не створювати перешкод для евакуації. </w:t>
      </w:r>
      <w:r>
        <w:rPr>
          <w:rFonts w:cs="Times New Roman" w:ascii="Times New Roman" w:hAnsi="Times New Roman"/>
          <w:sz w:val="28"/>
          <w:szCs w:val="28"/>
        </w:rPr>
        <w:t>Необхідно забезпеч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ист вогнегасників від прямих сонячних променів та безпосередньої дії опалювальних та нагрівальних приладів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</w:t>
      </w:r>
      <w:r>
        <w:rPr>
          <w:rFonts w:cs="Times New Roman" w:ascii="Times New Roman" w:hAnsi="Times New Roman"/>
          <w:sz w:val="28"/>
          <w:szCs w:val="28"/>
        </w:rPr>
        <w:t>вогнегасники, що розміщені поза межами приміщень або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палювальних приміщеннях і не призначені для експлуатації 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ператури нижче 5 °С, на холодний період року переносять у приміщенн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атне для зберігання (при цьому на пожежних щитах і стенда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міщують інформацію про місце зберігання вогнегасників)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3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</w:t>
      </w:r>
      <w:r>
        <w:rPr>
          <w:rFonts w:cs="Times New Roman" w:ascii="Times New Roman" w:hAnsi="Times New Roman"/>
          <w:sz w:val="28"/>
          <w:szCs w:val="28"/>
        </w:rPr>
        <w:t>переносні вогнегасники навішують на спеціальних кронштейна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исоті не більше 1,5 м від рівня підлоги, на відстані від дверей, достатн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їх повного відчинення. Також їх встановлюють у пожежні шафи поруч і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ежними кранами, у спеціальні тумби або на пожежні щити (стенди). П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ьому потрібно забезпечити можливість прочитання маркувальних напис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орпусі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3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</w:t>
      </w:r>
      <w:r>
        <w:rPr>
          <w:rFonts w:cs="Times New Roman" w:ascii="Times New Roman" w:hAnsi="Times New Roman"/>
          <w:sz w:val="28"/>
          <w:szCs w:val="28"/>
        </w:rPr>
        <w:t>у разі постійного перебування людей у приміщенні вогнегасни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зміщують всередині нього, непостійного 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зовні або на вході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іщення;</w:t>
      </w:r>
    </w:p>
    <w:p>
      <w:pPr>
        <w:pStyle w:val="101"/>
        <w:shd w:fill="auto" w:val="clear"/>
        <w:tabs>
          <w:tab w:val="clear" w:pos="709"/>
          <w:tab w:val="left" w:pos="993" w:leader="none"/>
        </w:tabs>
        <w:spacing w:lineRule="auto" w:line="240"/>
        <w:ind w:firstLine="709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Утримання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альний за утримання й експлуатацію засобів протипожеж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исту має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5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</w:t>
      </w:r>
      <w:r>
        <w:rPr>
          <w:rFonts w:cs="Times New Roman" w:ascii="Times New Roman" w:hAnsi="Times New Roman"/>
          <w:sz w:val="28"/>
          <w:szCs w:val="28"/>
        </w:rPr>
        <w:t>своєчасно проводити огляд і технічне обслугов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гнегасників для утримання їх у працездатному стані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3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</w:t>
      </w:r>
      <w:r>
        <w:rPr>
          <w:rFonts w:cs="Times New Roman" w:ascii="Times New Roman" w:hAnsi="Times New Roman"/>
          <w:sz w:val="28"/>
          <w:szCs w:val="28"/>
        </w:rPr>
        <w:t>контролювати систематичне ведення експлуатаційних документів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3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</w:t>
      </w:r>
      <w:r>
        <w:rPr>
          <w:rFonts w:cs="Times New Roman" w:ascii="Times New Roman" w:hAnsi="Times New Roman"/>
          <w:sz w:val="28"/>
          <w:szCs w:val="28"/>
        </w:rPr>
        <w:t>забезпечити навчання працівників підприємства при проведен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структажів з питань пожежної безпеки правилам застос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гнегасників за призначенням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3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</w:t>
      </w:r>
      <w:r>
        <w:rPr>
          <w:rFonts w:cs="Times New Roman" w:ascii="Times New Roman" w:hAnsi="Times New Roman"/>
          <w:sz w:val="28"/>
          <w:szCs w:val="28"/>
        </w:rPr>
        <w:t>при придбанні вогнегасників відповідальний за утримання 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ксплуатацію засобів протипожежного захисту має оглянути та перевір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явність сертифіката відповідності, паспортів, переконатися, 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гнегасники опломбовані, не мають видимих зовнішніх пошкоджень, вс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жчики (якщо вони є) у межах робочого діапазону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сля первинного огляду вогнегасники нумерують та реєструють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урналі обліку вогнегасників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рідше ніж один раз на місяць відповідальний за утримання 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ксплуатацію засобів протипожежного захисту має провести періодич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ляд вогнегасників і перевірити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3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</w:t>
      </w:r>
      <w:r>
        <w:rPr>
          <w:rFonts w:cs="Times New Roman" w:ascii="Times New Roman" w:hAnsi="Times New Roman"/>
          <w:sz w:val="28"/>
          <w:szCs w:val="28"/>
        </w:rPr>
        <w:t>відповідність типу і заводського номера кожного вогнегасника й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еєстрованому обліковому номеру та місцю розміщення на об’єкті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3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</w:t>
      </w:r>
      <w:r>
        <w:rPr>
          <w:rFonts w:cs="Times New Roman" w:ascii="Times New Roman" w:hAnsi="Times New Roman"/>
          <w:sz w:val="28"/>
          <w:szCs w:val="28"/>
        </w:rPr>
        <w:t>дату проведення технічного обслуговування кожного вогнегасни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а має відповідати вимогам інструкції з експлуатації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3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</w:t>
      </w:r>
      <w:r>
        <w:rPr>
          <w:rFonts w:cs="Times New Roman" w:ascii="Times New Roman" w:hAnsi="Times New Roman"/>
          <w:sz w:val="28"/>
          <w:szCs w:val="28"/>
        </w:rPr>
        <w:t>наявність та цілісність на кожному вогнегаснику пломб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трою блокування (запобіжної чеки), гнучкого рукава та кронштей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якщо передбачено конструкцією)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3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</w:t>
      </w:r>
      <w:r>
        <w:rPr>
          <w:rFonts w:cs="Times New Roman" w:ascii="Times New Roman" w:hAnsi="Times New Roman"/>
          <w:sz w:val="28"/>
          <w:szCs w:val="28"/>
        </w:rPr>
        <w:t>відсутність видимих зовнішніх пошкоджень вогнегасників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ідів корозії на них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</w:t>
      </w:r>
      <w:r>
        <w:rPr>
          <w:rFonts w:cs="Times New Roman" w:ascii="Times New Roman" w:hAnsi="Times New Roman"/>
          <w:sz w:val="28"/>
          <w:szCs w:val="28"/>
        </w:rPr>
        <w:t>положення стрілки індикатора тиску кожного закачан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гнегасника, яка має бути в межах робочого діапазону (у зеленому сектор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али індикатора), залежно від температури експлуатації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</w:t>
      </w:r>
      <w:r>
        <w:rPr>
          <w:rFonts w:cs="Times New Roman" w:ascii="Times New Roman" w:hAnsi="Times New Roman"/>
          <w:sz w:val="28"/>
          <w:szCs w:val="28"/>
        </w:rPr>
        <w:t>непошкодженість маркування (етикетки) кожного вогнегасника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оглядів заносять до журналу обліку вогнегасників.</w:t>
      </w:r>
    </w:p>
    <w:p>
      <w:pPr>
        <w:pStyle w:val="101"/>
        <w:shd w:fill="auto" w:val="clear"/>
        <w:tabs>
          <w:tab w:val="clear" w:pos="709"/>
          <w:tab w:val="left" w:pos="993" w:leader="none"/>
        </w:tabs>
        <w:spacing w:lineRule="auto" w:line="240"/>
        <w:ind w:firstLine="709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Технічне обслуговування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виявлення недоліків вогнегасник направляють на перевір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ехнічне обслуговування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оронено для відновлення працездатного стану вогнегасни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ійно здійснювати технічне обслуговування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ічне обслуговування вогнегасника - комплекс операцій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ямованих на перевірку вогнегасника та забезпечення його працездат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жимах очікування застосування за призначенням, транспортування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берігання або на прийняття рішень щодо ремонту чи зняття його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ксплуатації. Технічне обслуговування проводить підприємство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говування вогнегасників у відповідний спосіб та строки. Після й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 на корпус наносять спеціальну етикетку зі вказівкою термін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упного обов’язкового технічного обслуговування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що за результатами технічного діагностування вогнегасни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нають непридатними до подальшої експлуатації, їх знімають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ксплуатації та утилізують.</w:t>
      </w:r>
    </w:p>
    <w:p>
      <w:pPr>
        <w:pStyle w:val="101"/>
        <w:shd w:fill="auto" w:val="clear"/>
        <w:tabs>
          <w:tab w:val="clear" w:pos="709"/>
          <w:tab w:val="left" w:pos="993" w:leader="none"/>
        </w:tabs>
        <w:spacing w:lineRule="auto" w:line="240"/>
        <w:ind w:firstLine="709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Експлуатація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тосовувати вогнегасники відповідно до паспортів підприємст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робників та вказівок про порядок дій при застосуванні вогнегасників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несених на їхніх етикетках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стосуванні вуглекислотного або порошкового вогнегасника д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сіння пожежі електрообладнання, що перебуває під напругою електрич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му до 1000 В, необхідно перебувати на безпечній відстані (не менше 1 м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 розпилювальної насадки вогнегасника до струмопровідних части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обладнання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углекислотні вогнегасники застосовують у тих випадках, коли д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фективного гасіння пожежі необхідні вогнегасні речовини, які 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шкоджують обладнання та об’єкт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гасінні пожежі вуглекислотними вогнегасниками необхід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аховувати можливість зниження концентрації кисню в повітрі приміщенн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ливо якщо воно невелике за об’ємом. У приміщеннях, де застос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глекислотних вогнегасників може створити небезпечну для життя люди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центрацію газів у повітрі, а також у разі застосування пересув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глекислотних вогнегасників необхідно використовувати ізолювальні засоб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дивідуального захисту органів дихання. Перед застосуванням пересув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глекислотних вогнегасників слід обмежити кількість персоналу, як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буває у приміщенні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тосовувати </w:t>
      </w:r>
      <w:r>
        <w:rPr>
          <w:rStyle w:val="22"/>
          <w:sz w:val="28"/>
          <w:szCs w:val="28"/>
        </w:rPr>
        <w:t>порошкові вогнегасники</w:t>
      </w:r>
      <w:r>
        <w:rPr>
          <w:rFonts w:cs="Times New Roman" w:ascii="Times New Roman" w:hAnsi="Times New Roman"/>
          <w:sz w:val="28"/>
          <w:szCs w:val="28"/>
        </w:rPr>
        <w:t xml:space="preserve"> для захисту обладнання, як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 вийти з ладу в разі потрапляння в нього вогнегасного порош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електронне обладнання, електронно-обчислювальні машини), дозволе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ше за відсутності газових вогнегасників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гасінні пожежі порошковими вогнегасниками необхідно брати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аги утворення високої запиленості і, як наслідок, - зниження видимості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іщенні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ронено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експлуатувати вогнегасники, на яких є вм’ятини, здутості аб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іщини на корпусі, запірно-пусковому пристрої, накидній гайці, а також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і порушень герметичності з’єднань вузлів вогнегасника та несправ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дикатора тиску (для закачаних вогнегасників)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</w:t>
      </w:r>
      <w:r>
        <w:rPr>
          <w:rFonts w:cs="Times New Roman" w:ascii="Times New Roman" w:hAnsi="Times New Roman"/>
          <w:sz w:val="28"/>
          <w:szCs w:val="28"/>
        </w:rPr>
        <w:t>завдавати удари по вогнегаснику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бирати і перезаряджати вогнегасники особам, які не мають пра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оведення таких робіт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кидати вогнегасник у полум’я при застосуванні за призначенням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даряти ним об землю для приведення його в дію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</w:t>
      </w:r>
      <w:r>
        <w:rPr>
          <w:rFonts w:cs="Times New Roman" w:ascii="Times New Roman" w:hAnsi="Times New Roman"/>
          <w:sz w:val="28"/>
          <w:szCs w:val="28"/>
        </w:rPr>
        <w:t>спрямовувати насадку вогнегасника (гнучкий рукав або розтру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його експлуатації у бік людей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використовувати вогнегасники для потреб, не пов’язаних і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ежегасінням.</w:t>
      </w:r>
    </w:p>
    <w:p>
      <w:pPr>
        <w:pStyle w:val="91"/>
        <w:numPr>
          <w:ilvl w:val="2"/>
          <w:numId w:val="6"/>
        </w:numPr>
        <w:shd w:fill="auto" w:val="clear"/>
        <w:tabs>
          <w:tab w:val="clear" w:pos="709"/>
          <w:tab w:val="left" w:pos="804" w:leader="none"/>
        </w:tabs>
        <w:spacing w:lineRule="auto" w:line="240"/>
        <w:ind w:left="0"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Автоматична пожежна сигналізаці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підтримання систем пожежної сигналізації у працездатному стані укладають договори зі спеціалізованою обслуговуючою організаціє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ізації, які здійснюють технічне обслуговування, монтаж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адку установок, повинні мати ліцензію на право виконання цих робі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и пожежної сигналізації утримують у працездатному стані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єчасно (щомісяця) обслуговую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ронено вимикати автоматичну пожежну сигналізацію.</w:t>
      </w:r>
    </w:p>
    <w:p>
      <w:pPr>
        <w:pStyle w:val="11"/>
        <w:keepNext w:val="true"/>
        <w:keepLines/>
        <w:numPr>
          <w:ilvl w:val="2"/>
          <w:numId w:val="6"/>
        </w:numPr>
        <w:shd w:fill="auto" w:val="clear"/>
        <w:tabs>
          <w:tab w:val="clear" w:pos="709"/>
          <w:tab w:val="left" w:pos="804" w:leader="none"/>
        </w:tabs>
        <w:spacing w:lineRule="auto" w:line="240" w:before="0" w:after="0"/>
        <w:ind w:left="0" w:firstLine="709"/>
        <w:rPr>
          <w:b w:val="false"/>
          <w:b w:val="false"/>
          <w:bCs w:val="false"/>
        </w:rPr>
      </w:pPr>
      <w:bookmarkStart w:id="7" w:name="bookmark9"/>
      <w:r>
        <w:rPr>
          <w:b w:val="false"/>
          <w:bCs w:val="false"/>
        </w:rPr>
        <w:t>Пожежні ковдри</w:t>
      </w:r>
      <w:bookmarkEnd w:id="7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ежні ковдри мають бути розміром не менше ніж 1 м. Во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значені для гасіння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невеликих </w:t>
      </w:r>
      <w:r>
        <w:rPr>
          <w:rFonts w:cs="Times New Roman" w:ascii="Times New Roman" w:hAnsi="Times New Roman"/>
          <w:sz w:val="28"/>
          <w:szCs w:val="28"/>
        </w:rPr>
        <w:t>осередків пожеж у разі займання речовин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іння яких не може відбуватися без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доступу </w:t>
      </w:r>
      <w:r>
        <w:rPr>
          <w:rFonts w:cs="Times New Roman" w:ascii="Times New Roman" w:hAnsi="Times New Roman"/>
          <w:sz w:val="28"/>
          <w:szCs w:val="28"/>
        </w:rPr>
        <w:t>повітря.</w:t>
      </w:r>
    </w:p>
    <w:p>
      <w:pPr>
        <w:pStyle w:val="11"/>
        <w:keepNext w:val="true"/>
        <w:keepLines/>
        <w:numPr>
          <w:ilvl w:val="2"/>
          <w:numId w:val="6"/>
        </w:numPr>
        <w:shd w:fill="auto" w:val="clear"/>
        <w:tabs>
          <w:tab w:val="clear" w:pos="709"/>
          <w:tab w:val="left" w:pos="804" w:leader="none"/>
        </w:tabs>
        <w:spacing w:lineRule="auto" w:line="240" w:before="0" w:after="0"/>
        <w:ind w:left="0" w:firstLine="709"/>
        <w:rPr>
          <w:b w:val="false"/>
          <w:b w:val="false"/>
          <w:bCs w:val="false"/>
        </w:rPr>
      </w:pPr>
      <w:bookmarkStart w:id="8" w:name="bookmark10"/>
      <w:r>
        <w:rPr>
          <w:b w:val="false"/>
          <w:bCs w:val="false"/>
        </w:rPr>
        <w:t>Ящики з піском</w:t>
      </w:r>
      <w:bookmarkEnd w:id="8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щики для піску мають бути місткістю 0,5, 1,0 або 3,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омплектовані совковою лопатою. Пісок міняють за потреби.</w:t>
      </w:r>
    </w:p>
    <w:p>
      <w:pPr>
        <w:pStyle w:val="11"/>
        <w:keepNext w:val="true"/>
        <w:keepLines/>
        <w:numPr>
          <w:ilvl w:val="2"/>
          <w:numId w:val="6"/>
        </w:numPr>
        <w:shd w:fill="auto" w:val="clear"/>
        <w:tabs>
          <w:tab w:val="clear" w:pos="709"/>
          <w:tab w:val="left" w:pos="804" w:leader="none"/>
        </w:tabs>
        <w:spacing w:lineRule="auto" w:line="240" w:before="0" w:after="0"/>
        <w:ind w:left="0" w:firstLine="709"/>
        <w:rPr>
          <w:b w:val="false"/>
          <w:b w:val="false"/>
          <w:bCs w:val="false"/>
        </w:rPr>
      </w:pPr>
      <w:bookmarkStart w:id="9" w:name="bookmark11"/>
      <w:r>
        <w:rPr>
          <w:b w:val="false"/>
          <w:bCs w:val="false"/>
        </w:rPr>
        <w:t>Немеханізований пожежний ручний інструмент</w:t>
      </w:r>
      <w:bookmarkEnd w:id="9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еханізований пожежний ручний інструмент використовують лиш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призначенням. Використовувати пожежний інструмент для господарськ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о інших потреб, не пов’язаних із пожежегасінням, заборонено. Інструмен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римують цілим, його необхідно періодично очищати від бруд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новлювати фарбування, випрямляти (в разі згинання).</w:t>
      </w:r>
    </w:p>
    <w:p>
      <w:pPr>
        <w:pStyle w:val="11"/>
        <w:keepNext w:val="true"/>
        <w:keepLines/>
        <w:numPr>
          <w:ilvl w:val="2"/>
          <w:numId w:val="6"/>
        </w:numPr>
        <w:shd w:fill="auto" w:val="clear"/>
        <w:tabs>
          <w:tab w:val="clear" w:pos="709"/>
          <w:tab w:val="left" w:pos="750" w:leader="none"/>
        </w:tabs>
        <w:spacing w:lineRule="auto" w:line="240" w:before="0" w:after="0"/>
        <w:ind w:left="0" w:firstLine="709"/>
        <w:rPr>
          <w:b w:val="false"/>
          <w:b w:val="false"/>
          <w:bCs w:val="false"/>
        </w:rPr>
      </w:pPr>
      <w:bookmarkStart w:id="10" w:name="bookmark12"/>
      <w:r>
        <w:rPr>
          <w:b w:val="false"/>
          <w:bCs w:val="false"/>
        </w:rPr>
        <w:t>Пожежні крани</w:t>
      </w:r>
      <w:bookmarkEnd w:id="10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жен пожежний кран укомплектовують пожежним рукавом однаков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ним діаметра та стволом. Елементи з’єднання пожежного крана, рукавів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чного пожежного ствола мають бути однотипни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жежний плоскоскладальний рукав необхідно утримувати сухим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аденим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гармошку» або подвійну скатку, приєднаним до крана та ствол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рі</w:t>
      </w:r>
      <w:r>
        <w:rPr>
          <w:rStyle w:val="22"/>
          <w:sz w:val="28"/>
          <w:szCs w:val="28"/>
          <w:u w:val="none"/>
        </w:rPr>
        <w:t>дш</w:t>
      </w:r>
      <w:r>
        <w:rPr>
          <w:rFonts w:cs="Times New Roman" w:ascii="Times New Roman" w:hAnsi="Times New Roman"/>
          <w:sz w:val="28"/>
          <w:szCs w:val="28"/>
        </w:rPr>
        <w:t>е одного разу на шість місяців його треба розгортати та згорт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но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ристовувати пожежні рукави для господарських та інших потреб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в’язаних із пожежегасінням, забороне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дверцятах пожежних шафок із зовнішнього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боку </w:t>
      </w:r>
      <w:r>
        <w:rPr>
          <w:rFonts w:cs="Times New Roman" w:ascii="Times New Roman" w:hAnsi="Times New Roman"/>
          <w:sz w:val="28"/>
          <w:szCs w:val="28"/>
        </w:rPr>
        <w:t>після літер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дексу «ПК» мають бути вказані порядковий номер крана та номер телефо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виклику пожежно-рятувальних підрозділ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жежні крани не рідше одного разу на шість місяців підляга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ічному обслуговуванню та перевірці на працездатність пусканням во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жежні крани утримують справними і доступними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  <w:t>використання.</w:t>
      </w:r>
    </w:p>
    <w:p>
      <w:pPr>
        <w:pStyle w:val="81"/>
        <w:numPr>
          <w:ilvl w:val="1"/>
          <w:numId w:val="6"/>
        </w:numPr>
        <w:shd w:fill="auto" w:val="clear"/>
        <w:tabs>
          <w:tab w:val="clear" w:pos="709"/>
          <w:tab w:val="left" w:pos="543" w:leader="none"/>
        </w:tabs>
        <w:spacing w:lineRule="auto" w:line="240" w:before="0" w:after="0"/>
        <w:jc w:val="center"/>
        <w:rPr/>
      </w:pPr>
      <w:r>
        <w:rPr/>
        <w:t>Порядок проведення планово-попереджувальних ремонтів та оглядів електроустановок, опалювального, вентиляційного, технологічного та іншого інженерного обладнання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1499" w:leader="none"/>
        </w:tabs>
        <w:spacing w:lineRule="auto" w:line="240" w:before="0" w:after="0"/>
        <w:ind w:left="0" w:firstLine="7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дівлі та приміщення повинні оснащуватися установками пожежної сигналізації та пожежогасіння відповідно до чинних нормативних документів. Установки мають бути справними і мати сертифікат відповідності. </w:t>
      </w:r>
      <w:r>
        <w:rPr>
          <w:rFonts w:cs="Times New Roman" w:ascii="Times New Roman" w:hAnsi="Times New Roman"/>
          <w:sz w:val="28"/>
          <w:szCs w:val="28"/>
        </w:rPr>
        <w:t>Для їх утримання в працездатному стані необхід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увати такі заходи:</w:t>
      </w:r>
    </w:p>
    <w:p>
      <w:pPr>
        <w:pStyle w:val="Normal"/>
        <w:widowControl w:val="false"/>
        <w:tabs>
          <w:tab w:val="clear" w:pos="709"/>
          <w:tab w:val="left" w:pos="149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</w:t>
      </w:r>
      <w:r>
        <w:rPr>
          <w:rFonts w:cs="Times New Roman" w:ascii="Times New Roman" w:hAnsi="Times New Roman"/>
          <w:sz w:val="28"/>
          <w:szCs w:val="28"/>
        </w:rPr>
        <w:t>технічне обслуговування з метою збереження показни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ідмовної роботи на період терміну служби;</w:t>
      </w:r>
    </w:p>
    <w:p>
      <w:pPr>
        <w:pStyle w:val="Normal"/>
        <w:widowControl w:val="false"/>
        <w:tabs>
          <w:tab w:val="clear" w:pos="709"/>
          <w:tab w:val="left" w:pos="136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</w:t>
      </w:r>
      <w:r>
        <w:rPr>
          <w:rFonts w:cs="Times New Roman" w:ascii="Times New Roman" w:hAnsi="Times New Roman"/>
          <w:sz w:val="28"/>
          <w:szCs w:val="28"/>
        </w:rPr>
        <w:t>матеріально-технічне забезпечення;</w:t>
      </w:r>
    </w:p>
    <w:p>
      <w:pPr>
        <w:pStyle w:val="Normal"/>
        <w:widowControl w:val="false"/>
        <w:tabs>
          <w:tab w:val="clear" w:pos="709"/>
          <w:tab w:val="left" w:pos="149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</w:t>
      </w:r>
      <w:r>
        <w:rPr>
          <w:rFonts w:cs="Times New Roman" w:ascii="Times New Roman" w:hAnsi="Times New Roman"/>
          <w:sz w:val="28"/>
          <w:szCs w:val="28"/>
        </w:rPr>
        <w:t xml:space="preserve">опрацювання необхідної експлуатаційної документації </w:t>
      </w:r>
      <w:r>
        <w:rPr>
          <w:rFonts w:cs="Times New Roman" w:ascii="Times New Roman" w:hAnsi="Times New Roman"/>
          <w:sz w:val="28"/>
          <w:szCs w:val="28"/>
          <w:lang w:bidi="ru-RU"/>
        </w:rPr>
        <w:t>для</w:t>
      </w:r>
      <w:r>
        <w:rPr>
          <w:rFonts w:cs="Times New Roman" w:ascii="Times New Roman" w:hAnsi="Times New Roman"/>
          <w:sz w:val="28"/>
          <w:szCs w:val="28"/>
          <w:lang w:val="uk-UA"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говуючого персоналу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1418" w:leader="none"/>
        </w:tabs>
        <w:spacing w:lineRule="auto" w:line="240" w:before="0" w:after="0"/>
        <w:ind w:left="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ізації, які здійснюють технічне обслуговування, монтаж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адку установок, повинні мати ліцензію на право виконання цих робіт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ежі протипожежного водогону повинні забезпечувати потрібні 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ми витрати та напір води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1418" w:leader="none"/>
        </w:tabs>
        <w:spacing w:lineRule="auto" w:line="240" w:before="0" w:after="0"/>
        <w:ind w:left="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лове і освітлювальне електроустаткування, електропроводка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ші споживачі електроенергії повинні монтуватися та експлуатувати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но до Правил улаштування електроустановок (ПУЕ) і до Прави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ічної експлуатації (ПТЕ). Електропроводка, роздільні пристрої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аратура, електрообладнання, вимірювальні прилади, а також запобіж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трої різного типу, рубильники та інші пускові апарати і пристрої повин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нтуватися на негорючих основах (текстоліт, гетинакс тощо). Розподіль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щити, електродвигуни повинні періодично оглядатися і очищатися 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лу. Приєднання нових споживачів повинно проводитися з відома особ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альної за експлуатацію електрогосподарства. Зіпсова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апарати та прилади повинні бути терміново відремонтовані аб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інені. Плавкі вставки запобіжників повинні бути калібровані і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значенням на клемі номінального струму вставки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1418" w:leader="none"/>
          <w:tab w:val="left" w:pos="1559" w:leader="none"/>
        </w:tabs>
        <w:spacing w:lineRule="auto" w:line="240" w:before="0" w:after="0"/>
        <w:ind w:left="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ільні лампи, вентилятори, телевізори, мікрохвильові печі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лодильники та інші електроприлади повинні вмикатися в мережу тіль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ез справні штепсельні розетки і електрошнури. Експлуатація тимчасов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мереж не дозволяється. Заміри опору ізоляції в силових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ітлювальних мережах необхідно проводити не рідше одного разу на д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ки. Забороняється встановлення електропобутових приладів (телевізорів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лодильників тощо) в нішах меблів. У приміщеннях електроустанов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инні застосовуватися вуглекислотні вогнегасники. Під час вечірнь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ірки службових приміщень, необхідно відключити електрообладнанн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апаратуру та інші електроприлади, перебування яких у нічний час п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угою необов’язкове.</w:t>
      </w:r>
    </w:p>
    <w:p>
      <w:pPr>
        <w:pStyle w:val="11"/>
        <w:keepNext w:val="true"/>
        <w:keepLines/>
        <w:numPr>
          <w:ilvl w:val="1"/>
          <w:numId w:val="6"/>
        </w:numPr>
        <w:shd w:fill="auto" w:val="clear"/>
        <w:tabs>
          <w:tab w:val="clear" w:pos="709"/>
          <w:tab w:val="left" w:pos="687" w:leader="none"/>
        </w:tabs>
        <w:spacing w:lineRule="auto" w:line="240" w:before="0" w:after="0"/>
        <w:jc w:val="center"/>
        <w:rPr/>
      </w:pPr>
      <w:bookmarkStart w:id="11" w:name="bookmark13"/>
      <w:r>
        <w:rPr/>
        <w:t>Порядок дій разі виникнення пожежі.</w:t>
      </w:r>
      <w:bookmarkEnd w:id="11"/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993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 відповідальність за пожежну безпеку в закріпле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підрозділами приміщеннях покладається на керівників структурних підрозділів та організацій орендарів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993" w:leader="none"/>
          <w:tab w:val="left" w:pos="1418" w:leader="none"/>
          <w:tab w:val="left" w:pos="162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івники структурних підрозділ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партаменту, та організацій орендарів</w:t>
      </w:r>
      <w:r>
        <w:rPr>
          <w:rFonts w:cs="Times New Roman" w:ascii="Times New Roman" w:hAnsi="Times New Roman"/>
          <w:sz w:val="28"/>
          <w:szCs w:val="28"/>
        </w:rPr>
        <w:t xml:space="preserve"> забезпечую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267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римання підлеглими встановленого протипожежного режиму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ах повноважен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267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дення до відома підлеглих працівників вимог Інструкції під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ис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267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ня первинного, повторного, позапланового інструктаж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перевірки знань з питань пожежної безпеки безпосередньо на робоч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ці працівникі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267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іодичну перевірку (не менше одного разу на місяць) ста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ежної безпеки у закріплених службових приміщення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267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римання, експлуатацію та вільний доступ до первинних засоб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ежегасіння у службових приміщеннях очолюваних структур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розділ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партаменту та підрозділів орендарі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267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воєчасним прибиранням робочих місць та приміщен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267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цтво діями підлеглих у разі виникнення пожежі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993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альні за пожежну безпеку у службових приміщення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сля закінчення роботи зобов’язані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267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лянути приміщення, переконатись у відсутності порушень, 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уть призвести до пожежі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267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инити вікна та фрам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267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ключити освітлення, електроживлення прилад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рити приміщення на замок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993" w:leader="none"/>
          <w:tab w:val="left" w:pos="1418" w:leader="none"/>
          <w:tab w:val="left" w:pos="167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цівники зобов’язані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262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римуватися встановленого протипожежного режим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262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ити лише в спеціально відведених місцях, позначених напис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ісце для куріння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262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скати застосування відкритого вогню та використ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побутових приладів (особливо електронагрівачів з відкрит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іраллю), якщо це не передбачено протипожежним режим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262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истуватися тільки справними електророзеткам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шнурами та подовжувачами, не залишати без нагляду включене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мережу електрообладнанн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262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тримувати порядок на робочих місцях, не захаращу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іщення сміттям, горючим пилом та відход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262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жити за справністю електроприладів та вживати негай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ів щодо усунення виявлених недоліків, що можуть призвести до пожежі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262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ристосовувати вимикачі, штепсельні розетки для підвіш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ягу та інших предметів, не заклеювати ділянки електромережі горюч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каниною, папер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262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залишати без нагляду увімкненими в електромереж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диціонери, комп'ютери тощ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262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сля закінчення роботи знеструмлювати всі електричні прилад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обладнання та електроустаткування, перебування яких під напругою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ічний час не обов’язков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262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ти місця постійного розташування діючих засобів первин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ежегасінн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262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харащувати підступи до засобів пожежегасінн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262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використовувати пожежні крани, рукави і пожежний інвентар 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призначенням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993" w:leader="none"/>
          <w:tab w:val="left" w:pos="1418" w:leader="none"/>
          <w:tab w:val="left" w:pos="167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виникнення пожежі кожен працівник зобов’язани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262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гайно повідомити чергового за телефон</w:t>
      </w:r>
      <w:r>
        <w:rPr>
          <w:rFonts w:cs="Times New Roman" w:ascii="Times New Roman" w:hAnsi="Times New Roman"/>
          <w:sz w:val="28"/>
          <w:szCs w:val="28"/>
          <w:lang w:val="uk-UA"/>
        </w:rPr>
        <w:t>ом 77-02-70, 77-15-78</w:t>
      </w:r>
      <w:r>
        <w:rPr>
          <w:rFonts w:cs="Times New Roman" w:ascii="Times New Roman" w:hAnsi="Times New Roman"/>
          <w:sz w:val="28"/>
          <w:szCs w:val="28"/>
        </w:rPr>
        <w:t>, вказавши при цьому місце виникнення пожежі, масштаб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явність людей та своє прізвищ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262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вістити людей, які знаходяться на поверсі, про виникн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ежі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262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ідомити керівника про пожеж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262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імкнути всі наявні у приміщенні електроприлади та офіс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іку від електромережі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262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жити (за можливості) заходів щодо евакуації людей та збере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іальних цінност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262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жити (за можливості) заходів щодо гасіння (локалізації) пожеж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явними первинними засобами пожежогасіння, при цьому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262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зволяється відкривати вікна в приміщенні (притік повітр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илює горіння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262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тим, як використовувати внутрішній пожежний кран д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ежогасіння, переконатися у тому, що електромережа знеструмлена (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ових електричних щитках) на ділянці, де виникла пожеж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263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випадках гасіння пожежі в електроустановках застосову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глекислотні або порошкові вогнегасники за умови обов'язкового</w:t>
        <w:br/>
        <w:t>відключення електроустановки від електричної мережі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263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сити пожежу так, щоб не пошкодити (по можливості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днання, офісну техніку та документи (позицію пожежного ствол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бирати так, щоб водяні струмені були спрямовані назустрі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повсюдженню вогню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263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гасіння м’якого інвентарю краще користуватися водою, як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 немає оголених проводів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560" w:leader="none"/>
          <w:tab w:val="left" w:pos="164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цівник охорони зобов’яза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й </w:t>
      </w:r>
      <w:r>
        <w:rPr>
          <w:rFonts w:cs="Times New Roman" w:ascii="Times New Roman" w:hAnsi="Times New Roman"/>
          <w:sz w:val="28"/>
          <w:szCs w:val="28"/>
        </w:rPr>
        <w:t>вжити заходів для звільнення прилеглої території від транспорту.</w:t>
      </w:r>
    </w:p>
    <w:p>
      <w:pPr>
        <w:pStyle w:val="11"/>
        <w:keepNext w:val="true"/>
        <w:keepLines/>
        <w:numPr>
          <w:ilvl w:val="1"/>
          <w:numId w:val="6"/>
        </w:numPr>
        <w:shd w:fill="auto" w:val="clear"/>
        <w:tabs>
          <w:tab w:val="clear" w:pos="709"/>
          <w:tab w:val="left" w:pos="768" w:leader="none"/>
        </w:tabs>
        <w:spacing w:lineRule="auto" w:line="240" w:before="0" w:after="0"/>
        <w:jc w:val="center"/>
        <w:rPr/>
      </w:pPr>
      <w:bookmarkStart w:id="12" w:name="bookmark14"/>
      <w:r>
        <w:rPr/>
        <w:t>Порядок і способи оповіщення людей про пожежу та виклик пожежно-рятувальних підрозділів, застосування засобів пожежегасіння.</w:t>
      </w:r>
      <w:bookmarkEnd w:id="12"/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разі виникнення пожежі оповіщення людей про виниклу загрозу здійснюється особою, яка виявила пожежу, працівником чергової зміни, що забезпечує охорону у будівлі (відповідно до вимог їхніх посадових інструкцій та службових обов’язків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іщення здійснюється голосом (вигуками «Пожежа»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єчасний виклик підрозділів міської пожежної охорони 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фонним номером 101 забезпечуєть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міщенням на місцях несення служби працівник</w:t>
      </w:r>
      <w:r>
        <w:rPr>
          <w:rFonts w:cs="Times New Roman" w:ascii="Times New Roman" w:hAnsi="Times New Roman"/>
          <w:sz w:val="28"/>
          <w:szCs w:val="28"/>
          <w:lang w:val="uk-UA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охоро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довідок (табличок) із зазначенням телефонних номерів термінов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лику пожежної охорон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денням порядку виклику пожежної охорони працівникам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і проведення протипожежних інструктажі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жен працівник повинен знати порядок та способи викли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ежної охорони у разі виникнення пожежі.</w:t>
      </w:r>
    </w:p>
    <w:p>
      <w:pPr>
        <w:pStyle w:val="11"/>
        <w:keepNext w:val="true"/>
        <w:keepLines/>
        <w:numPr>
          <w:ilvl w:val="1"/>
          <w:numId w:val="6"/>
        </w:numPr>
        <w:shd w:fill="auto" w:val="clear"/>
        <w:tabs>
          <w:tab w:val="clear" w:pos="709"/>
          <w:tab w:val="left" w:pos="768" w:leader="none"/>
        </w:tabs>
        <w:spacing w:lineRule="auto" w:line="240" w:before="0" w:after="0"/>
        <w:jc w:val="center"/>
        <w:rPr/>
      </w:pPr>
      <w:bookmarkStart w:id="13" w:name="bookmark15"/>
      <w:r>
        <w:rPr/>
        <w:t>Послідовність евакуації людей та матеріальних цінностей з урахуванням дотримання техніки безпеки у разі виникнення пожежі</w:t>
      </w:r>
      <w:bookmarkEnd w:id="13"/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1617" w:leader="none"/>
        </w:tabs>
        <w:spacing w:lineRule="auto" w:line="240" w:before="0" w:after="0"/>
        <w:ind w:left="0" w:firstLine="7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разі виникнення пожежі евакуація людей із загрозливої зони здійснюється тільки визначеними (вказаними) шляхами евакуації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1701" w:leader="none"/>
        </w:tabs>
        <w:spacing w:lineRule="auto" w:line="240" w:before="0" w:after="0"/>
        <w:ind w:left="0" w:firstLine="7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організованої (швидкої) евакуації людей покладається на керівників структурних підрозділів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1646" w:leader="none"/>
        </w:tabs>
        <w:spacing w:lineRule="auto" w:line="240" w:before="0" w:after="0"/>
        <w:ind w:left="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шрут руху при евакуації людей проходить від виходу з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ового приміщення на сходову клітку, далі по сходинках до виходу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іністративн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буд</w:t>
      </w:r>
      <w:r>
        <w:rPr>
          <w:rFonts w:cs="Times New Roman" w:ascii="Times New Roman" w:hAnsi="Times New Roman"/>
          <w:sz w:val="28"/>
          <w:szCs w:val="28"/>
          <w:lang w:val="uk-UA"/>
        </w:rPr>
        <w:t>івл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1646" w:leader="none"/>
        </w:tabs>
        <w:spacing w:lineRule="auto" w:line="240" w:before="0" w:after="0"/>
        <w:ind w:left="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шу чергу евакуації підлягають працівники з приміщень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оплених полум’ям, та з надмірною концентрацією токсичних газів і диму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1701" w:leader="none"/>
        </w:tabs>
        <w:spacing w:lineRule="auto" w:line="240" w:before="0" w:after="0"/>
        <w:ind w:left="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альшому евакуйовуються працівники, службов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іщення яких розміщуються на верхніх поверхах будинків (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ідовності з вищих поверхів до нижчих)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1646" w:leader="none"/>
        </w:tabs>
        <w:spacing w:lineRule="auto" w:line="240" w:before="0" w:after="0"/>
        <w:ind w:left="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ннім залиша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 буд</w:t>
      </w:r>
      <w:r>
        <w:rPr>
          <w:rFonts w:cs="Times New Roman" w:ascii="Times New Roman" w:hAnsi="Times New Roman"/>
          <w:sz w:val="28"/>
          <w:szCs w:val="28"/>
          <w:lang w:val="uk-UA"/>
        </w:rPr>
        <w:t>івлю</w:t>
      </w:r>
      <w:r>
        <w:rPr>
          <w:rFonts w:cs="Times New Roman" w:ascii="Times New Roman" w:hAnsi="Times New Roman"/>
          <w:sz w:val="28"/>
          <w:szCs w:val="28"/>
        </w:rPr>
        <w:t xml:space="preserve"> працівник охоронн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структур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1646" w:leader="none"/>
        </w:tabs>
        <w:spacing w:lineRule="auto" w:line="240" w:before="0" w:after="0"/>
        <w:ind w:left="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ежний порядок евакуації людей у разі виникнення пожеж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уєть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58" w:leader="none"/>
        </w:tabs>
        <w:spacing w:lineRule="auto" w:line="240" w:before="0" w:after="0"/>
        <w:ind w:left="0" w:firstLine="9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міщенням на шляхах евакуації та виходах з поверхів будин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покажчиків «Вихід» та схематичних планів евакуації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58" w:leader="none"/>
        </w:tabs>
        <w:spacing w:lineRule="auto" w:line="240" w:before="0" w:after="0"/>
        <w:ind w:left="0" w:firstLine="9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єчасним відкриттям дверей на шляхах евакуації (двері повин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криватися в напрямку виходу з будинків та приміщень)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58" w:leader="none"/>
        </w:tabs>
        <w:spacing w:lineRule="auto" w:line="240" w:before="0" w:after="0"/>
        <w:ind w:left="0" w:firstLine="9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іодичними тренуваннями працівників </w:t>
      </w:r>
      <w:r>
        <w:rPr>
          <w:rFonts w:cs="Times New Roman" w:ascii="Times New Roman" w:hAnsi="Times New Roman"/>
          <w:sz w:val="28"/>
          <w:szCs w:val="28"/>
          <w:lang w:val="uk-UA"/>
        </w:rPr>
        <w:t>Департаменту</w:t>
      </w:r>
      <w:r>
        <w:rPr>
          <w:rFonts w:cs="Times New Roman" w:ascii="Times New Roman" w:hAnsi="Times New Roman"/>
          <w:sz w:val="28"/>
          <w:szCs w:val="28"/>
        </w:rPr>
        <w:t>, організац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ендарів, охоронн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структур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щодо евакуації людей у разі виникн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ежі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1276" w:leader="none"/>
          <w:tab w:val="left" w:pos="1646" w:leader="none"/>
        </w:tabs>
        <w:spacing w:lineRule="auto" w:line="240" w:before="0" w:after="0"/>
        <w:ind w:left="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вакуація матеріальних цінностей здійснюється залежно 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штабів та місця виникнення пожежі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1276" w:leader="none"/>
          <w:tab w:val="left" w:pos="1560" w:leader="none"/>
        </w:tabs>
        <w:spacing w:lineRule="auto" w:line="240" w:before="0" w:after="0"/>
        <w:ind w:left="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звіл на евакуацію матеріальних цінностей нада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рівником гасіння пожежі (до прибуття підрозділів міської пожеж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орони, а з прибуттям пожеж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орони - старшим її підрозділу)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1276" w:leader="none"/>
          <w:tab w:val="left" w:pos="1748" w:leader="none"/>
        </w:tabs>
        <w:spacing w:lineRule="auto" w:line="24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очерговість евакуації документів, обладнання, майна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ших матеріальних цінностей визначається спеціальними інструкціям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робленими для конкретних категорій приміщень, де знаходя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берігаються) вказані матеріальні цінності.</w:t>
      </w:r>
    </w:p>
    <w:p>
      <w:pPr>
        <w:pStyle w:val="Normal"/>
        <w:widowControl w:val="false"/>
        <w:tabs>
          <w:tab w:val="clear" w:pos="709"/>
          <w:tab w:val="left" w:pos="174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174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Відповідальна особа за пожежну </w:t>
      </w:r>
    </w:p>
    <w:p>
      <w:pPr>
        <w:pStyle w:val="TextBody"/>
        <w:tabs>
          <w:tab w:val="clear" w:pos="709"/>
          <w:tab w:val="left" w:pos="7088" w:leader="none"/>
        </w:tabs>
        <w:jc w:val="left"/>
        <w:rPr>
          <w:szCs w:val="28"/>
        </w:rPr>
      </w:pPr>
      <w:r>
        <w:rPr>
          <w:szCs w:val="28"/>
        </w:rPr>
        <w:t>безпеку в Департаменті</w:t>
        <w:tab/>
        <w:t>О.І.Касян</w:t>
      </w:r>
    </w:p>
    <w:p>
      <w:pPr>
        <w:pStyle w:val="TextBody"/>
        <w:tabs>
          <w:tab w:val="clear" w:pos="709"/>
          <w:tab w:val="left" w:pos="7088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годжено: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Провідний інспектор</w:t>
      </w:r>
    </w:p>
    <w:p>
      <w:pPr>
        <w:pStyle w:val="Heading"/>
        <w:tabs>
          <w:tab w:val="clear" w:pos="709"/>
          <w:tab w:val="left" w:pos="7088" w:leader="none"/>
        </w:tabs>
        <w:jc w:val="both"/>
        <w:rPr/>
      </w:pPr>
      <w:r>
        <w:rPr>
          <w:sz w:val="28"/>
          <w:szCs w:val="28"/>
        </w:rPr>
        <w:t>з охорони праці</w:t>
      </w:r>
      <w:r>
        <w:rPr>
          <w:sz w:val="28"/>
          <w:szCs w:val="28"/>
          <w:lang w:val="uk-UA"/>
        </w:rPr>
        <w:t>, цивільного захисту</w:t>
      </w:r>
    </w:p>
    <w:p>
      <w:pPr>
        <w:pStyle w:val="Heading"/>
        <w:tabs>
          <w:tab w:val="clear" w:pos="709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>та мобілізаційної роботи</w:t>
        <w:tab/>
        <w:t>О.П.Скороход</w:t>
      </w:r>
    </w:p>
    <w:p>
      <w:pPr>
        <w:pStyle w:val="Heading"/>
        <w:tabs>
          <w:tab w:val="clear" w:pos="709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7088" w:leader="none"/>
        </w:tabs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Головний спеціаліст-юрисконсульт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.М.Мельник</w:t>
      </w:r>
    </w:p>
    <w:p>
      <w:pPr>
        <w:pStyle w:val="Normal"/>
        <w:widowControl w:val="false"/>
        <w:tabs>
          <w:tab w:val="clear" w:pos="709"/>
          <w:tab w:val="left" w:pos="174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bidi="uk-UA"/>
      </w:rPr>
    </w:pPr>
    <w:r>
      <w:rPr>
        <w:sz w:val="2"/>
        <w:szCs w:val="2"/>
        <w:lang w:bidi="uk-UA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2">
              <wp:simplePos x="0" y="0"/>
              <wp:positionH relativeFrom="page">
                <wp:posOffset>4218305</wp:posOffset>
              </wp:positionH>
              <wp:positionV relativeFrom="page">
                <wp:posOffset>222885</wp:posOffset>
              </wp:positionV>
              <wp:extent cx="141605" cy="1619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>
                              <w:rStyle w:val="Style15"/>
                              <w:b w:val="false"/>
                              <w:bCs w:val="false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b w:val="false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b w:val="false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b w:val="false"/>
                              <w:bCs w:val="false"/>
                            </w:rPr>
                            <w:t>11</w:t>
                          </w:r>
                          <w:r>
                            <w:rPr>
                              <w:rStyle w:val="Style15"/>
                              <w:b w:val="false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17.55pt;mso-position-vertical-relative:page;margin-left:33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>
                        <w:rStyle w:val="Style15"/>
                        <w:b w:val="false"/>
                        <w:bCs w:val="false"/>
                      </w:rPr>
                      <w:fldChar w:fldCharType="begin"/>
                    </w:r>
                    <w:r>
                      <w:rPr>
                        <w:rStyle w:val="Style15"/>
                        <w:b w:val="false"/>
                        <w:bCs w:val="false"/>
                      </w:rPr>
                      <w:instrText xml:space="preserve"> PAGE </w:instrText>
                    </w:r>
                    <w:r>
                      <w:rPr>
                        <w:rStyle w:val="Style15"/>
                        <w:b w:val="false"/>
                        <w:bCs w:val="false"/>
                      </w:rPr>
                      <w:fldChar w:fldCharType="separate"/>
                    </w:r>
                    <w:r>
                      <w:rPr>
                        <w:rStyle w:val="Style15"/>
                        <w:b w:val="false"/>
                        <w:bCs w:val="false"/>
                      </w:rPr>
                      <w:t>11</w:t>
                    </w:r>
                    <w:r>
                      <w:rPr>
                        <w:rStyle w:val="Style15"/>
                        <w:b w:val="false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2.10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2.10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2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14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  <w:lang w:val="ru-RU" w:bidi="ru-RU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 w:bidi="uk-UA"/>
    </w:rPr>
  </w:style>
  <w:style w:type="character" w:styleId="8">
    <w:name w:val="Основной текст (8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i/>
      <w:iCs/>
      <w:sz w:val="26"/>
      <w:szCs w:val="26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2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36"/>
      <w:lang w:val="ru-RU"/>
    </w:rPr>
  </w:style>
  <w:style w:type="character" w:styleId="Style17">
    <w:name w:val="Верхний колонтитул Знак"/>
    <w:qFormat/>
    <w:rPr>
      <w:sz w:val="22"/>
      <w:szCs w:val="22"/>
      <w:lang w:val="ru-RU"/>
    </w:rPr>
  </w:style>
  <w:style w:type="character" w:styleId="Style18">
    <w:name w:val="Нижний колонтитул Знак"/>
    <w:qFormat/>
    <w:rPr>
      <w:sz w:val="22"/>
      <w:szCs w:val="22"/>
      <w:lang w:val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lang w:val="ru-RU"/>
    </w:rPr>
  </w:style>
  <w:style w:type="character" w:styleId="Style21">
    <w:name w:val="Тема примечания Знак"/>
    <w:qFormat/>
    <w:rPr>
      <w:b/>
      <w:bCs/>
      <w:lang w:val="ru-RU"/>
    </w:rPr>
  </w:style>
  <w:style w:type="character" w:styleId="Style2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322" w:before="0" w:after="0"/>
      <w:ind w:firstLine="740"/>
      <w:jc w:val="both"/>
    </w:pPr>
    <w:rPr>
      <w:rFonts w:ascii="Times New Roman" w:hAnsi="Times New Roman" w:cs="Times New Roman"/>
      <w:i/>
      <w:iCs/>
      <w:sz w:val="26"/>
      <w:szCs w:val="26"/>
      <w:lang w:val="en-US"/>
    </w:rPr>
  </w:style>
  <w:style w:type="paragraph" w:styleId="Style25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nau.ua/doc/?code=z1410-04" TargetMode="External"/><Relationship Id="rId3" Type="http://schemas.openxmlformats.org/officeDocument/2006/relationships/hyperlink" Target="http://zakon.nau.ua/doc/?code=z1410-04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8:18:00Z</dcterms:created>
  <dc:creator>Admin</dc:creator>
  <dc:description/>
  <cp:keywords/>
  <dc:language>en-US</dc:language>
  <cp:lastModifiedBy>Tehpol</cp:lastModifiedBy>
  <cp:lastPrinted>2020-02-27T15:42:00Z</cp:lastPrinted>
  <dcterms:modified xsi:type="dcterms:W3CDTF">2020-02-28T06:36:00Z</dcterms:modified>
  <cp:revision>6</cp:revision>
  <dc:subject/>
  <dc:title/>
</cp:coreProperties>
</file>