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firstLine="5812"/>
        <w:rPr/>
      </w:pPr>
      <w:r>
        <w:rPr>
          <w:rFonts w:cs="Times New Roman" w:ascii="Times New Roman" w:hAnsi="Times New Roman"/>
          <w:sz w:val="28"/>
          <w:szCs w:val="28"/>
        </w:rPr>
        <w:t xml:space="preserve">Наказ Департаменту 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промислового розвитку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ої обласної державної</w:t>
      </w:r>
    </w:p>
    <w:p>
      <w:pPr>
        <w:pStyle w:val="Normal"/>
        <w:spacing w:lineRule="auto" w:line="360"/>
        <w:ind w:firstLine="5812"/>
        <w:rPr/>
      </w:pPr>
      <w:r>
        <w:rPr>
          <w:rFonts w:cs="Times New Roman" w:ascii="Times New Roman" w:hAnsi="Times New Roman"/>
          <w:sz w:val="28"/>
          <w:szCs w:val="28"/>
        </w:rPr>
        <w:t>адміністрації</w:t>
      </w:r>
    </w:p>
    <w:p>
      <w:pPr>
        <w:pStyle w:val="Normal"/>
        <w:spacing w:lineRule="auto" w:line="360"/>
        <w:ind w:firstLine="5812"/>
        <w:rPr/>
      </w:pPr>
      <w:r>
        <w:rPr>
          <w:rFonts w:cs="Times New Roman" w:ascii="Times New Roman" w:hAnsi="Times New Roman"/>
          <w:sz w:val="28"/>
          <w:szCs w:val="28"/>
        </w:rPr>
        <w:t>_______________ №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ісії з перевірки знань з питань охорони прац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артаменту агропромислового розвитку Сум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ч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о Іванович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організації виробництва та маркетингу агропродукції  Департаменту агропромислового розвитку Сумської обласної державної адміністрації,  голова коміс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короход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ксандр Панас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ідний інспектор з охорони праці, цивільного захисту та мобілізаційної роботи 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ізації виробництва та маркетингу агропродукції, охорони праці та мобілізаційної роботи Департаменту агропромислового розвитку Сумської обласної державної адміністрації, секретар коміс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талія Іван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ідний спеціаліст 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ізації виробництва та маркетингу агропродукції, охорони праці та мобілізаційної роботи Департаменту агропромислового розвитку Сумської обласної державної адміністрації, уповноважена особа трудового колективу, член коміс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атуз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ксандр Василь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навчально-практичного центру інженерно – технологічного факультету Сумського національного аграрного університету, член комісії (за згодою)</w:t>
            </w:r>
          </w:p>
        </w:tc>
      </w:tr>
    </w:tbl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директора Департаменту –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організації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обництва та маркетингу продукції</w:t>
        <w:tab/>
        <w:t>Петро ТУРЧИН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7:29:00Z</dcterms:created>
  <dc:creator>Admin</dc:creator>
  <dc:description/>
  <cp:keywords/>
  <dc:language>en-US</dc:language>
  <cp:lastModifiedBy>Пользователь</cp:lastModifiedBy>
  <cp:lastPrinted>2016-06-23T13:21:00Z</cp:lastPrinted>
  <dcterms:modified xsi:type="dcterms:W3CDTF">2020-01-14T12:44:00Z</dcterms:modified>
  <cp:revision>49</cp:revision>
  <dc:subject/>
  <dc:title> </dc:title>
</cp:coreProperties>
</file>