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роботи з охорони праці та створення здорових і безпечних умов прац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Департаменті агропромислового розвитку Сумської облас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18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реалізації конституційного права працівників на охорону їх життя і здоров’я у процесі трудової діяльності, на належні, безпечні і здорові умови праці, керуючись вимогами Закону України «Про охорону праці», Типового положення про службу охорони праці, затвердженого наказом Державного комітету України з нагляду за охороною праці України від 15.11.2004 № 255, Типового положення про порядок проведення навчання і перевірки знань з питань охорони праці, затвердженого наказом Державного комітету України з нагляду за охороною праці від 26.01.2005 № 15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изначити Скорохода Олександра Панасовича, провідного інспектора з охорони праці, цивільного захисту та мобілізаційної роботи відділу організації виробництва та маркетингу агропродукції, охорони праці та мобілізаційної роботи, відповідальною особою за стан охорони праці в Департаменті агропромислового розвитку Сумської обласної державної адміністрації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Положення про порядок проведення навчання і перевірки знань з питань охорони праці в Департаменті агропромислового розвитку Сумської обласної державної адміністрації (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творити комісію з перевірки знань з питань охорони праці Департаменту агропромислового розвитку Сумської обласної державної адміністрації та затвердити її склад (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Затвердити перелік професій і посад працівників Департаменту агропромислового розвитку Сумської обласної державної адміністрації, які звільняються від повторного інструктажу (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Затвердити Інструкцію про встановлення протипожежного режиму в Департаменті агропромислового розвитку Сумської обласної державної адміністрації (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твердити Інструкцію з охорони праці по загальній електробезпеці в Департаменті агропромислового розвитку Сумської обласної державної адміністрації (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Затверди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у програму з охорони праці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партаменті агропромислового розвитку Сумської обласної державної адміністрації  </w:t>
      </w:r>
      <w:r>
        <w:rPr>
          <w:rFonts w:cs="Times New Roman" w:ascii="Times New Roman" w:hAnsi="Times New Roman"/>
          <w:sz w:val="28"/>
          <w:szCs w:val="28"/>
        </w:rPr>
        <w:t>(додаєть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Керівникам структурних підрозділів Департаменту агропромислового розвитку Сумської обласної державної адміністрації забезпечити дотримання підпорядкованими працівниками вимог нормативно-правових актів з охорони праці та електробезпеки, правил поводження з машинами та механізмами, обладнанням та іншими засобами, що використовуються в діяльності Департамен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Визнати таким, що втратив чинність, наказ Департаменту агропромислового розвитку Сумської обласної державної адміністрації від 16.01.2017 № 7-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</w:t>
        <w:tab/>
        <w:t>Олександр МАСЛА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276"/>
        <w:gridCol w:w="4571"/>
      </w:tblGrid>
      <w:tr>
        <w:trPr>
          <w:trHeight w:val="691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Олександр СКОРОХО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ідний інспектор з охорони праці, цивільного захисту та мобілізаційної роботи відділу організації виробництва та маркетингу агропродукції, охорони праці та мобілізаційної робо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МЕЛЬНИ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головний спеціаліст-юрисконсульт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наказом ознайомлені: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9"/>
      </w:tblGrid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на БАРСУКОВА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ана ВАСИЛЬЄВА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ана ВОЛОЩЕНКО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на ГАПЧЕНКО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на ГЛАДУН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ина ДАВИДОВСЬКА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 КАСЯН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КЛИМЕНКО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на КРАСНОШЕВСЬКА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ія КУЛАК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ія КУЛИК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 МОСКАЛЕНКО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ія НІКОЛАЄНКО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іна ОСАДЧА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ина ПИЛИПЕНКО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 ПРИДАТКО</w:t>
            </w:r>
          </w:p>
        </w:tc>
      </w:tr>
      <w:tr>
        <w:trPr>
          <w:trHeight w:val="224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СЕРГІЄНКО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 ТУРЧИН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ина ХАРЧЕНКО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 ЧЕРВЯК</w:t>
            </w:r>
          </w:p>
        </w:tc>
      </w:tr>
    </w:tbl>
    <w:p>
      <w:pPr>
        <w:pStyle w:val="Normal"/>
        <w:tabs>
          <w:tab w:val="clear" w:pos="709"/>
          <w:tab w:val="left" w:pos="70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Cs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bCs/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rFonts w:ascii="Times New Roman" w:hAnsi="Times New Roman" w:cs="Times New Roman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sz w:val="28"/>
      <w:szCs w:val="24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bCs/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bCs/>
      <w:sz w:val="28"/>
      <w:lang w:val="uk-UA"/>
    </w:rPr>
  </w:style>
  <w:style w:type="character" w:styleId="Style7">
    <w:name w:val="Нижний колонтитул Знак"/>
    <w:qFormat/>
    <w:rPr>
      <w:lang w:val="uk-UA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i/>
      <w:iCs/>
      <w:sz w:val="28"/>
      <w:lang w:val="uk-UA"/>
    </w:rPr>
  </w:style>
  <w:style w:type="character" w:styleId="2">
    <w:name w:val="Основной текст 2 Знак"/>
    <w:qFormat/>
    <w:rPr>
      <w:sz w:val="28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21">
    <w:name w:val="Основной текст с отступом 2 Знак"/>
    <w:qFormat/>
    <w:rPr>
      <w:b/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28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11">
    <w:name w:val="Верхний колонтитул Знак"/>
    <w:qFormat/>
    <w:rPr>
      <w:rFonts w:ascii="Antiqua;Microsoft YaHei" w:hAnsi="Antiqua;Microsoft YaHei" w:cs="Antiqua;Microsoft YaHei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i/>
      <w:iCs/>
      <w:sz w:val="28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9"/>
        <w:tab w:val="left" w:pos="10440" w:leader="none"/>
      </w:tabs>
      <w:ind w:left="9720" w:hanging="0"/>
    </w:pPr>
    <w:rPr>
      <w:rFonts w:ascii="Times New Roman" w:hAnsi="Times New Roman" w:cs="Times New Roman"/>
      <w:b/>
      <w:sz w:val="28"/>
      <w:szCs w:val="24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4">
    <w:name w:val="Цитата"/>
    <w:basedOn w:val="Normal"/>
    <w:qFormat/>
    <w:pPr>
      <w:autoSpaceDE w:val="false"/>
      <w:ind w:left="-108" w:right="-108" w:hanging="0"/>
      <w:jc w:val="center"/>
    </w:pPr>
    <w:rPr>
      <w:rFonts w:ascii="Arial" w:hAnsi="Arial" w:cs="Arial"/>
      <w:sz w:val="22"/>
      <w:szCs w:val="22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ind w:hanging="1"/>
      <w:jc w:val="center"/>
    </w:pPr>
    <w:rPr>
      <w:rFonts w:ascii="UkrainianBaltica;Courier New" w:hAnsi="UkrainianBaltica;Courier New" w:cs="UkrainianBaltica;Courier New"/>
      <w:b/>
      <w:bCs/>
      <w:sz w:val="40"/>
      <w:szCs w:val="4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 w:val="20"/>
      <w:szCs w:val="24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39:00Z</dcterms:created>
  <dc:creator>Admin</dc:creator>
  <dc:description/>
  <cp:keywords/>
  <dc:language>en-US</dc:language>
  <cp:lastModifiedBy>Евгений Олегович</cp:lastModifiedBy>
  <cp:lastPrinted>2020-01-15T15:54:00Z</cp:lastPrinted>
  <dcterms:modified xsi:type="dcterms:W3CDTF">2020-02-03T07:42:00Z</dcterms:modified>
  <cp:revision>55</cp:revision>
  <dc:subject/>
  <dc:title> </dc:title>
</cp:coreProperties>
</file>