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8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Style17"/>
        <w:spacing w:before="0" w:after="1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 Сумської обласної державної адміністрації</w:t>
      </w:r>
    </w:p>
    <w:p>
      <w:pPr>
        <w:pStyle w:val="Style17"/>
        <w:ind w:left="510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3.20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-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9"/>
          <w:rFonts w:cs="Times New Roman" w:ascii="Times New Roman" w:hAnsi="Times New Roman"/>
          <w:b/>
          <w:sz w:val="28"/>
          <w:szCs w:val="28"/>
        </w:rPr>
        <w:t xml:space="preserve">ІНФОРМАЦІЙНА КАРТКА </w:t>
      </w:r>
    </w:p>
    <w:p>
      <w:pPr>
        <w:pStyle w:val="Normal"/>
        <w:jc w:val="center"/>
        <w:rPr/>
      </w:pPr>
      <w:r>
        <w:rPr>
          <w:rStyle w:val="Rvts9"/>
          <w:rFonts w:cs="Times New Roman" w:ascii="Times New Roman" w:hAnsi="Times New Roman"/>
          <w:b/>
          <w:sz w:val="28"/>
          <w:szCs w:val="28"/>
        </w:rPr>
        <w:t>АДМІНІСТРАТИВНОЇ ПО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ача сертифіката племінних (генетичних) ресурсів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адміністративної послуг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агропромислового розвитку 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суб’єкта надання адміністративної послуг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56"/>
        <w:gridCol w:w="282"/>
        <w:gridCol w:w="5762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сцезнаходження центру надання адміністративної послуг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іння «Центр надання адміністративних послуг у місті Суми» Сум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7"/>
                <w:szCs w:val="27"/>
                <w:shd w:fill="FFFFFF" w:val="clear"/>
              </w:rPr>
              <w:t xml:space="preserve">40004, м. Суми, вул. Британська, 21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квізити представника суб’єкта надання адміністративної послуги, відповідального за надання адміністративної послуг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еділок-четвер з 8-00 до 17-15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’ятниця з 8-00 до 16-00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 обідньої перерв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ота-неділя – вихід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повноважена особа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Департаменту агропромислового розвитку Сумсько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: (0542) 77-15-7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ебсайт: www.apk.sm.gov.u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лефон: (0542) 700-57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електронна пошта: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nap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@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ua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бсайт: http://cnap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ua</w:t>
            </w:r>
            <w:bookmarkStart w:id="0" w:name="_GoBack"/>
            <w:bookmarkEnd w:id="0"/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и Україн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кон України «Про адміністративні послуги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тя 13 Закону України «Про племінну справу у тваринництві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ти Кабінету Міністрів Україн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ти центральних  органів виконавчої влад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каз Мінагрополітики України від 17.11.2011              № 629 «Про затвердження Положення про сертифікат племінних (генетичних) ресурсів та зразків форм сертифікатів племінних (генетичних) ресурсів, зареєстрований в Мін’юсті 09 грудня 2011 року за № 1422/201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ідстава для одержання адміністративної послуги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ідставою для видачі сертифікатів є звернення суб’єктів племінної справи у тваринництві до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управління «Центр надання адміністративних послуг у місті Суми» Сумської міської рад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формлення сертифіката проводиться за заявкою суб’єкта племінної справи у тваринництві. Заповнення сертифіката проводиться на основі даних відповідних форм племінного обліку, за умови наявності їх у Державному реєстрі суб’єктів племінної справи у тваринництві (далі – Держплемреєстр), за матеріалами державних книг племінних тварин, каталогів або інших офіційних видань та на основі матеріалів щодо присвоєння відповідного статусу суб’єкту племінної справи у тваринництві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явність сертифіката на племінні (генетичні) ресурси застосовується при їх придбанні, реалізації та торгівл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ністерство аграрної політики та продовольства України опрацьовує заявки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, отримані від управління «Центр надання адміністративних послуг у місті Сум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щодо виготовлення бланків сертифікатів. Виготовлені бланки Міністерство аграрної політики та продовольства України передає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територіальни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рганам. Суб’єкт племінної справи у тваринництві звертається до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«Центру надання адміністративних послуг у місті Сум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умської міської ради для заповнення бланків на видачу сертифікатів племінних (генетичних) ресурсів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ність (безоплатність) надання адміністративної послуги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оплатно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к над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іністративної послуги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рок видачі сертифіката племінних (генетичних) ресурсів становить десять робочих днів з одержання замовлення на його видачу.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Територіальні орга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римують незаповнені бланки племінних свідоцтв (сертифікатів) від Міністерства аграрної політики та продовольства України – центрального органу виконавчої влади, що забезпечує формування державної політики у сфері тваринництва, заповнюють та видають один примірник покупцю, інший – власнику племінних (генетичних) ресурсі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к зберігання сертифіката племінних (генетичних) ресурсів становить три роки 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сника племінних (генетичних) ресурсів на реалізовані племінні генетичні (ресурс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упця після закінчення періоду використання придбаних племінних (генетичних) ресурсі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лік підстав для відмови у наданні  адміністративної послуги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ідсутність у суб’єкта господарювання племінних (генетичних) ресурсі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ідсутність будь-яких операцій, що здійснюються за договорами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власного виробництва для відтворе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сутність відповідного статусу суб’єкта племінної справи у тваринництв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ультат надання адміністративної послуги 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ача сертифіка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особи отрим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повіді (результату)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тифікат оформляється у двох примірниках, що мають однакову серію та номер, з них один примірник сертифіката видається покупцю, другий – видається власнику племінних (генетичних) ресурсі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мітка 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</w:t>
            </w:r>
          </w:p>
        </w:tc>
      </w:tr>
    </w:tbl>
    <w:p>
      <w:pPr>
        <w:pStyle w:val="Style17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6:00Z</dcterms:created>
  <dc:creator>Admin</dc:creator>
  <dc:description/>
  <cp:keywords/>
  <dc:language>en-US</dc:language>
  <cp:lastModifiedBy>Ірина Харченко</cp:lastModifiedBy>
  <cp:lastPrinted>2017-01-16T10:14:00Z</cp:lastPrinted>
  <dcterms:modified xsi:type="dcterms:W3CDTF">2023-04-04T12:16:00Z</dcterms:modified>
  <cp:revision>2</cp:revision>
  <dc:subject/>
  <dc:title> </dc:title>
</cp:coreProperties>
</file>