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0» червня 2019 р.</w:t>
        <w:tab/>
        <w:t xml:space="preserve">       м.Охтирка</w:t>
        <w:tab/>
        <w:tab/>
        <w:tab/>
        <w:tab/>
        <w:t>№ 23-ОД</w:t>
      </w:r>
    </w:p>
    <w:p>
      <w:pPr>
        <w:pStyle w:val="Normal"/>
        <w:tabs>
          <w:tab w:val="clear" w:pos="708"/>
          <w:tab w:val="left" w:pos="0" w:leader="none"/>
          <w:tab w:val="left" w:pos="838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386" w:hanging="0"/>
        <w:rPr/>
      </w:pPr>
      <w:r>
        <w:rPr>
          <w:b/>
          <w:szCs w:val="28"/>
          <w:lang w:val="uk-UA"/>
        </w:rPr>
        <w:t>Про план роботи відділу культури,  туризму, молоді та спорту Охтир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ind w:right="5386" w:hanging="0"/>
        <w:rPr>
          <w:b/>
          <w:b/>
          <w:i/>
          <w:i/>
          <w:szCs w:val="28"/>
          <w:lang w:val="uk-UA"/>
        </w:rPr>
      </w:pPr>
      <w:r>
        <w:rPr>
          <w:b/>
          <w:szCs w:val="28"/>
          <w:lang w:val="uk-UA"/>
        </w:rPr>
        <w:t>на ІІІ квартал 2019 рок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статтею 13 Закону України «Про місцеві державні  адміністрації»,</w:t>
      </w:r>
      <w:r>
        <w:rPr>
          <w:szCs w:val="28"/>
          <w:lang w:val="uk-UA"/>
        </w:rPr>
        <w:t xml:space="preserve"> Регламентом Охтирської районної державної адміністрації, з метою забезпечення ефективної діяльності відділу культури,  туризму, молоді та спорту  Охтирської 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КАЗУЮ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>Затвердити план роботи відділу культури, туризму, молоді та спорту Охтирської районної державної адміністрації  на ІІІ квартал 2018 року, що додаєть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структурних підрозділів відділу культури, туризму,  молоді та спорту Охтир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1.Забезпечити своєчасне виконання заходів, передбачених планом робот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2.2. До 01 жовтня 2018 року аналізувати стан виконання плану роботи за ІІІ квартал 2018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  <w:lang w:val="uk-UA"/>
        </w:rPr>
        <w:t>3.Головному спеціалісту відділу культури, туризму, молоді та спорту Охтирської районної державної адміністрації Гуслистій Ніні Дмитрівні до 05 жовтня 2018 року надати відділу організаційно-кадрової роботи Охтирської районної державної адміністрації узагальнену інформацію про результати проведеного аналіз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  <w:tab w:val="left" w:pos="8383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  туризму,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олоді та спорту Охтирської районної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наказом ознайомлені:</w:t>
        <w:tab/>
        <w:tab/>
        <w:tab/>
        <w:tab/>
        <w:tab/>
        <w:tab/>
        <w:tab/>
        <w:t>Н.ГУСЛИСТА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>О.ГАВРИЛЕНКО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>Ю.ХОМЕНКО</w:t>
      </w:r>
    </w:p>
    <w:p>
      <w:pPr>
        <w:pStyle w:val="Normal"/>
        <w:ind w:left="5387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>Наказ відділу культури, туризму,  молоді та спорту Охтирської районної державної адміністрації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>10.06.2019</w:t>
      </w:r>
      <w:r>
        <w:rPr>
          <w:color w:val="FF0000"/>
          <w:szCs w:val="28"/>
          <w:lang w:val="uk-UA"/>
        </w:rPr>
        <w:t xml:space="preserve"> .</w:t>
      </w:r>
      <w:r>
        <w:rPr>
          <w:szCs w:val="28"/>
          <w:lang w:val="uk-UA"/>
        </w:rPr>
        <w:t xml:space="preserve"> № 21-О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ab/>
      </w:r>
      <w:r>
        <w:rPr>
          <w:rFonts w:cs="Times New Roman" w:ascii="Times New Roman" w:hAnsi="Times New Roman"/>
          <w:b/>
          <w:szCs w:val="28"/>
          <w:lang w:val="uk-UA"/>
        </w:rPr>
        <w:t>План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боти відділу культури, туризму, молоді та спорту  Охтирської районної державної адміністрації Охтирської районної державної адміністрації на ІІІ квартал 2019 року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  <w:lang w:val="uk-UA"/>
        </w:rPr>
        <w:t>. Підготовка питань для внесення на розгляд сесії Охтирської районної ра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 плануєтьс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І. Питання, які доцільно розглянути на засіданнях колегії районної державної адміністрації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ересень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Про підготовку закладів культури до роботи в осінньо-зимовий період 2018-2019 років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ІІ. Питання, які доцільно розглянути на апаратних нарадах при голові районної державної адміністрації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ересень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Про підсумки проведення оздоровчої кампанії у 201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 році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en-US"/>
        </w:rPr>
        <w:t>IV</w:t>
      </w:r>
      <w:r>
        <w:rPr>
          <w:rFonts w:cs="Times New Roman" w:ascii="Times New Roman" w:hAnsi="Times New Roman"/>
          <w:b/>
          <w:szCs w:val="28"/>
          <w:lang w:val="uk-UA"/>
        </w:rPr>
        <w:t xml:space="preserve">. Перелік актів органів законодавчої і виконавчої влади, за виконанням яких буде здійснюватися контроль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сутн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 xml:space="preserve">. Перелік розпоряджень та доручень голів обласної та районної державних адміністрацій, за виконанням яких буде здійснюватися контроль </w:t>
      </w:r>
    </w:p>
    <w:p>
      <w:pPr>
        <w:pStyle w:val="Normal"/>
        <w:overflowPunct w:val="true"/>
        <w:autoSpaceDE w:val="true"/>
        <w:ind w:left="2832" w:hanging="2124"/>
        <w:textAlignment w:val="auto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сутні</w:t>
        <w:tab/>
        <w:tab/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лік розпоряджень та доручень районної державної адміністрації, за виконанням яких буде здійснюватись контроль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елік розпоряджень голови районної державної адміністрації:</w:t>
      </w:r>
    </w:p>
    <w:p>
      <w:pPr>
        <w:pStyle w:val="Normal"/>
        <w:overflowPunct w:val="true"/>
        <w:autoSpaceDE w:val="true"/>
        <w:ind w:left="2832" w:hanging="2832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від 02.11.2015</w:t>
        <w:tab/>
      </w:r>
      <w:r>
        <w:rPr>
          <w:rFonts w:cs="Times New Roman" w:ascii="Times New Roman" w:hAnsi="Times New Roman"/>
          <w:szCs w:val="28"/>
        </w:rPr>
        <w:t xml:space="preserve">«Про </w:t>
      </w:r>
      <w:r>
        <w:rPr>
          <w:rFonts w:cs="Times New Roman" w:ascii="Times New Roman" w:hAnsi="Times New Roman"/>
          <w:szCs w:val="28"/>
          <w:lang w:val="uk-UA"/>
        </w:rPr>
        <w:t xml:space="preserve">заходи з увічнення пам’яті захисників України </w:t>
      </w:r>
    </w:p>
    <w:p>
      <w:pPr>
        <w:pStyle w:val="Normal"/>
        <w:overflowPunct w:val="true"/>
        <w:autoSpaceDE w:val="true"/>
        <w:ind w:left="2832" w:hanging="2832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359-ОД</w:t>
        <w:tab/>
        <w:t xml:space="preserve">в Охтирському районі на період до 2020 року»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08.08.2013</w:t>
        <w:tab/>
        <w:tab/>
        <w:t xml:space="preserve">«Про заходи щодо забезпечення реалізації та </w:t>
      </w:r>
    </w:p>
    <w:p>
      <w:pPr>
        <w:pStyle w:val="Normal"/>
        <w:overflowPunct w:val="true"/>
        <w:autoSpaceDE w:val="true"/>
        <w:ind w:left="2832" w:hanging="2832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209-ОД</w:t>
        <w:tab/>
        <w:t xml:space="preserve">гарантії права на звернення до органів державної влади»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2.11.2015</w:t>
        <w:tab/>
        <w:tab/>
        <w:t>«Про заходи щодо створення умов для доступу  до    № 371-ОД</w:t>
        <w:tab/>
        <w:tab/>
        <w:tab/>
        <w:t>публічної інформації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124" w:hanging="2124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06.01.2017</w:t>
        <w:tab/>
        <w:tab/>
        <w:tab/>
        <w:t xml:space="preserve">«Про відзначення  в Охтирському районі 100-річчя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832" w:hanging="2832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6-ОД</w:t>
        <w:tab/>
        <w:tab/>
        <w:t>подій Української революції 1917-1921 років та  вшанування пам’яті її учасників на період до 2021 року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124" w:hanging="2124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6.05.2017</w:t>
        <w:tab/>
        <w:tab/>
        <w:tab/>
        <w:t xml:space="preserve">«Про заходи  в Охтирському районі у зв’язку з 80-ми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832" w:hanging="2832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188-ОД</w:t>
        <w:tab/>
        <w:tab/>
        <w:t>роковинами  Великого терору -  масових  політичних репресій 1937-1938 років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124" w:hanging="2124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07.08.2017</w:t>
        <w:tab/>
        <w:tab/>
        <w:tab/>
        <w:t xml:space="preserve">«Про затвердження плану заходів щодо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832" w:hanging="2832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Cs w:val="28"/>
          <w:lang w:val="uk-UA"/>
        </w:rPr>
        <w:t>276-ОД</w:t>
        <w:tab/>
        <w:tab/>
        <w:t>запровадження надання адміністративних та інших публічних послуг в електронній формі та інтеграції їх до Єдиного державного порталу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overflowPunct w:val="true"/>
        <w:autoSpaceDE w:val="true"/>
        <w:ind w:left="2832" w:hanging="2832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VI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ок роботи виконавчих органів місцевого самоврядування щодо здійснення делегованих їм повноважень органів виконавчої влад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еревірка здійснення виконавчими комітетами сільських рад  делегованих повноважень у сфері культури (згідно з графіком Охтирської районної державної адміністрації).</w:t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center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VII. Основні організаційно-масові заход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Лип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autoSpaceDE w:val="true"/>
        <w:ind w:left="284" w:hanging="36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еатралізованого свята «Купальські зорі»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Керівники структурних підрозділ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ведення щорічного спортфесту «Охтирка </w:t>
      </w:r>
      <w:r>
        <w:rPr>
          <w:rFonts w:cs="Times New Roman" w:ascii="Times New Roman" w:hAnsi="Times New Roman"/>
          <w:szCs w:val="28"/>
        </w:rPr>
        <w:t>open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cup</w:t>
      </w:r>
      <w:r>
        <w:rPr>
          <w:rFonts w:cs="Times New Roman" w:ascii="Times New Roman" w:hAnsi="Times New Roman"/>
          <w:szCs w:val="28"/>
          <w:lang w:val="uk-UA"/>
        </w:rPr>
        <w:t>»</w:t>
      </w:r>
    </w:p>
    <w:p>
      <w:pPr>
        <w:pStyle w:val="Normal"/>
        <w:overflowPunct w:val="true"/>
        <w:autoSpaceDE w:val="true"/>
        <w:ind w:left="4956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ідов О.П., Кисляк Ю.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Серпен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pacing w:val="1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рочистої церемонії з нагоди Дня Прапора України</w:t>
      </w:r>
      <w:r>
        <w:rPr>
          <w:rFonts w:cs="Times New Roman" w:ascii="Times New Roman" w:hAnsi="Times New Roman"/>
          <w:spacing w:val="1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ід прапором волі й добра</w:t>
      </w:r>
      <w:r>
        <w:rPr>
          <w:rFonts w:cs="Times New Roman" w:ascii="Times New Roman" w:hAnsi="Times New Roman"/>
          <w:bCs/>
          <w:spacing w:val="5"/>
          <w:szCs w:val="28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pacing w:val="1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Cs w:val="28"/>
          <w:lang w:val="uk-UA"/>
        </w:rPr>
        <w:tab/>
        <w:tab/>
        <w:tab/>
        <w:tab/>
        <w:tab/>
        <w:tab/>
        <w:tab/>
        <w:tab/>
        <w:t>Чернуха Л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cs="Calibri"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 xml:space="preserve">Мітингу, присвяченого 27-й річниці Незалежності України та 75-річниці визволення Охтирщини від нацистських окупантів </w:t>
      </w:r>
      <w:r>
        <w:rPr>
          <w:rFonts w:cs="Times New Roman" w:ascii="Times New Roman" w:hAnsi="Times New Roman"/>
          <w:szCs w:val="28"/>
          <w:shd w:fill="FFFFFF" w:val="clear"/>
          <w:lang w:val="uk-UA" w:eastAsia="en-US"/>
        </w:rPr>
        <w:t>«З нами слава батьків, з нами мужність синів»</w:t>
      </w:r>
      <w:r>
        <w:rPr>
          <w:rFonts w:cs="Times New Roman" w:ascii="Times New Roman" w:hAnsi="Times New Roman"/>
          <w:szCs w:val="28"/>
          <w:lang w:val="uk-UA" w:eastAsia="en-US"/>
        </w:rPr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spacing w:lineRule="auto" w:line="276" w:before="0" w:after="200"/>
        <w:ind w:left="360" w:hanging="0"/>
        <w:contextualSpacing/>
        <w:jc w:val="both"/>
        <w:textAlignment w:val="auto"/>
        <w:rPr>
          <w:rFonts w:ascii="Calibri" w:hAnsi="Calibri" w:cs="Calibri"/>
          <w:i/>
          <w:i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ab/>
        <w:tab/>
        <w:tab/>
        <w:tab/>
        <w:tab/>
        <w:tab/>
        <w:tab/>
        <w:tab/>
        <w:t>Чернуха Л.А.</w:t>
      </w:r>
      <w:r>
        <w:rPr>
          <w:rFonts w:cs="Calibri" w:ascii="Calibri" w:hAnsi="Calibri"/>
          <w:szCs w:val="28"/>
          <w:lang w:val="uk-UA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рочистостей з нагоди 27-ї річниці Незалежності України,  районного фестивалю сучасної патріотичної пісні «З Україною в серці»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>Чернуха Л.А., Анісімова Т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ематичного вогника для ветеранів «Слава предків наших воскресне»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>Анісімова Т.В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Вересень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районних змагань з легкоатлетичного кросу серед 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колярів.</w:t>
      </w:r>
    </w:p>
    <w:p>
      <w:pPr>
        <w:pStyle w:val="Normal"/>
        <w:overflowPunct w:val="true"/>
        <w:autoSpaceDE w:val="true"/>
        <w:ind w:left="4956" w:hanging="0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аклан В.О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Мистецького районного свята «Родовід»</w:t>
      </w:r>
    </w:p>
    <w:p>
      <w:pPr>
        <w:pStyle w:val="Normal"/>
        <w:overflowPunct w:val="true"/>
        <w:autoSpaceDE w:val="true"/>
        <w:spacing w:lineRule="auto" w:line="276" w:before="0" w:after="200"/>
        <w:ind w:left="360" w:hanging="0"/>
        <w:contextualSpacing/>
        <w:jc w:val="right"/>
        <w:textAlignment w:val="auto"/>
        <w:rPr>
          <w:rFonts w:ascii="Times New Roman" w:hAnsi="Times New Roman" w:cs="Times New Roman"/>
          <w:color w:val="FF6600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w:t>Керівники структурних підрозділів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Cs w:val="28"/>
          <w:u w:val="single"/>
          <w:lang w:val="uk-UA"/>
        </w:rPr>
        <w:t>Протягом</w:t>
      </w:r>
      <w:r>
        <w:rPr>
          <w:rFonts w:cs="Times New Roman" w:ascii="Times New Roman" w:hAnsi="Times New Roman"/>
          <w:b/>
          <w:i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  <w:lang w:val="uk-UA"/>
        </w:rPr>
        <w:t>квартал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участь художніх колективів району у Всеукраїнських, обласних фестивалях, конкурсах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Шаталова Н.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водити засідання ради по культурному будівництву (згідно з планом)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Шаталова Н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розгляд звернень громадян та організацію особистого прийому громадян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Шаталова Н.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ведення кадрового діловодства відповідно до вимог чинного законодавства, удосконалення роботи з кадрами, підготовки та надання звітів, інформацій з питань кадрової роботи, аналітичних довідок щодо кадрового забезпечення державної служби.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Гуслиста Н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проведення семінарів для працівників культури району (за окремим планом)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Шаталова Н.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проведення нарад для працівників культури району</w:t>
      </w:r>
    </w:p>
    <w:p>
      <w:pPr>
        <w:pStyle w:val="Normal"/>
        <w:tabs>
          <w:tab w:val="clear" w:pos="708"/>
          <w:tab w:val="left" w:pos="2520" w:leader="none"/>
        </w:tabs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Шаталова Н.М.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безпечити постійний контроль за цільовим використанням бюджетних та позабюджетних коштів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Гуць В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участь спортивних команд та окремих спортсменів у Всеукраїнських, обласних змаганнях за різними видами спорту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Кисляк Ю.О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Керівники спортивних організаці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проведення оздоровчої кампанії 2018 року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>Кисляк Ю.О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безпечити підготовку закладів культури району до роботи в осінньо-зимовий період 2018-2019 років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Керівники закладів культури </w:t>
        <w:tab/>
        <w:tab/>
        <w:tab/>
        <w:tab/>
        <w:tab/>
        <w:tab/>
        <w:tab/>
        <w:tab/>
        <w:t>району, Сушко Т.О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відділу культури, туризму,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лоді та  спорту Охтирської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 державної адміністрації</w:t>
        <w:tab/>
        <w:tab/>
        <w:tab/>
        <w:tab/>
        <w:t>Н.М. Шаталов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 CYR" w:hAnsi="Times New Roman CYR" w:eastAsia="Times New Roman" w:cs="Times New Roman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 CYR" w:hAnsi="Times New Roman CYR" w:eastAsia="Times New Roman" w:cs="Times New Roman CY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lineRule="auto" w:line="360"/>
      <w:textAlignment w:val="auto"/>
    </w:pPr>
    <w:rPr>
      <w:rFonts w:ascii="Times New Roman" w:hAnsi="Times New Roman" w:eastAsia="Calibri" w:cs="Times New Roman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9:00Z</dcterms:created>
  <dc:creator>Pavel</dc:creator>
  <dc:description/>
  <cp:keywords/>
  <dc:language>en-US</dc:language>
  <cp:lastModifiedBy>-</cp:lastModifiedBy>
  <cp:lastPrinted>2016-03-22T10:37:00Z</cp:lastPrinted>
  <dcterms:modified xsi:type="dcterms:W3CDTF">2019-08-05T08:47:00Z</dcterms:modified>
  <cp:revision>13</cp:revision>
  <dc:subject/>
  <dc:title>Міністру культури і мистецтв України Богуцькому Ю.П.</dc:title>
</cp:coreProperties>
</file>