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3» травня 2019 р.</w:t>
        <w:tab/>
        <w:t xml:space="preserve">       м.Охтирка</w:t>
        <w:tab/>
        <w:tab/>
        <w:tab/>
        <w:tab/>
        <w:t>№ 17-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81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призначення відповідального за загальний стан теплового господарств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гідно з листом товариства з обмеженою відповідальністю «Брокенергія» від 02.05.2019,  відповідно до Правил підготовки теплових господарств до опалювального періоду, затверджених спільним наказом Міністерств палива та енергетики і житлово-комунального господарства України від 10.12.2008 р. № 620/3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КАЗУ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ідповідальним за загальний стан теплового господарства Охтирського районного будинку культури директора комунального закладу «Охтирський районний будинок культури» Гавриленка Олександра Іванович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Директору комунального закладу «Охтирський районний будинок культури» Гавриленку О.І. розробити організаційно-технічні заходи щодо підготовки до опалювального періоду 2019-2020 років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Начальник відділу культури, туризму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 наказом ознайомлений:</w:t>
        <w:tab/>
        <w:tab/>
        <w:tab/>
        <w:tab/>
        <w:tab/>
        <w:tab/>
        <w:t>О.Гавриленко</w:t>
        <w:tab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eastAsia="Times New Roman" w:cs="Times New Roman CY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24:00Z</dcterms:created>
  <dc:creator>Pavel</dc:creator>
  <dc:description/>
  <cp:keywords/>
  <dc:language>en-US</dc:language>
  <cp:lastModifiedBy>-</cp:lastModifiedBy>
  <cp:lastPrinted>2016-06-23T10:00:00Z</cp:lastPrinted>
  <dcterms:modified xsi:type="dcterms:W3CDTF">2019-02-23T03:14:00Z</dcterms:modified>
  <cp:revision>5</cp:revision>
  <dc:subject/>
  <dc:title>Міністру культури і мистецтв України Богуцькому Ю.П.</dc:title>
</cp:coreProperties>
</file>