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9» червня 2019 р.</w:t>
        <w:tab/>
        <w:t xml:space="preserve">       м.Охтирка</w:t>
        <w:tab/>
        <w:tab/>
        <w:tab/>
        <w:tab/>
        <w:t>№ 21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відзначення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Дня скорботи і вшанування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пам’яті жертв війни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статей 2, 6,13, 39 Закону України «Про місцеві державні адміністрації» та згідно з районною Програмою «Відзначення свят та знаменних подій у 2019 році», затвердженої рішенням двадцять п’ятої сесії сьомого скликання Охтирської районної ради від 22.03.2019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1.Забезпечити покладання квітів до пам’ятних місць з нагоди Дня скорботи і вшанування пам’яті жертв війни в Україні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2.Централізованій бухгалтерії відділу культури, туризму, молоді та спорту Охтирської районної державної адміністрації забезпечити фінансування на придбання квітів, згідно з кошторисом (додається)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3.Контроль за виконанням цього наказу залишаю за собою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З наказом ознайомлені:                          </w:t>
        <w:tab/>
        <w:t>В.ГУЦЬ</w:t>
      </w:r>
    </w:p>
    <w:p>
      <w:pPr>
        <w:pStyle w:val="Normal"/>
        <w:tabs>
          <w:tab w:val="clear" w:pos="708"/>
          <w:tab w:val="left" w:pos="7005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К.ФОМЕНКО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6-18T10:02:00Z</cp:lastPrinted>
  <dcterms:modified xsi:type="dcterms:W3CDTF">2019-06-18T07:02:00Z</dcterms:modified>
  <cp:revision>34</cp:revision>
  <dc:subject/>
  <dc:title>Міністру культури і мистецтв України Богуцькому Ю.П.</dc:title>
</cp:coreProperties>
</file>