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10» квітня 2019 р.</w:t>
        <w:tab/>
        <w:t xml:space="preserve">       м.Охтирка</w:t>
        <w:tab/>
        <w:tab/>
        <w:tab/>
        <w:tab/>
        <w:t>№ 12-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RobotoLight;Times New Roman" w:ascii="RobotoLight;Times New Roman" w:hAnsi="RobotoLight;Times New Roman"/>
          <w:b/>
          <w:bCs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закінчення опалювального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періоду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Відповідно до статей 6, 20 Закону України «Про місцеві державні адміністрації», на виконання розпорядження голови Охтирської районної державної адміністрації від 09.04.2019 № 67-ОД «Про закінчення опального періоду 2018-2019 років»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НАКАЗУЮ: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/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ab/>
        <w:t xml:space="preserve">1.КЗ «Охтирський РБК», КЗ «Охтирська РЦБС» завершити опалювальний сезон 2018-2019 років до 11 квітня 2019 року, якщо протягом 3 діб середня добова температура зовнішнього повітря перевищує 8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/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</w:rPr>
        <w:t>2.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Керівникам закладів інформувати відділ культури, туризму, молоді та спорту Охтирської районної державної адміністрації про виконання наказу до 20.04.2019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/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ab/>
        <w:t xml:space="preserve">3.Методисту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категорії КЗ «Охтирський РБК» Сушко Т.О. підготувати інформацію про виконання розпорядження голови Охтирської районної державної адміністрації від 09.04.2019 № 67-ОД «Про закінчення опального періоду 2018-2019 років» на управління агропромислового, економічного розвитку, архітектури та житлового-комунального господарства Охтирської районної державної адміністрації до 12.04.2019.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ab/>
        <w:t>4.Контроль за виконанням цього наказу залишаю за собою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RobotoLight;Times New Roman" w:hAnsi="RobotoLight;Times New Roman" w:cs="RobotoLight;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RobotoLight;Times New Roman" w:ascii="RobotoLight;Times New Roman" w:hAnsi="RobotoLight;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чальник відділу культури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8"/>
          <w:lang w:val="uk-UA"/>
        </w:rPr>
        <w:t>туризму, молоді та спорту Охтирської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онної державної адміністрації                                   Н.ШАТАЛОВА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наказом ознайомлені:                                                       О.ГАВРИЛЕНКО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Ю.ХОМЕНКО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Т.СУШКО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09:00Z</dcterms:created>
  <dc:creator>Pavel</dc:creator>
  <dc:description/>
  <cp:keywords/>
  <dc:language>en-US</dc:language>
  <cp:lastModifiedBy>RDK</cp:lastModifiedBy>
  <cp:lastPrinted>2019-04-09T10:45:00Z</cp:lastPrinted>
  <dcterms:modified xsi:type="dcterms:W3CDTF">2019-04-16T06:27:00Z</dcterms:modified>
  <cp:revision>29</cp:revision>
  <dc:subject/>
  <dc:title>Міністру культури і мистецтв України Богуцькому Ю.П.</dc:title>
</cp:coreProperties>
</file>