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10» квітня 2019 р.</w:t>
        <w:tab/>
        <w:t xml:space="preserve">       м.Охтирка</w:t>
        <w:tab/>
        <w:tab/>
        <w:tab/>
        <w:tab/>
        <w:t>№ 11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RobotoLight;Times New Roman" w:ascii="RobotoLight;Times New Roman" w:hAnsi="RobotoLight;Times New Roman"/>
          <w:b/>
          <w:bCs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участь у фестивалі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RobotoLight;Times New Roman" w:hAnsi="RobotoLight;Times New Roman" w:cs="RobotoLight;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наказу управління культури Сумської обласної державної адміністрації від 19.03.2019 № 50-ОД «Про обласний фестиваль-конкурс театральних колективів «Театральні обрії» та листа директора комунального закладу Сумської обласної ради – Сумський обласний науково-методичний центр культури і мистецтв від 03.04.2019 № 123 </w:t>
      </w:r>
    </w:p>
    <w:p>
      <w:pPr>
        <w:pStyle w:val="Normal"/>
        <w:shd w:fill="FFFFFF" w:val="clear"/>
        <w:overflowPunct w:val="true"/>
        <w:autoSpaceDE w:val="true"/>
        <w:spacing w:lineRule="exact" w:line="322"/>
        <w:jc w:val="both"/>
        <w:textAlignment w:val="auto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НАКАЗУЮ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13.04.2019 в м. Лебедин взяти участь у обласному фестивалі-конкурсі театральних колективів «Театральні обрії» народному драматичному театру КЗ «Охтирський РБК» керівник Трикоз В.М. та народному молодіжному театру «Чудаки» КЗ «Охтирський РБК» керівник Анісімова Т.В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Директору КЗ «Охтирський РБК» Гавриленку О.І. забезпечити підготовку документів для оформлення поїздки та визначити відповідальних  керівників в транспорті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3. Особисто звернутися до Чернеччинської сільської ради щодо забезпечення транспортом для поїздки та Національної поліції України Департамент патрульної поліції Управління патрульної поліції в Сумській області за отриманням дозволу для перевезення організованої групи дітей за маршрутом: м. Охтирка – м. Тростянець – м. Лебедин – м. Тростянець – м. Охтирка на 13.04.2019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. Контроль за виконання наказу залишаю за собою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 спорту Охтирської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онної державної адміністрації                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наказом ознайомлені:                                                       В.ТРИКОЗ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Т.АНІСІМ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9-04-09T10:45:00Z</cp:lastPrinted>
  <dcterms:modified xsi:type="dcterms:W3CDTF">2019-04-12T08:13:00Z</dcterms:modified>
  <cp:revision>25</cp:revision>
  <dc:subject/>
  <dc:title>Міністру культури і мистецтв України Богуцькому Ю.П.</dc:title>
</cp:coreProperties>
</file>