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2» березня 2019 р.</w:t>
        <w:tab/>
        <w:t xml:space="preserve">       м.Охтирка</w:t>
        <w:tab/>
        <w:tab/>
        <w:tab/>
        <w:tab/>
        <w:t>№ 7- 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план роботи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ділу культури,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спорту на </w:t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кварта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2019 року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Відповідно до Положення про відділ культури, туризму, молоді та спорту Охтирської районної державної адміністрації, затвердженого розпорядженням голови Охтирської районної державної адміністрації від 12.02.2019 № 28-ОД «Про затвердження положення про відділ культури, туризму, молоді та спорту Охтирської районної державної адміністрації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КАЗУЮ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Затвердити план роботи відділу культури, туризму, молоді та спорту Охтирської районної державної адміністрації на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  <w:lang w:val="uk-UA"/>
        </w:rPr>
        <w:t xml:space="preserve"> квартал 2019 року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Керівникам КЗ «Охтирський РБК», сільських закладів культури та СК забезпечити своєчасне виконання заходів, передбаченим цим план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Контроль за виконанням цього наказу покласти на головного спеціаліста відділу культури, туризму, молоді та спорту Охтирської районної державної адміністрації Гуслисту Ніну Дмитровну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  <w:tab/>
        <w:tab/>
        <w:t xml:space="preserve">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З наказом ознайомлена:</w:t>
        <w:tab/>
        <w:tab/>
        <w:tab/>
        <w:tab/>
        <w:tab/>
        <w:tab/>
        <w:t>Н.ГУСЛИСТА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8-11-02T08:46:00Z</cp:lastPrinted>
  <dcterms:modified xsi:type="dcterms:W3CDTF">2019-04-03T05:58:00Z</dcterms:modified>
  <cp:revision>19</cp:revision>
  <dc:subject/>
  <dc:title>Міністру культури і мистецтв України Богуцькому Ю.П.</dc:title>
</cp:coreProperties>
</file>