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ВІДДІЛ КУЛЬТУРИ, </w:t>
      </w:r>
      <w:r>
        <w:rPr>
          <w:b/>
          <w:caps/>
          <w:sz w:val="29"/>
          <w:szCs w:val="29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29"/>
          <w:szCs w:val="29"/>
          <w:lang w:val="uk-UA"/>
        </w:rPr>
        <w:t>ОХТИРСЬКОЇ РАЙОННОЇ ДЕРЖАВНОЇ 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ИЙ ЗАКЛАД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32"/>
          <w:szCs w:val="32"/>
          <w:lang w:val="uk-UA"/>
        </w:rPr>
        <w:t>«ОХТИРСЬКИЙ РАЙОННИЙ БУДИНОК КУЛЬТУРИ»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10» квітня 2019 р.</w:t>
        <w:tab/>
        <w:t xml:space="preserve">      м. Охтирка</w:t>
        <w:tab/>
        <w:tab/>
        <w:tab/>
        <w:tab/>
        <w:t>№3-ОД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spacing w:before="0" w:after="0"/>
        <w:ind w:right="-108" w:hanging="0"/>
        <w:jc w:val="both"/>
        <w:rPr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часть у фестивалі</w:t>
      </w:r>
    </w:p>
    <w:p>
      <w:pPr>
        <w:pStyle w:val="Rvps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Cs w:val="28"/>
          <w:lang w:val="uk-UA"/>
        </w:rPr>
        <w:t xml:space="preserve">Відповідно до наказу відділу культури, туризму молоді та спорту Охтирської районної державної адміністрації №11-ОД «Про участь у фестивалі», управління культури Сумської обласної державної адміністрації від 19.03.2019 № 50-ОД «Про обласний фестиваль-конкурс театральних колективів «Театральні обрії» та листа директора комунального закладу Сумської обласної ради – Сумський обласний науково-методичний центр культури і мистецтв від 03.04.2019 № 123 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3"/>
        <w:tabs>
          <w:tab w:val="clear" w:pos="708"/>
          <w:tab w:val="left" w:pos="0" w:leader="none"/>
        </w:tabs>
        <w:spacing w:lineRule="auto" w:line="242" w:before="0" w:after="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13.04.2019 в м. Лебедин взяти участь у обласному фестивалі-конкурсі театральних колективів «Театральні обрії» народному драматичному театру КЗ «Охтирський РБК» керівник Трикоз В.М. та народному молодіжному театру «Чудаки» КЗ «Охтирський РБК» керівник Анісімова Т.В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Забезпечити присутність медичної сестри в транспорті з відповідним набором медикаментів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ерівникам колективів провести бесіди з батьками та взяти погодження у батьків щодо участі у поїздці дітей на обласний фестиваль-конкурс театральних колективів «Театральні обрії»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ам театральних колективів КЗ «Охтирський РБК» провести інструктаж з техніки безпеки під час поїздки, перебування в транспорті та на місці проведення заходу під особистий підпис кожного учасника поїздки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 КЗ «Охтирський РБК»</w:t>
        <w:tab/>
        <w:tab/>
        <w:tab/>
        <w:tab/>
        <w:t>О.ГАВРИЛ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 наказом ознайомлені:                                                </w:t>
      </w:r>
      <w:r>
        <w:rPr>
          <w:szCs w:val="28"/>
          <w:lang w:val="uk-UA"/>
        </w:rPr>
        <w:t xml:space="preserve">В.ТРИКОЗ 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Т.АНІСІМОВА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992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00:00Z</dcterms:created>
  <dc:creator>Pavel</dc:creator>
  <dc:description/>
  <cp:keywords/>
  <dc:language>en-US</dc:language>
  <cp:lastModifiedBy>RDK</cp:lastModifiedBy>
  <cp:lastPrinted>2019-04-12T14:16:00Z</cp:lastPrinted>
  <dcterms:modified xsi:type="dcterms:W3CDTF">2019-04-12T11:16:00Z</dcterms:modified>
  <cp:revision>18</cp:revision>
  <dc:subject/>
  <dc:title>Міністру культури і мистецтв України Богуцькому Ю.П.</dc:title>
</cp:coreProperties>
</file>