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9» березня 2019 р.</w:t>
        <w:tab/>
        <w:t xml:space="preserve">       м.Охтирка</w:t>
        <w:tab/>
        <w:tab/>
        <w:tab/>
        <w:tab/>
        <w:t>№ 9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одання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фінансової звітності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«Про бухгалтерський облік та фінансову звітність в Україні» від 16.07.1999 № 996-</w:t>
      </w:r>
      <w:r>
        <w:rPr>
          <w:szCs w:val="28"/>
          <w:lang w:val="en-US"/>
        </w:rPr>
        <w:t>XIV</w:t>
      </w:r>
      <w:r>
        <w:rPr>
          <w:szCs w:val="28"/>
          <w:lang w:val="uk-UA"/>
        </w:rPr>
        <w:t xml:space="preserve"> з метою достовірності відображення даних бухгалтерського обліку в фінансовій, бюджетній звітності відділу культури, туризму, молоді та спорту Охтирської районної державної адміністрації з дотриманням національних положень (стандартів) бухгалтерського обліку та в зв’язку з відсутністю кошторисних призначень в помісячному розпису асигнувань загального фонду та довідок рішення 25 сесії 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скликання Охтирської районної ради від 22.03.2019 на кінець звітного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кварталу 2019 р.: 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КАЗУЮ: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Централізованій бухгалтерії юридичні та фінансові бюджетні зобов’язання по заробітній платі за березень 2019 р. зареєструвати та взяти на облік в Охтирському управлінні Державної казначейської служби України Сумської області 01.04.2019 та відобразити фактичні видатки заробітної плати в бухгалтерському обліку в квітні 2019 року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2.Контроль за виконанням наказу покласти на головного бухгалтера відділу культури, туризму, молоді та спорту Охтирської районної державної адміністрації Гуць В.М.. 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культури, туризму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оді та спорту Охтир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З наказом ознайомлена:</w:t>
        <w:tab/>
        <w:tab/>
        <w:tab/>
        <w:tab/>
        <w:tab/>
        <w:tab/>
        <w:t>В.ГУЦЬ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Times New Roman CYR"/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eastAsia="Times New Roman" w:cs="Times New Roman CY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8-11-02T08:46:00Z</cp:lastPrinted>
  <dcterms:modified xsi:type="dcterms:W3CDTF">2019-04-03T05:57:00Z</dcterms:modified>
  <cp:revision>17</cp:revision>
  <dc:subject/>
  <dc:title>Міністру культури і мистецтв України Богуцькому Ю.П.</dc:title>
</cp:coreProperties>
</file>