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07» червня 2019 р.</w:t>
        <w:tab/>
        <w:t xml:space="preserve">       м.Охтирка</w:t>
        <w:tab/>
        <w:tab/>
        <w:tab/>
        <w:tab/>
        <w:t>№ 20-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81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ідготовку закладів культури  Охтирського району до роботи в осінньо-зимовий період 2019-2020 рокі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наказу управління культури Сумської обласної  державної адміністрації від 05.06.2019 № 101-ОД  «Про підготовку закладів культури до роботи в осінньо-зимовий період  2019-2020 років»,  з метою належної підготовки, своєчасного початку і безаварійного проходження опалювального періоду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 Керівникам закладів культури Охтирського району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) проаналізувати стан проходження опалювального періоду 2019-2020 років  та провести обстеження будівель, споруд та інженерних мереж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) провести до 20 серпня 2019 року паспортизацію закладів культури Охтирського району;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3) забезпечити до 01 жовтня 2019 року якісну підготовку закладів культури  до роботи в осінньо-зимовий період 2019-2020 років;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4) вжити відповідних заходів для вирішення питання опалення закладів культури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) забезпечити виконання запланованих заходів щодо ефективного використання паливно-енергетичних ресурсів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6) забезпечити у період сприятливих погодних умов до 01 вересня 2019 року створення необхідних запасів твердого палива та належне його зберігання;</w:t>
      </w:r>
    </w:p>
    <w:p>
      <w:pPr>
        <w:pStyle w:val="Normal"/>
        <w:ind w:firstLine="348"/>
        <w:jc w:val="both"/>
        <w:rPr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    </w:t>
      </w:r>
      <w:r>
        <w:rPr>
          <w:szCs w:val="28"/>
          <w:lang w:val="uk-UA"/>
        </w:rPr>
        <w:t>7) не допускати перевищення установлених лімітів споживаних енергоносіїв;</w:t>
      </w:r>
    </w:p>
    <w:p>
      <w:pPr>
        <w:pStyle w:val="Normal"/>
        <w:ind w:firstLine="34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) передати в установлені терміни теплопостачальним організаціям за актами готовності до опалювального сезону об’єкти-споживачі теплової енергії та провести роботу по отриманню дозвільних документів;</w:t>
      </w:r>
    </w:p>
    <w:p>
      <w:pPr>
        <w:pStyle w:val="Normal"/>
        <w:ind w:firstLine="348"/>
        <w:jc w:val="both"/>
        <w:rPr/>
      </w:pPr>
      <w:r>
        <w:rPr>
          <w:szCs w:val="28"/>
          <w:lang w:val="uk-UA"/>
        </w:rPr>
        <w:tab/>
        <w:t>9) провести перевірку технічного стану теплових пунктів, вузлів обліку теплової енергії, контрольно-вимірювальних пристроїв та автоматики;</w:t>
      </w:r>
    </w:p>
    <w:p>
      <w:pPr>
        <w:pStyle w:val="Normal"/>
        <w:ind w:firstLine="348"/>
        <w:jc w:val="both"/>
        <w:rPr/>
      </w:pPr>
      <w:r>
        <w:rPr>
          <w:szCs w:val="28"/>
          <w:lang w:val="uk-UA"/>
        </w:rPr>
        <w:tab/>
        <w:t>10) провести  на належному рівні навчання персоналу; що обслуговує теплові об’єкт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ab/>
        <w:t>2. Створити комісію по забезпеченню повної готовності закладів культури до роботи  в осінньо-зимовий період 2019-2020 років у склад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>Шаталова Ніна Михайлівна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– начальник відділу культури, туризму, молоді та спорту  районної державної адміністрації, голова комісії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Сушко Тетяна Олександрівна – методист І категорії КЗ «Охтирський РБК», секрет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2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Гавриленко Олександр Іванович – директор КЗ «Охтирський РБ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2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Хоменко Юлія  Олексіївна – директор КЗ «Охтирська РЦБС»;</w:t>
      </w:r>
    </w:p>
    <w:p>
      <w:pPr>
        <w:pStyle w:val="Normal"/>
        <w:overflowPunct w:val="true"/>
        <w:autoSpaceDE w:val="true"/>
        <w:ind w:firstLine="495"/>
        <w:jc w:val="both"/>
        <w:textAlignment w:val="auto"/>
        <w:rPr/>
      </w:pPr>
      <w:r>
        <w:rPr>
          <w:szCs w:val="28"/>
          <w:lang w:val="uk-UA"/>
        </w:rPr>
        <w:t>5 Шелудько Алла Сергіївна – зав. відділом організаційно-методичної роботи та комплектування і обробки документів районної центральної бібліотеки,</w:t>
      </w:r>
    </w:p>
    <w:p>
      <w:pPr>
        <w:pStyle w:val="Normal"/>
        <w:ind w:firstLine="348"/>
        <w:jc w:val="both"/>
        <w:rPr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 </w:t>
      </w:r>
      <w:r>
        <w:rPr>
          <w:szCs w:val="28"/>
          <w:lang w:val="uk-UA"/>
        </w:rPr>
        <w:t>3. Методисту І категорії КЗ «Охтирський РБК» Сушко Т.О. інформувати управління культури Сумської обласної державної адміністрації про хід підготовки об’єктів до роботи в осінньо-зимовий період 2019-2020 троків до 05 та 20 числа кожного місяця та до 20 серпня 2019 року надати зведений паспорт готовності закладів культури до роботи в осінньо-зимовий період 2019-2020 років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культури, туризму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>Н.ШАТАЛОВА</w:t>
      </w:r>
    </w:p>
    <w:p>
      <w:pPr>
        <w:pStyle w:val="Normal"/>
        <w:ind w:left="4248" w:hanging="42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4248"/>
        <w:rPr/>
      </w:pPr>
      <w:r>
        <w:rPr>
          <w:lang w:val="uk-UA"/>
        </w:rPr>
        <w:t>З наказом ознайомлені:</w:t>
        <w:tab/>
        <w:tab/>
        <w:tab/>
        <w:tab/>
        <w:t>О.Гавриленко</w:t>
        <w:tab/>
        <w:tab/>
        <w:tab/>
        <w:tab/>
        <w:tab/>
        <w:t>Т.Сушко</w:t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ab/>
        <w:tab/>
        <w:tab/>
        <w:tab/>
        <w:t>Ю.Хоменко</w:t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ab/>
        <w:tab/>
        <w:tab/>
        <w:tab/>
        <w:t>А.Шелудьк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керівники закладів культури</w:t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4248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56:00Z</dcterms:created>
  <dc:creator>Pavel</dc:creator>
  <dc:description/>
  <cp:keywords/>
  <dc:language>en-US</dc:language>
  <cp:lastModifiedBy>-</cp:lastModifiedBy>
  <cp:lastPrinted>2013-07-02T10:58:00Z</cp:lastPrinted>
  <dcterms:modified xsi:type="dcterms:W3CDTF">2019-02-26T05:28:00Z</dcterms:modified>
  <cp:revision>6</cp:revision>
  <dc:subject/>
  <dc:title>Міністру культури і мистецтв України Богуцькому Ю.П.</dc:title>
</cp:coreProperties>
</file>