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5"/>
        <w:gridCol w:w="426"/>
        <w:gridCol w:w="425"/>
        <w:gridCol w:w="4253"/>
        <w:gridCol w:w="284"/>
      </w:tblGrid>
      <w:tr>
        <w:trPr>
          <w:trHeight w:val="235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ВІДДІЛ КУЛЬТУРИ, ТУРИЗМУ, МОЛОДІ ТА СПОРТУ ОХТИРСЬКОЇ РАЙОННОЇ ДЕРЖАВНОЇ АДМІНІСТРАЦ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ФІНАНСОВЕ УПРАВЛІННЯ ОХТИРСЬКОЇ РАЙОННОЇ ДЕРЖАВНОЇ АДМІНІСТР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536"/>
        <w:gridCol w:w="425"/>
        <w:gridCol w:w="1560"/>
        <w:gridCol w:w="567"/>
      </w:tblGrid>
      <w:tr>
        <w:trPr>
          <w:trHeight w:val="28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5.01.20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-ОД/6-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Охтирка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«Правил складання паспортів бюджетних програм місцевих бюджетів та звітів про їх виконання», затверджених наказом Міністерства фінансів України від  26  серпня  2014 року № 836 «Про деякі питання запровадження   програмно-цільового методу складання та виконання місцевих бюджетів»  зі змінами та доповненнями, зареєстрованого в Міністерстві юстиції України 10  вересня  2014 р. за №  1104/25881, рішення 18 сесії сьомого  скликання Охтирської районної ради від  21.12.2017  «Про районний бюджет на 2018 рік (зі змінами) »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Затвердити паспорти  бюджетних програм на 2018 рік по відділу культури, туризму, молоді та спорту  Охтирської районної державної адміністрації з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ПКВК 1013140 „</w:t>
      </w:r>
      <w:r>
        <w:rPr>
          <w:bCs/>
          <w:sz w:val="28"/>
          <w:szCs w:val="28"/>
          <w:lang w:val="uk-UA"/>
        </w:rPr>
        <w:t xml:space="preserve"> 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sz w:val="28"/>
          <w:szCs w:val="28"/>
          <w:lang w:val="uk-UA"/>
        </w:rPr>
        <w:t>»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КПКВК 1014080 „Інші заклади та заходи в галузі культури і мистецтва»,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426"/>
        <w:gridCol w:w="1984"/>
        <w:gridCol w:w="2693"/>
      </w:tblGrid>
      <w:tr>
        <w:trPr>
          <w:trHeight w:val="1515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відділу культури,  туризму, молоді та спорту Охтирської районної державної адміністрації                                   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  <w:tab w:val="left" w:pos="3436" w:leader="none"/>
              </w:tabs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фінансового управління Охтирської районної державної адміністрації                                                                                     </w:t>
            </w:r>
          </w:p>
        </w:tc>
      </w:tr>
      <w:tr>
        <w:trPr>
          <w:trHeight w:val="618" w:hRule="atLeast"/>
        </w:trPr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М.Шаталов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В.Мурат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sz w:val="28"/>
          <w:szCs w:val="28"/>
        </w:rPr>
        <w:t>М.П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5:02:00Z</dcterms:created>
  <dc:creator>Anatoly</dc:creator>
  <dc:description/>
  <cp:keywords/>
  <dc:language>en-US</dc:language>
  <cp:lastModifiedBy>-</cp:lastModifiedBy>
  <cp:lastPrinted>2017-07-10T18:06:00Z</cp:lastPrinted>
  <dcterms:modified xsi:type="dcterms:W3CDTF">2019-01-01T14:05:00Z</dcterms:modified>
  <cp:revision>6</cp:revision>
  <dc:subject/>
  <dc:title> </dc:title>
</cp:coreProperties>
</file>