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</w:rPr>
      </w:pPr>
      <w:r>
        <w:rPr>
          <w:b/>
          <w:bCs/>
        </w:rPr>
        <w:t>ДОВІДКА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про підсумки роботи органів праці та соціального захисту населення </w:t>
      </w:r>
    </w:p>
    <w:p>
      <w:pPr>
        <w:pStyle w:val="Normal"/>
        <w:spacing w:lineRule="auto" w:line="216"/>
        <w:jc w:val="center"/>
        <w:rPr/>
      </w:pPr>
      <w:r>
        <w:rPr>
          <w:b/>
        </w:rPr>
        <w:t>зі зверненнями громадян за 9 місяців 2019 року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color w:val="000000"/>
        </w:rPr>
        <w:t>За 9 місяців 2019 року Департаментом розглянуто 1556 звернень, із них  714 – письмових та 842 – усних, що на 7,5% більше, ніж за аналогічний період 2018 року. Усні звернення від громадян надійшли: на особистому прийомі в Департаменті (110), на консультативному (554), через Урядовий та обласний контактні центри (156), на особистому прийомі голови та заступника голови облдержадміністрації (22);</w:t>
      </w:r>
      <w:r>
        <w:rPr>
          <w:color w:val="FF0000"/>
        </w:rPr>
        <w:t xml:space="preserve"> </w:t>
      </w:r>
      <w:r>
        <w:rPr>
          <w:color w:val="000000"/>
        </w:rPr>
        <w:t>письмові звернення: від Уповноваженого Президента України з прав людини (1), з Міністерства соціальної політики України (177), з облдержадміністрації (426), від інших установ та організацій (14),</w:t>
      </w:r>
      <w:r>
        <w:rPr>
          <w:color w:val="FF0000"/>
        </w:rPr>
        <w:t xml:space="preserve"> </w:t>
      </w:r>
      <w:r>
        <w:rPr>
          <w:color w:val="000000"/>
        </w:rPr>
        <w:t>від заявників (96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color w:val="000000"/>
        </w:rPr>
        <w:t>Збільшилась кількість звернень, що надійшли до розгляду від облдержадміністрації – на 277 (або у 2,8 раза), від Міністерства соціальної політики України – на 106 (або у 2,4 раза</w:t>
      </w:r>
      <w:r>
        <w:rPr/>
        <w:t>)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 розрахунку на 10 тис. населення найбільше звернень надійшло до розгляду в Департамент від мешканців Липоводолинського та Буринського (13,3) районів, міст Суми (9,4), Ромни (8,8)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 порівнянні з аналогічним періодом минулого року збільшилася кількість звернень від мешканців міст Конотоп (на 38),  Сумського (на 29), Буринського (на 28) районів; зменшилась – від мешканців Середино-Будського (на 7), Путивльського районів (на 3)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продовж звітного періоду у своїх письмових зверненнях громадяни найчастіше порушували питання надання матеріальної допомоги (362). Продовжували надходити звернення</w:t>
      </w:r>
      <w:r>
        <w:rPr>
          <w:bCs/>
        </w:rPr>
        <w:t xml:space="preserve"> з питань </w:t>
      </w:r>
      <w:r>
        <w:rPr/>
        <w:t>житлових субсидій, зокрема їх виплати у готівковій формі (229). Залишалися актуальними питання забезпечення засобами пересування та реабілітації (72), соціального захисту внутрішньо переміщених осіб та учасників АТО і членів їх родин (43),  пенсійного забезпечення (29), установлення статусу та надання пільг (29).</w:t>
      </w:r>
    </w:p>
    <w:p>
      <w:pPr>
        <w:pStyle w:val="Normal"/>
        <w:tabs>
          <w:tab w:val="clear" w:pos="708"/>
          <w:tab w:val="left" w:pos="7088" w:leader="none"/>
        </w:tabs>
        <w:spacing w:lineRule="auto" w:line="228"/>
        <w:ind w:firstLine="720"/>
        <w:jc w:val="both"/>
        <w:rPr>
          <w:bCs/>
        </w:rPr>
      </w:pPr>
      <w:r>
        <w:rPr>
          <w:bCs/>
          <w:color w:val="000000"/>
        </w:rPr>
        <w:t xml:space="preserve">Належна увага в Департаменті приділяється зверненням, що надійшли від осіб з інвалідністю внаслідок Великої Вітчизняної війни та інших пільгових категорій заявників. </w:t>
      </w:r>
      <w:r>
        <w:rPr>
          <w:color w:val="000000"/>
        </w:rPr>
        <w:t>У звітному періоді до Департаменту надійшло 155 звернень від осіб з інвалідністю І-ІІІ груп, ветеранів праці, багатодітних сімей, осіб постраждалих від аварії на Чорнобильській АЕС, одиноких матерів, учасників бойових дій та членів їх сімей, внутрішньо переміщених осіб. Вирішено позитивно 58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color w:val="000000"/>
        </w:rPr>
        <w:t>До місцевих департаменту, управлінь (праці) соціального захисту населення на розгляд надійшло 3152 письмові звернення від громадян, що на 932 звернення (або на 29,5%) більше, ніж за аналогічний період 2018 року. Департаментом у січні-вересні 2019 року розглянуто на 384 (або у 2,1 раза) письмових звернень більше, ніж за аналогічний період 2018 року.</w:t>
      </w:r>
    </w:p>
    <w:p>
      <w:pPr>
        <w:pStyle w:val="Normal"/>
        <w:tabs>
          <w:tab w:val="clear" w:pos="708"/>
          <w:tab w:val="center" w:pos="5292" w:leader="none"/>
        </w:tabs>
        <w:spacing w:lineRule="auto" w:line="228"/>
        <w:ind w:firstLine="720"/>
        <w:jc w:val="both"/>
        <w:rPr/>
      </w:pPr>
      <w:r>
        <w:rPr>
          <w:bCs/>
          <w:color w:val="000000"/>
        </w:rPr>
        <w:t xml:space="preserve">Працівниками Департаменту вживаються заходи щодо ґрунтовного та всебічного розгляду звернень громадян, усунення причин, що їх породжують, та своєчасного інформування за наслідками їх розгляду. </w:t>
      </w:r>
      <w:r>
        <w:rPr>
          <w:bCs/>
          <w:color w:val="000000"/>
          <w:lang w:bidi="sa-IN"/>
        </w:rPr>
        <w:t>Звернення громадян розглядаються у визначені чинним законодавством строки, своєчасно вживаються заходи з недопущення випадків безпідставної передачі їх розгляду іншим установам, надання заявникам необґрунтованих відповідей та без роз’яснень законодавчого права для вирішення піднятих авторами листів питань</w:t>
      </w:r>
      <w:r>
        <w:rPr>
          <w:bCs/>
          <w:lang w:bidi="sa-IN"/>
        </w:rPr>
        <w:t xml:space="preserve">. </w:t>
      </w:r>
      <w:r>
        <w:rPr>
          <w:lang w:bidi="sa-IN"/>
        </w:rPr>
        <w:t>Основна частина з</w:t>
      </w:r>
      <w:r>
        <w:rPr/>
        <w:t>вернень, що не потребують додаткового вивчення, розглядаються в терміни до 5 днів (32,5%</w:t>
      </w:r>
      <w:r>
        <w:rPr>
          <w:i/>
          <w:iCs/>
        </w:rPr>
        <w:t xml:space="preserve"> </w:t>
      </w:r>
      <w:r>
        <w:rPr/>
        <w:t xml:space="preserve">звернень) та до 15 днів (61,9% звернень). </w:t>
      </w:r>
      <w:r>
        <w:rPr>
          <w:color w:val="000000"/>
        </w:rPr>
        <w:t>Порушень вимог нормативно-правових актів з питань роботи зі зверненнями громадян не було.</w:t>
      </w:r>
    </w:p>
    <w:p>
      <w:pPr>
        <w:pStyle w:val="Normal"/>
        <w:tabs>
          <w:tab w:val="clear" w:pos="708"/>
          <w:tab w:val="center" w:pos="5292" w:leader="none"/>
        </w:tabs>
        <w:spacing w:lineRule="auto" w:line="228"/>
        <w:ind w:firstLine="720"/>
        <w:jc w:val="both"/>
        <w:rPr/>
      </w:pPr>
      <w:r>
        <w:rPr>
          <w:color w:val="000000"/>
        </w:rPr>
        <w:t xml:space="preserve">Щотижня здійснюється аналіз надходження та розгляду письмових звернень до Департаменту та звернень громадян, що надходять </w:t>
      </w:r>
      <w:r>
        <w:rPr>
          <w:bCs/>
          <w:color w:val="000000"/>
        </w:rPr>
        <w:t>через ДУ «Сумський обласний контактний центр»</w:t>
      </w:r>
      <w:r>
        <w:rPr>
          <w:color w:val="000000"/>
        </w:rPr>
        <w:t xml:space="preserve"> та з Урядової «гарячої лінії». Щокварталу обговорюється стан роботи зі зверненнями громадян на засіданні колегії Департаменту при підведенні підсумків роботи в соціальній сфері. Моніторинг надходження та розгляду звернень громадян надсилається керівникам місцевих департаменту, управлінь (праці) соціального захисту населення для відповідного реагування.</w:t>
      </w:r>
    </w:p>
    <w:p>
      <w:pPr>
        <w:pStyle w:val="Normal"/>
        <w:tabs>
          <w:tab w:val="clear" w:pos="708"/>
          <w:tab w:val="center" w:pos="5292" w:leader="none"/>
        </w:tabs>
        <w:spacing w:lineRule="auto" w:line="228"/>
        <w:ind w:firstLine="720"/>
        <w:jc w:val="both"/>
        <w:rPr/>
      </w:pPr>
      <w:r>
        <w:rPr>
          <w:bCs/>
          <w:color w:val="000000"/>
        </w:rPr>
        <w:t xml:space="preserve">Здійснюється моніторинг </w:t>
      </w:r>
      <w:r>
        <w:rPr>
          <w:color w:val="000000"/>
        </w:rPr>
        <w:t>звернень за категорією заявників та характером піднятих питань</w:t>
      </w:r>
      <w:r>
        <w:rPr>
          <w:bCs/>
          <w:color w:val="000000"/>
        </w:rPr>
        <w:t>, що порушують громадяни під час дзвінків. Надійшло 156 звернень (у тому числі через УКЦ – 122, через  СОКЦ – 34), що на 30% більше в порівнянні з аналогічним періодом минулого року.</w:t>
      </w:r>
    </w:p>
    <w:p>
      <w:pPr>
        <w:pStyle w:val="Normal"/>
        <w:tabs>
          <w:tab w:val="clear" w:pos="708"/>
          <w:tab w:val="center" w:pos="5292" w:leader="none"/>
        </w:tabs>
        <w:spacing w:lineRule="auto" w:line="228"/>
        <w:ind w:firstLine="720"/>
        <w:jc w:val="both"/>
        <w:rPr/>
      </w:pPr>
      <w:r>
        <w:rPr>
          <w:color w:val="000000"/>
        </w:rPr>
        <w:t xml:space="preserve">Запроваджена звітність начальників відділів на апаратній нараді при керівникові Департаменту про результати розгляду звернень громадян за вимогами чинних законодавчих та нормативних актів. У порядку контролю на апаратних нарадах при директорові Департаменту </w:t>
      </w:r>
      <w:r>
        <w:rPr>
          <w:color w:val="000000"/>
          <w:lang w:val="ru-RU"/>
        </w:rPr>
        <w:t>03</w:t>
      </w:r>
      <w:r>
        <w:rPr>
          <w:color w:val="000000"/>
        </w:rPr>
        <w:t xml:space="preserve">.05.2019 та 09.08.2019 заслухано звіт щодо розгляду звернень громадян Департаментом, що надійшли від ДУ «Сумський обласний контактний центр» </w:t>
      </w:r>
      <w:r>
        <w:rPr>
          <w:color w:val="000000"/>
          <w:lang w:val="ru-RU"/>
        </w:rPr>
        <w:t xml:space="preserve">за 4 </w:t>
      </w:r>
      <w:r>
        <w:rPr>
          <w:color w:val="000000"/>
        </w:rPr>
        <w:t>місяці та у І півріччі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2019 року, 21.06.2019 – щодо розгляду звернень громадян Департаментом, що надійшли до відділу соціальних гарантій Департаменту.</w:t>
      </w:r>
    </w:p>
    <w:p>
      <w:pPr>
        <w:pStyle w:val="Normal"/>
        <w:spacing w:lineRule="auto" w:line="228"/>
        <w:ind w:firstLine="709"/>
        <w:jc w:val="both"/>
        <w:rPr>
          <w:bCs/>
        </w:rPr>
      </w:pPr>
      <w:r>
        <w:rPr>
          <w:bCs/>
          <w:color w:val="000000"/>
        </w:rPr>
        <w:t xml:space="preserve">Відпрацьована практика проведення особистого та виїзного прийомів громадян керівництвом </w:t>
      </w:r>
      <w:r>
        <w:rPr>
          <w:color w:val="000000"/>
        </w:rPr>
        <w:t xml:space="preserve">відповідно до графіків, затверджених заступником голови Сумської обласної державної адміністрації І.С.Боршошем від 08.02.2019 та наказу </w:t>
      </w:r>
      <w:r>
        <w:rPr>
          <w:bCs/>
          <w:color w:val="000000"/>
        </w:rPr>
        <w:t>Департаменту</w:t>
      </w:r>
      <w:r>
        <w:rPr>
          <w:color w:val="000000"/>
        </w:rPr>
        <w:t xml:space="preserve"> від 08.02.2019 № 26-ОД «</w:t>
      </w:r>
      <w:r>
        <w:rPr>
          <w:bCs/>
          <w:color w:val="000000"/>
        </w:rPr>
        <w:t>Про організацію виїзного прийому громадян у 2019 році</w:t>
      </w:r>
      <w:r>
        <w:rPr>
          <w:color w:val="000000"/>
        </w:rPr>
        <w:t xml:space="preserve">». </w:t>
      </w:r>
      <w:r>
        <w:rPr>
          <w:bCs/>
          <w:color w:val="000000"/>
        </w:rPr>
        <w:t>Директором Департаменту, його заступниками під час проведення прийому з особистих питань розглянуто 110</w:t>
      </w:r>
      <w:r>
        <w:rPr>
          <w:bCs/>
          <w:i/>
          <w:iCs/>
          <w:color w:val="000000"/>
        </w:rPr>
        <w:t> </w:t>
      </w:r>
      <w:r>
        <w:rPr>
          <w:bCs/>
          <w:color w:val="000000"/>
        </w:rPr>
        <w:t>звернень,</w:t>
      </w:r>
      <w:r>
        <w:rPr>
          <w:bCs/>
          <w:i/>
          <w:iCs/>
          <w:color w:val="000000"/>
        </w:rPr>
        <w:t xml:space="preserve"> </w:t>
      </w:r>
      <w:r>
        <w:rPr>
          <w:bCs/>
          <w:color w:val="000000"/>
        </w:rPr>
        <w:t>у тому числі за місцем проживання</w:t>
      </w:r>
      <w:r>
        <w:rPr>
          <w:color w:val="000000"/>
        </w:rPr>
        <w:t xml:space="preserve"> заявників у містах Охтирка, Конотоп, Лебедин, Шостка, Білопільському, Великописарівському, Липоводолинському, Кролевецькому, Краснопільському, Глухівському, Роменському, Лебединському, Сумському, Тростянецькому, Шосткинському, Ямпільському районах та Степанівській ОТГ Сумського району. </w:t>
      </w:r>
      <w:r>
        <w:rPr>
          <w:bCs/>
          <w:color w:val="000000"/>
        </w:rPr>
        <w:t>Керівниками відділів прийнято на консультативному прийомі 554 відвідувачи, із них 29 – з виїздом за місцем проживання громадян у містах Ромни, Глухів, Роменському, Недригайлівському, Липоводолинському та Середино-Будському районах.</w:t>
      </w:r>
    </w:p>
    <w:p>
      <w:pPr>
        <w:pStyle w:val="Normal"/>
        <w:tabs>
          <w:tab w:val="clear" w:pos="708"/>
          <w:tab w:val="center" w:pos="5292" w:leader="none"/>
        </w:tabs>
        <w:spacing w:lineRule="auto" w:line="228"/>
        <w:ind w:firstLine="720"/>
        <w:jc w:val="both"/>
        <w:rPr>
          <w:color w:val="000000"/>
        </w:rPr>
      </w:pPr>
      <w:r>
        <w:rPr>
          <w:color w:val="000000"/>
        </w:rPr>
        <w:t xml:space="preserve">У департаменті, управліннях (праці) соціального захисту населення районних державних адміністрацій, міських рад на особистому та консультативному прийомах прийнято 9139 осіб. У більшості звернень піднімаються питання, що вимагають надання авторам листів відповідей роз’яснювального характеру. </w:t>
      </w:r>
    </w:p>
    <w:p>
      <w:pPr>
        <w:pStyle w:val="Normal"/>
        <w:tabs>
          <w:tab w:val="clear" w:pos="708"/>
          <w:tab w:val="center" w:pos="5292" w:leader="none"/>
        </w:tabs>
        <w:spacing w:lineRule="auto" w:line="228"/>
        <w:ind w:firstLine="720"/>
        <w:jc w:val="both"/>
        <w:rPr/>
      </w:pPr>
      <w:r>
        <w:rPr/>
        <w:t xml:space="preserve">В органах соціального захисту населення налагоджена інформаційно-роз’яснювальна робота серед населення області. Для роз’яснення актуальних питань, що порушують громадяни у зверненнях, керівники та спеціалісти Департаменту спілкуються з населенням через засоби масової інформації. </w:t>
      </w:r>
      <w:r>
        <w:rPr>
          <w:bCs/>
        </w:rPr>
        <w:t>З метою роз’яснення найбільш актуальних питань, що порушують громадяни у своїх зверненнях, керівники та спеціалісти Департаменту систематично спілкуються з населенням через засоби масової інформації – пресу, телебачення, радіо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8"/>
        <w:jc w:val="both"/>
        <w:rPr>
          <w:bCs/>
        </w:rPr>
      </w:pPr>
      <w:r>
        <w:rPr>
          <w:bCs/>
        </w:rPr>
        <w:t>За 9 місяців 2019 року керівниками та спеціалістами Департаменту проведено брифінг, засідання у форматі «круглого столу», 11</w:t>
      </w:r>
      <w:r>
        <w:rPr>
          <w:bCs/>
          <w:color w:val="FF0000"/>
        </w:rPr>
        <w:t xml:space="preserve"> </w:t>
      </w:r>
      <w:r>
        <w:rPr>
          <w:bCs/>
        </w:rPr>
        <w:t>виступів на радіо, 16 – на телебаченні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8"/>
        <w:jc w:val="both"/>
        <w:rPr>
          <w:b/>
          <w:b/>
          <w:i/>
          <w:i/>
        </w:rPr>
      </w:pPr>
      <w:r>
        <w:rPr/>
        <w:t xml:space="preserve">Упродовж 9 місяців 2019 року для публікацій в засобах масової інформації підготовлено 71 матеріал щодо роз’яснення питань державної соціальної політики. Актуальна інформація розміщується на веб-розділі Департаменту веб-порталу місцевих органів виконавчої влади Сумської області, офіційній сторінці Департаменту у </w:t>
      </w:r>
      <w:r>
        <w:rPr>
          <w:lang w:val="en-US"/>
        </w:rPr>
        <w:t>Facebook</w:t>
      </w:r>
      <w:r>
        <w:rPr/>
        <w:t xml:space="preserve"> та сайті Міністерства соціальної політики України.</w:t>
      </w:r>
      <w:r>
        <w:rPr>
          <w:b/>
          <w:i/>
        </w:rPr>
        <w:t xml:space="preserve"> </w:t>
      </w:r>
      <w:r>
        <w:rPr/>
        <w:t xml:space="preserve">Упродовж 9 місяців на веб-розділі Департаменту в розділі «Новини» та у </w:t>
      </w:r>
      <w:r>
        <w:rPr>
          <w:lang w:val="en-US"/>
        </w:rPr>
        <w:t>Facebook</w:t>
      </w:r>
      <w:r>
        <w:rPr/>
        <w:t xml:space="preserve"> розміщено 194 матеріали, для розміщення на веб-сторінці «Регіональні новини» офіційного веб-сайту Мінсоцполітики направлено 93 матеріали.</w:t>
      </w:r>
    </w:p>
    <w:p>
      <w:pPr>
        <w:pStyle w:val="Normal"/>
        <w:spacing w:lineRule="auto" w:line="228"/>
        <w:ind w:firstLine="708"/>
        <w:jc w:val="both"/>
        <w:rPr/>
      </w:pPr>
      <w:r>
        <w:rPr/>
        <w:t xml:space="preserve">У регіональних засобах масової інформації опубліковано </w:t>
      </w:r>
      <w:r>
        <w:rPr>
          <w:lang w:val="ru-RU"/>
        </w:rPr>
        <w:t>4618</w:t>
      </w:r>
      <w:r>
        <w:rPr/>
        <w:t xml:space="preserve"> матеріалів, підготовлених працівниками місцевих департаменту та управлінь. Найбільше матеріалів з питань порядку призначення та надання субсидії (1052), виплати соціальних допомог (463), діяльності департаменту та місцевих управлінь (праці) соціального захисту населення (456),</w:t>
      </w:r>
      <w:r>
        <w:rPr>
          <w:b/>
          <w:i/>
        </w:rPr>
        <w:t xml:space="preserve"> </w:t>
      </w:r>
      <w:r>
        <w:rPr/>
        <w:t>соціального захисту учасників АТО (427), надання пільг (282).</w:t>
      </w:r>
    </w:p>
    <w:p>
      <w:pPr>
        <w:pStyle w:val="Normal"/>
        <w:spacing w:lineRule="auto" w:line="228"/>
        <w:ind w:firstLine="708"/>
        <w:jc w:val="both"/>
        <w:rPr/>
      </w:pPr>
      <w:r>
        <w:rPr/>
        <w:t>Інформаційно-роз’яснювальна робота належним чином організована департаментом соціального захисту населення Сумської міської ради (опубліковано 1078 матеріалів),</w:t>
      </w:r>
      <w:r>
        <w:rPr>
          <w:b/>
          <w:i/>
        </w:rPr>
        <w:t xml:space="preserve"> </w:t>
      </w:r>
      <w:r>
        <w:rPr/>
        <w:t>управліннями (праці) соціального захисту населення у містах Шостка (340), Охтирка</w:t>
      </w:r>
      <w:r>
        <w:rPr>
          <w:b/>
          <w:i/>
        </w:rPr>
        <w:t xml:space="preserve"> </w:t>
      </w:r>
      <w:r>
        <w:rPr/>
        <w:t>(277),</w:t>
      </w:r>
      <w:r>
        <w:rPr>
          <w:i/>
        </w:rPr>
        <w:t xml:space="preserve"> </w:t>
      </w:r>
      <w:r>
        <w:rPr/>
        <w:t>Конотоп (252) та Сумському районі (284).</w:t>
      </w:r>
    </w:p>
    <w:p>
      <w:pPr>
        <w:pStyle w:val="Normal"/>
        <w:spacing w:lineRule="auto" w:line="216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2">
    <w:name w:val="Char Знак Знак Char Знак Знак Char Знак Знак Char Знак Знак Знак Знак Знак Знак2"/>
    <w:basedOn w:val="Normal"/>
    <w:qFormat/>
    <w:pPr/>
    <w:rPr>
      <w:rFonts w:ascii="Verdana" w:hAnsi="Verdana" w:cs="Verdan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59:00Z</dcterms:created>
  <dc:creator>user170</dc:creator>
  <dc:description/>
  <cp:keywords/>
  <dc:language>en-US</dc:language>
  <cp:lastModifiedBy>user170</cp:lastModifiedBy>
  <dcterms:modified xsi:type="dcterms:W3CDTF">2019-11-11T12:28:00Z</dcterms:modified>
  <cp:revision>3</cp:revision>
  <dc:subject/>
  <dc:title/>
</cp:coreProperties>
</file>