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9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ДЕПАРТАМЕНТ ФІНАНСІВ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ІЛЬНИЙ НАКАЗ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418"/>
        <w:gridCol w:w="1559"/>
        <w:gridCol w:w="2551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01.20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Су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ОД/03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Про затвердження паспортів 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Rvps6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повідно до пункту 6 частини п’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 1103/25880 (зі змінами), рішення Сумської обласної ради від 14.12.2018 «Про обласний бюджет Сумської області на 2019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ЄМО:</w:t>
      </w:r>
    </w:p>
    <w:p>
      <w:pPr>
        <w:pStyle w:val="Normal"/>
        <w:spacing w:lineRule="auto" w:line="228" w:before="12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Затвердити паспорти бюджетних програм служби у справах дітей Сумської обласної державної адміністрації на 2019 рік за КПКВКМБ 0913111 «Утримання закладів, що надають соціальні послуги дітям, які опинились у складних життєвих обставинах, підтримка функціонування дитячих будинків сімейного типу та прийомних сімей», КПКВКМБ 0913140 «</w:t>
      </w:r>
      <w:r>
        <w:rPr>
          <w:bCs/>
          <w:sz w:val="28"/>
          <w:szCs w:val="28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КПКВКМБ 0913242 «Інші заходи у сфері соціального захисту і соціального забезпечення», що додаються.</w:t>
      </w:r>
    </w:p>
    <w:p>
      <w:pPr>
        <w:pStyle w:val="Normal"/>
        <w:spacing w:lineRule="auto" w:line="228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108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служби у справах дітей Сумської обласної державної адміністрації</w:t>
            </w:r>
          </w:p>
          <w:p>
            <w:pPr>
              <w:pStyle w:val="Normal"/>
              <w:spacing w:lineRule="auto" w:line="228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_____________Ю.КАЛІНОВСЬКИЙ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мської обласної державної адміністрації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______________О.БАТРАЧЕНКО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/>
      </w:pPr>
      <w:r>
        <w:rPr>
          <w:sz w:val="28"/>
          <w:lang w:val="uk-UA"/>
        </w:rPr>
        <w:t>М.П.</w:t>
        <w:tab/>
        <w:tab/>
        <w:tab/>
        <w:tab/>
        <w:tab/>
        <w:t xml:space="preserve">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8">
    <w:name w:val=" Знак8 Знак Знак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before="120" w:after="0"/>
      <w:ind w:firstLine="425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10:00Z</dcterms:created>
  <dc:creator>Anatoly</dc:creator>
  <dc:description/>
  <cp:keywords/>
  <dc:language>en-US</dc:language>
  <cp:lastModifiedBy>ССД-фоссдок</cp:lastModifiedBy>
  <cp:lastPrinted>2019-01-11T10:46:00Z</cp:lastPrinted>
  <dcterms:modified xsi:type="dcterms:W3CDTF">2019-07-12T10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