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762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Сумська обласна  державна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 ОСВІТИ І </w:t>
      </w:r>
      <w:r>
        <w:rPr>
          <w:rFonts w:cs="Times New Roman" w:ascii="Times New Roman" w:hAnsi="Times New Roman"/>
          <w:sz w:val="28"/>
          <w:szCs w:val="28"/>
        </w:rPr>
        <w:t>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164"/>
        <w:gridCol w:w="3680"/>
      </w:tblGrid>
      <w:tr>
        <w:trPr>
          <w:trHeight w:val="340" w:hRule="atLeast"/>
        </w:trPr>
        <w:tc>
          <w:tcPr>
            <w:tcW w:w="28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10.04.2019</w:t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м.Суми </w:t>
            </w:r>
            <w:r>
              <w:rPr>
                <w:sz w:val="28"/>
                <w:szCs w:val="28"/>
              </w:rPr>
              <w:t xml:space="preserve">                                                   </w:t>
            </w:r>
          </w:p>
        </w:tc>
        <w:tc>
          <w:tcPr>
            <w:tcW w:w="368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251-О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5021"/>
      </w:tblGrid>
      <w:tr>
        <w:trPr>
          <w:trHeight w:val="1252" w:hRule="exact"/>
        </w:trPr>
        <w:tc>
          <w:tcPr>
            <w:tcW w:w="4699" w:type="dxa"/>
            <w:tcBorders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підсумки роботи дитячо-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нацьких спортивних шкіл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бласті у 2018 році </w:t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4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021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ab/>
              <w:t xml:space="preserve"> Відповідно до календарного плану спортивно-масових заходів Сумського  обласного відділення (філії) Комітету з фізичного виховання та спорту Міністерства освіти і науки України на 2018 рік, затвердженого наказом Департаменту освіти і науки Сумської обласної державної адміністрації від 11.01.2018 № 18-ОД, </w:t>
            </w:r>
            <w:r>
              <w:rPr>
                <w:spacing w:val="-4"/>
                <w:sz w:val="28"/>
                <w:szCs w:val="28"/>
              </w:rPr>
              <w:t xml:space="preserve">Положення про дитячо-юнацьку спортивну школу, затвердженого постановою Кабінету Міністрів України від    05 листопада 2008 р. № 993, було сплановано роботу </w:t>
            </w:r>
            <w:r>
              <w:rPr>
                <w:sz w:val="28"/>
                <w:szCs w:val="28"/>
              </w:rPr>
              <w:t>Сумської обласної  дитячо-юнацької спортивної школи та дитячо-юнацьких спортивних шкіл області</w:t>
            </w:r>
            <w:r>
              <w:rPr>
                <w:sz w:val="28"/>
              </w:rPr>
              <w:t xml:space="preserve"> на 2018 рік. Пріоритет у роботі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</w:rPr>
              <w:t xml:space="preserve"> удосконалення системи  підготовки  спортивних  резервів, залучення  до систематичних занять фізичною культурою і спортом школярів, </w:t>
            </w:r>
            <w:r>
              <w:rPr>
                <w:sz w:val="28"/>
                <w:szCs w:val="28"/>
              </w:rPr>
              <w:t xml:space="preserve">підготовка й участь учнів у складі збірних команд області у всеукраїнських змаганнях, </w:t>
            </w:r>
            <w:r>
              <w:rPr>
                <w:sz w:val="28"/>
              </w:rPr>
              <w:t>подальший розвиток інфраструктури різних видів спорту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 В</w:t>
            </w:r>
            <w:r>
              <w:rPr>
                <w:sz w:val="28"/>
              </w:rPr>
              <w:t xml:space="preserve"> області працюють 28 комплексних дитячо-юнацьких спортивних шкіл, що займаються розвитком 31 виду спорту. Першу</w:t>
            </w:r>
            <w:r>
              <w:rPr>
                <w:sz w:val="28"/>
                <w:szCs w:val="28"/>
              </w:rPr>
              <w:t xml:space="preserve"> категорію присвоєно чотирьом дитячо-юнацьким спортивним школам, другу категорію – шістьом дитячо-юнацьким спортивним школам. </w:t>
            </w:r>
            <w:r>
              <w:rPr>
                <w:sz w:val="28"/>
              </w:rPr>
              <w:t>Фізичною культурою і спортом у     754 групах займається 8</w:t>
            </w:r>
            <w:r>
              <w:rPr>
                <w:sz w:val="28"/>
                <w:szCs w:val="28"/>
              </w:rPr>
              <w:t xml:space="preserve"> 951</w:t>
            </w:r>
            <w:r>
              <w:rPr>
                <w:sz w:val="28"/>
              </w:rPr>
              <w:t xml:space="preserve"> учень, це порівняно з минулим роком на            176 учнів менше. У групах початкової підготовки займаються 5 107 учнів (57%). У групах попередньої базової підготовки – 3 612 учнів (40,3%). У групах спеціалізованої базової підготовки – 221 учень (2,4%). У групах підготовки до вищих спортивних досягнень займаються 11 учнів (0,1%). Аналіз співвідношення контингенту свідчить про зростання відсотка учнів, які займаються в групах початкової та попередньої базової підготовк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Навчально-тренувальний процес з учнями проводить 361 тренер-викладач, із яких 241 є штатним працівником (66,7%). Із числа штатних працівників спеціальну освіту мають 212 тренерів (87,9%). Вищу професійну кваліфікацію присвоєно 15 тренерам, першу категорію – 38, другу –              103 (64,7%). Звання «Заслужений тренер СРСР» та  «Заслужений тренер України»  мають 10 тренерів-викладачів,  «Заслужений працівник  фізичної культури» – 3 тренери-викладачі.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За 2018 рік у дитячо-юнацьких спортивних школах підготовлено            8 майстрів спорту України, що порівняно із 2017 роком на 5 менше,                78 кандидатів у майстри спорту України (на 12 більше), 129 спортсменів першого  розряду  (на  3  менше)  та  2 634  спортсмени  масових  розрядів   (на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71 менше). До  складу  збірних  команд  України  входять 47 вихованців дитячо-юнацьких спортивних шкіл області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 xml:space="preserve">З метою  поліпшення  спортивної  майстерності,  пропаганди  здорового способу життя серед учнівської молоді, відбору кращих спортсменів до  збірних команд  області для участі у всеукраїнських змаганнях у звітному  році  проведено 50 спортивно-масових заходів обласного рівня з 19 видів спорту, у яких узяли участь майже 6 тис. школярів та учнів дитячо-юнацьких спортивних шкіл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отягом 201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ку, виступаючи на змаганнях міжнародного та всеукраїнського рівнів, 178 вихованців дитячо-юнацьких спортивних шкіл неодноразово ставали переможцями та призерами. Серед переможців               та призерів міжнародних змагань найбільш успішними є виступи вихованців Сумської обласної дитячо-юнацької спортивної школи: Висоцького Максима, який на чемпіонаті Світу з панкратіону серед кадетів у м.Бобруйськ (Білорусь) виборов срібну та бронзову медалі, Чорного Артема, який став срібним медалістом цих змагань, Ткаченка Романа, який виборов дві бронзові медалі: вихованки  дитячо-юнацької спортивної школи м.Охтирка Федорченко Яни, яка на чемпіонаті Світу із боротьби самбо серед кадетів у м.Нові Сад (Сербія) виборола срібну медаль: вихованця комплексної дитячо-юнацької спортивної школи № 1 м.Суми Галайди Станіслава, який на </w:t>
            </w:r>
            <w:r>
              <w:rPr>
                <w:sz w:val="28"/>
                <w:szCs w:val="28"/>
                <w:lang w:val="en-US"/>
              </w:rPr>
              <w:t>XXVII</w:t>
            </w:r>
            <w:r>
              <w:rPr>
                <w:sz w:val="28"/>
                <w:szCs w:val="28"/>
              </w:rPr>
              <w:t xml:space="preserve"> Всесвітній Гімназіаді в                   м.Марракеш (Марокко) на змаганнях зі спортивної аеробіки виборов бронзову медаль.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Переможцями чемпіонатів України з легкої атлетики є Дунь Вадим, Волинець Андрій, Демченко Ярослав, Кирилін Олексій (Сумська обласна дитячо-юнацька спортивна школа), Чепель Олександра (комплексна дитячо-юнацька спортивна школа м.Конотоп), Худолій Євген (дитячо-юнацька спортивна школа м.Ромни), Панченко Ігор, Карпенко Олександр (дитячо-юнацька спортивна школа Охтирського району), Сидоренко Микола (дитячо-юнацька спортивна школа м.Лебедин): зі  стрибків на батуті – Борисенко   Світлана, Великоконь Артем, Тарасенко Євген (комплексна  дитячо-юнацька  спортивна школа «Барса» м.Шостка): зі спортивної акробатики – Козолуп  Ангеліна, Шевчук Катерина, Колмогорова Наталія (комплексна дитячо-юнацька спортивна школа № 2 м.Суми): зі спортивного орієнтування –  Постельняк Олена, Арбузов Владислав, Арбузова Вероніка: зі спортивної аеробіки – Лизогуб Дар’я (комплексна дитячо-юнацька спортивна школа № 1  м.Суми): із дзюдо – Клейнос Антон (дитячо-юнацька спортивна школа              м.Ромни): з панкратіону – Коломієць Дмитро (Сумська обласна дитячо-юнацька спортивна школа), Літвін Сніжана (Тростянецька дитячо-юнацька спортивна школа): із боротьби греко-римської – Худжадзе Імед, Дейнека Артур (комплексна дитячо-юнацька спортивна школа м.Конотоп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Успішно  виступають   на    всеукраїнських    змаганнях     представники зимових  видів   спорту.  Неодноразово  чемпіонами  України  з  лижних   гонок ставали Рубльова Дар’я, Насико Марія, Коструба Ян, Орлик Андрій, з ковзанярського спорту – Горбатенко Дарина, Федоренко  Данило  (комплексна  дитячо-юнацька    спортивна    школа    «Барса»    м.Шостка),   Чаюк    Валері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оченко  Марія  (комплексна дитячо-юнацька спортивна  школа м.Конотоп)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вальова   Дарина   (Ямпільська   дитячо-юнацька   спортивна   школа).  Серед ігрових видів спорту команди юнаків комплексної дитячо-юнацької спортивної школи «Барса» м.Шостка вибороли другі та треті місця в змаганнях чемпіонату України із  хокею на траві. Команда дівчат комплексної дитячо-юнацької спортивної школи м.Конотоп виборола бронзові медалі чемпіонату України з гандбол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З метою вдосконалення рівня організаційної, методичної, навчально-тренувальної та спортивно-масової роботи щороку в листопаді Сумською обласною дитячо-юнацькою спортивною школою проводиться нарада з директорами дитячо-юнацьких спортивних шкіл області. Щороку на базі  інституту фізичної культури Сумського державного педагогічного університету ім. А.С. Макаренка  проводяться  курси  підвищення  кваліфікації для тренерів викладачів дитячо-юнацьких спортивних шкіл області. У        2018 році свої професійні знання поліпшили 36 тренерів-викладачі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</w:rPr>
              <w:t xml:space="preserve"> метою аналізу стану підготовки спортивного резерву, стимулювання роботи педагогічних колективів спортивних шкіл, підвищення якості проведення навчально-тренувальної, спортивно-масової  роботи, відповідно до Положення про рейтинг з олімпійських видів спорту в Україні, затвердженого наказом Міністерства молоді та спорту України від 21.10.2013 № 677, зареєстрованим у Міністерстві юстиції України 06 листопада 2013 року           за № 1893/24425, та Положення про рейтинг з неолімпійських видів спорту в Україні, затвердженого наказом Міністерства молоді та спорту України        від 07.11.2013 № 876, зареєстрованим у Міністерстві юстиції України                    22 листопада  2013 року за № 1991/24523, Сумською обласною дитячо-юнацькою спортивною школою до 10 лютого щороку проводиться  огляд-конкурс серед дитячо-юнацьких спортивних шкіл області. За підсумками роботи у 2018 році переможцями у своїх групах стали комплексна дитячо-юнацька спортивна школа «Барса» м.Шостка, Білопільська дитячо-юнацька спортивна школа ім. Ю. Білонога  (додатки 1, 2). У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всеукраїнському рейтингу з олімпійських видів спорту комплексна дитячо-юнацька спортивна школа «Барса» м.Шостка зайняла 7 місце, Сумська обласна дитячо-юнацька спортивна школа – 14 місце з понад 1 100 спортивних шкіл Украї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Разом з цим у роботі дитячо-юнацьких спортивних шкіл області є  недоліки.  За останні  роки не підготовлено жодного спортсмена І розряду в дитячо-юнацьких спортивних школах Конотопського, Шосткинського, Лебединського, Глухівського районів, у Буринській, Великописарівській, Краснопільській, Липоводолинській, Тростянецькій дитячо-юнацьких спортивних школах. Низький рівень фінансування участі у змаганнях –            у дитячо-юнацьких спортивних школах м.Ромни, Глухівського району, дитячо-юнацькій спортивній школі № 2 м.Суми, Буринській, Тростянецькій, Ямпільській дитячо-юнацьких спортивних школах. Не виділялись кошти  для  участі у змаганнях у Краснопільській, Путивльській дитячо-юнацьких  спортивних школах. Не виділено коштів для придбання спортивного обладнання, спортивної  форми  та  інвентарю  в  дитячо-юнацькій  спортивній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школі Охтирського району. П’ятий рік поспіль не проводиться оздоровлення  учнів у літній період в дитячо-юнацьких спортивних школах Конотопського,   Шосткинського районів. Залишається низьким відсоток штатних працівників у  дитячо-юнацьких спортивних школах Глухівського (12,5%), Охтирського (16,8%), Шосткинського (20%), Конотопського (20,0%) районів. Не вирішується питання набуття спеціальної освіти тренерами-викладачами спортивних шкіл. Так, у Ямпільській дитячо-юнацькій спортивній школі із чотирьох працюючих штатних тренерів-викладачів лише один має спеціальну освіту. У дитячо-юнацькій спортивній школі м.Глухів із восьми працюючих тренерів-викладачів тільки чотири мають спеціальну освіту, а в дитячо-юнацькій спортивній школі Глухівського району та Миколаївській дитячо-юнацькій спортивній школі жоден із працюючих штатних тренерів-викладачів не має спеціальної освіти.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Низькою  залишається   виконавська  дисципліна   керівництва   деяких спортивних шкіл. Так, матеріали для участі в огляді-конкурсі не  надали дитячо-юнацькі спортивні школи Конотопського, Шосткинського районів, Великописарівська, Липоводолинська, Недригайлівська, Путивльська дитячо-юнацькі спортивні школи.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Ураховуючи вищезазначен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УЮ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8"/>
              </w:rPr>
              <w:t>Нагородити кубками та грамотами Департаменту освіти і науки Сумської обласної державної адміністрації комплексну дитячо-юнацьку спортивну школу «Барса» м.Шостка та Білопільську дитячо-юнацьку спортивну школу ім. Ю. Білонога за перші місця в огляді-конкурсі серед дитячо-юнацьких спортивних шкіл області відповідно І та ІІ груп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>
                <w:sz w:val="28"/>
              </w:rPr>
            </w:pPr>
            <w:r>
              <w:rPr>
                <w:sz w:val="28"/>
              </w:rPr>
              <w:t>Нагородити кубками та грамотами Департаменту освіти і науки Сумської обласної державної адміністрації Сумську обласну дитячо-юнацьку спортивну школу та Ямпільську дитячо-юнацьку спортивну школу за другі місця в огляді-конкурсі серед дитячо-юнацьких спортивних шкіл області відповідно І та ІІ груп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8"/>
              </w:rPr>
              <w:t>Нагородити кубками та грамотами Департаменту освіти і  науки Сумської обласної державної адміністрації комплексну дитячо-юнацьку спортивну школу № 2 м.Суми та дитячо-юнацьку спортивну школу Охтирського району за треті місця в огляді-конкурсі серед дитячо-юнацьких спортивних шкіл області відповідно  І та ІІ груп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60"/>
              <w:jc w:val="both"/>
              <w:rPr/>
            </w:pPr>
            <w:r>
              <w:rPr>
                <w:sz w:val="28"/>
                <w:szCs w:val="28"/>
              </w:rPr>
              <w:t>Нагородити грамотами Департаменту освіти і науки Сумської обласної державної адміністрації за сприяння розвитку юнацького спорту, створення необхідних умов</w:t>
            </w:r>
            <w:r>
              <w:rPr>
                <w:sz w:val="28"/>
              </w:rPr>
              <w:t xml:space="preserve"> для   підготовки  спортсменів  та  команд </w:t>
            </w:r>
            <w:r>
              <w:rPr>
                <w:sz w:val="28"/>
                <w:szCs w:val="28"/>
              </w:rPr>
              <w:t xml:space="preserve"> до  всеукраїнських змагань, підготовку  переможців та  призерів  міжнародних  та  всеукраїнських змагань спортивного сезону 2018 року працівників дитячо-юнацьких спортивних шкіл (додаток 3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виплату витрат, пов’язаних із нагородженням, за рахунок коштів Сумської обласної дитячо-юнацької спортивної школи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6. Дитячо-юнацьким спортивним школам Глухівського, Конотопського, Охтирського,  Шосткинського  районів  здійснити  заходи  щодо залучення дл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и в закладах штатних тренерів-викладачі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7. Здійснювати комплекс заходів щодо обов’язкової участі кращих вихованців дитячо-юнацьких спортивних шкіл в обласних та всеукраїнських змаганнях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. Контроль за виконанням цього наказу покласти на директора Сумської обласної дитячо-юнацької спортивної школи Бєлана Ю.Г.</w:t>
            </w:r>
            <w:r>
              <w:rPr>
                <w:sz w:val="28"/>
                <w:szCs w:val="28"/>
                <w:lang w:eastAsia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0865</wp:posOffset>
                      </wp:positionH>
                      <wp:positionV relativeFrom="paragraph">
                        <wp:posOffset>-113030</wp:posOffset>
                      </wp:positionV>
                      <wp:extent cx="572135" cy="343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720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45pt;margin-top:-8.95pt;width:45pt;height:27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иректор</w:t>
        <w:tab/>
        <w:tab/>
        <w:t xml:space="preserve"> </w:t>
        <w:tab/>
        <w:tab/>
        <w:tab/>
        <w:tab/>
        <w:t xml:space="preserve"> </w:t>
        <w:tab/>
        <w:tab/>
        <w:t>В.ГРОБОВА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4860" w:leader="none"/>
        </w:tabs>
        <w:ind w:left="5040" w:hanging="34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ind w:left="5670" w:firstLine="142"/>
        <w:jc w:val="both"/>
        <w:rPr/>
      </w:pPr>
      <w:r>
        <w:rPr/>
        <w:t xml:space="preserve">               </w:t>
      </w:r>
    </w:p>
    <w:p>
      <w:pPr>
        <w:pStyle w:val="Heading"/>
        <w:ind w:left="5664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5664" w:hanging="0"/>
        <w:jc w:val="both"/>
        <w:rPr>
          <w:szCs w:val="28"/>
        </w:rPr>
      </w:pPr>
      <w:r>
        <w:rPr>
          <w:szCs w:val="28"/>
        </w:rPr>
        <w:t>Додаток 1</w:t>
      </w:r>
    </w:p>
    <w:p>
      <w:pPr>
        <w:pStyle w:val="Heading"/>
        <w:ind w:left="5664" w:firstLine="6"/>
        <w:jc w:val="both"/>
        <w:rPr>
          <w:szCs w:val="28"/>
        </w:rPr>
      </w:pPr>
      <w:r>
        <w:rPr>
          <w:szCs w:val="28"/>
        </w:rPr>
        <w:t>до наказу Департаменту освіти і науки</w:t>
      </w:r>
    </w:p>
    <w:p>
      <w:pPr>
        <w:pStyle w:val="Heading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>10.04.2019  № 251-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ідсумки огляду-конкурс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д дитячо-юнацьких спортивних шкіл області за 2018 рік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3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64"/>
        <w:gridCol w:w="340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/п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Ю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ього очок</w:t>
            </w:r>
          </w:p>
        </w:tc>
      </w:tr>
    </w:tbl>
    <w:p>
      <w:pPr>
        <w:pStyle w:val="Normal"/>
        <w:jc w:val="center"/>
        <w:rPr/>
      </w:pPr>
      <w:r>
        <w:rPr/>
        <w:t>І група</w:t>
      </w:r>
    </w:p>
    <w:tbl>
      <w:tblPr>
        <w:tblW w:w="93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64"/>
        <w:gridCol w:w="340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ДЮСШ «Барса» м.Шо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 4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ська обласна ДЮ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9 168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ДЮСШ № 2  м.Сум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4 288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ДЮСШ № 1  м.Сум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3 018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ДЮСШ М. Маміашвілі м.Коното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 060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ЮСШ м.Ром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796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ЮСШ м.Охтир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ЮСШ м.Глух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умська обласна ДЮСШ «Футбольний       центр «Барса»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20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ЮСШ м.Лебедин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ІІ група</w:t>
      </w:r>
    </w:p>
    <w:tbl>
      <w:tblPr>
        <w:tblW w:w="93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64"/>
        <w:gridCol w:w="340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Білопільська ДЮСШ ім. Ю. Білоног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43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Ямпільська ДЮСШ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75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ЮСШ Охтирського район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27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ростянецька ДЮСШ «Барса»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89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едино–Будська ДЮС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ЮСШ Лебединського району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9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ЮСШ Глухівського району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уринська ДЮСШ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 </w:t>
            </w:r>
          </w:p>
        </w:tc>
      </w:tr>
      <w:tr>
        <w:trPr>
          <w:trHeight w:val="2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раснопільська ДЮСШ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 </w:t>
            </w:r>
          </w:p>
        </w:tc>
      </w:tr>
    </w:tbl>
    <w:p>
      <w:pPr>
        <w:pStyle w:val="Normal"/>
        <w:ind w:left="5040" w:hanging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040" w:hanging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040" w:hanging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інклюзивної освіти,</w:t>
      </w:r>
    </w:p>
    <w:p>
      <w:pPr>
        <w:pStyle w:val="Normal"/>
        <w:ind w:left="5040" w:hanging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ашкільної та виховної роботи </w:t>
      </w:r>
    </w:p>
    <w:p>
      <w:pPr>
        <w:pStyle w:val="Normal"/>
        <w:ind w:left="5040" w:hanging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іння дошкільної, загальної </w:t>
      </w:r>
    </w:p>
    <w:p>
      <w:pPr>
        <w:pStyle w:val="Normal"/>
        <w:ind w:left="5040" w:hanging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едньої та інклюзивної освіти, </w:t>
      </w:r>
    </w:p>
    <w:p>
      <w:pPr>
        <w:pStyle w:val="Normal"/>
        <w:ind w:left="5040" w:hanging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ашкільної та виховної роботи                                         Ю.ХАРЛАМОВ</w:t>
      </w:r>
    </w:p>
    <w:p>
      <w:pPr>
        <w:pStyle w:val="Normal"/>
        <w:ind w:left="5040" w:hanging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Сумської обласної </w:t>
      </w:r>
    </w:p>
    <w:p>
      <w:pPr>
        <w:pStyle w:val="Normal"/>
        <w:ind w:left="5040" w:hanging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тячо-юнацької спортивної школи</w:t>
        <w:tab/>
        <w:tab/>
        <w:t xml:space="preserve">                    Ю.БЄЛ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664" w:hanging="0"/>
        <w:jc w:val="both"/>
        <w:rPr>
          <w:szCs w:val="28"/>
        </w:rPr>
      </w:pPr>
      <w:r>
        <w:rPr>
          <w:szCs w:val="28"/>
        </w:rPr>
        <w:t>Додаток 2</w:t>
      </w:r>
    </w:p>
    <w:p>
      <w:pPr>
        <w:pStyle w:val="Heading"/>
        <w:ind w:left="5664" w:firstLine="6"/>
        <w:jc w:val="both"/>
        <w:rPr>
          <w:szCs w:val="28"/>
        </w:rPr>
      </w:pPr>
      <w:r>
        <w:rPr>
          <w:szCs w:val="28"/>
        </w:rPr>
        <w:t>до наказу Департаменту  освіти і науки</w:t>
      </w:r>
    </w:p>
    <w:p>
      <w:pPr>
        <w:pStyle w:val="Heading"/>
        <w:numPr>
          <w:ilvl w:val="2"/>
          <w:numId w:val="3"/>
        </w:numPr>
        <w:jc w:val="both"/>
        <w:rPr/>
      </w:pPr>
      <w:r>
        <w:rPr/>
        <w:t xml:space="preserve">№ </w:t>
      </w:r>
      <w:r>
        <w:rPr/>
        <w:t>251-ОД</w:t>
      </w:r>
    </w:p>
    <w:p>
      <w:pPr>
        <w:pStyle w:val="Heading"/>
        <w:jc w:val="both"/>
        <w:rPr/>
      </w:pPr>
      <w:r>
        <w:rPr/>
      </w:r>
    </w:p>
    <w:p>
      <w:pPr>
        <w:pStyle w:val="Heading4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4"/>
        <w:jc w:val="center"/>
        <w:rPr>
          <w:bCs w:val="false"/>
        </w:rPr>
      </w:pPr>
      <w:r>
        <w:rPr>
          <w:bCs w:val="false"/>
          <w:lang w:val="uk-UA"/>
        </w:rPr>
        <w:t>Кращі</w:t>
      </w:r>
      <w:r>
        <w:rPr>
          <w:bCs w:val="false"/>
        </w:rPr>
        <w:t xml:space="preserve"> </w:t>
      </w:r>
      <w:r>
        <w:rPr>
          <w:bCs w:val="false"/>
          <w:lang w:val="uk-UA"/>
        </w:rPr>
        <w:t>спортсмени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</w:rPr>
        <w:t>за підсумками огляду-конкурсу серед дитячо-юнацьких спортивних шкіл області за 2018 рік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9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036"/>
        <w:gridCol w:w="3389"/>
        <w:gridCol w:w="11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 xml:space="preserve">Прізвище, ім’я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спортсме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ид спорту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ДЮСШ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оч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олуп Ангелі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огорова Наталі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ук Катерина 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а акробатика  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ДЮСШ № 2  м.Суми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94 </w:t>
            </w:r>
          </w:p>
        </w:tc>
      </w:tr>
      <w:tr>
        <w:trPr>
          <w:trHeight w:val="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цький Макси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кратіон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ська обласна ДЮСШ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</w:tr>
      <w:tr>
        <w:trPr>
          <w:trHeight w:val="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ченко Яросла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 атлетик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а обласна ДЮСШ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7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ик Андрій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жні гонки  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ДЮСШ «Барс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Шостка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ельняк Олена 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е орієнтування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ДЮСШ № 1  м. Суми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Роман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кратіон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ська обласна ДЮСШ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руба Ян 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жні гонки  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ДЮСШ «Барс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Шостка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ьова Дар’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жні гонки  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ДЮСШ «Барс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Шостка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3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ова Дари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жні гонки  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пільська ДЮС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бульник Анна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а атлетика 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ська обласна ДЮСШ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Cs w:val="false"/>
          <w:lang w:val="uk-UA"/>
        </w:rPr>
        <w:t xml:space="preserve">                                                                                            </w:t>
      </w:r>
      <w:r>
        <w:rPr>
          <w:b w:val="false"/>
          <w:bCs w:val="false"/>
          <w:lang w:val="uk-UA"/>
        </w:rPr>
        <w:t>Продовження додатка 2</w:t>
      </w:r>
    </w:p>
    <w:p>
      <w:pPr>
        <w:pStyle w:val="Heading4"/>
        <w:jc w:val="center"/>
        <w:rPr>
          <w:bCs w:val="false"/>
        </w:rPr>
      </w:pPr>
      <w:r>
        <w:rPr>
          <w:bCs w:val="false"/>
          <w:lang w:val="uk-UA"/>
        </w:rPr>
        <w:t>Кращі</w:t>
      </w:r>
      <w:r>
        <w:rPr>
          <w:bCs w:val="false"/>
        </w:rPr>
        <w:t xml:space="preserve"> </w:t>
      </w:r>
      <w:r>
        <w:rPr>
          <w:bCs w:val="false"/>
          <w:lang w:val="uk-UA"/>
        </w:rPr>
        <w:t>тренери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підсумками огляду-конкурсу серед дитячо-юнацьких спортивних шкіл області за 2018 рік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80"/>
        <w:gridCol w:w="3569"/>
        <w:gridCol w:w="11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ПІ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Вид спорту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uk-UA"/>
              </w:rPr>
              <w:t>ДЮСШ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оч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енко І.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кей на траві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ЮСШ «Барс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Шост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жова В.Ю.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а акробатика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ДЮСШ № 2  м.Суми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дієнко В.В.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кратіон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а обласна ДЮС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овський Д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жні гонки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ЮСШ «Барс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Шост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ечнік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занярський спорт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ЮСШ «Барс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Шост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к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я гімнастик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ЮСШ № 2  м.Сум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льняк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е орієнтуванн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ЮСШ № 1  м.Сум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льняк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е орієнтуванн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ЮСШ № 1  м.Сум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одід О.Ф.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а атлетика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ська обласна ДЮСШ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бульник О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а атлетика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а обласна ДЮСШ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5040" w:hanging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інклюзивної освіти,</w:t>
      </w:r>
    </w:p>
    <w:p>
      <w:pPr>
        <w:pStyle w:val="Normal"/>
        <w:ind w:left="5040" w:hanging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ашкільної та виховної роботи </w:t>
      </w:r>
    </w:p>
    <w:p>
      <w:pPr>
        <w:pStyle w:val="Normal"/>
        <w:ind w:left="5040" w:hanging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іння дошкільної, загальної </w:t>
      </w:r>
    </w:p>
    <w:p>
      <w:pPr>
        <w:pStyle w:val="Normal"/>
        <w:ind w:left="5040" w:hanging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едньої та інклюзивної освіти, </w:t>
      </w:r>
    </w:p>
    <w:p>
      <w:pPr>
        <w:pStyle w:val="Normal"/>
        <w:ind w:left="5040" w:hanging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ашкільної та виховної роботи                                         Ю.ХАРЛАМОВ</w:t>
      </w:r>
    </w:p>
    <w:p>
      <w:pPr>
        <w:pStyle w:val="Normal"/>
        <w:ind w:left="5040" w:hanging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Сумської обласної </w:t>
      </w:r>
    </w:p>
    <w:p>
      <w:pPr>
        <w:pStyle w:val="Normal"/>
        <w:ind w:left="5040" w:hanging="50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тячо-юнацької спортивної школи</w:t>
        <w:tab/>
        <w:tab/>
        <w:t xml:space="preserve">                     Ю.БЄЛ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664" w:hanging="0"/>
        <w:jc w:val="both"/>
        <w:rPr>
          <w:szCs w:val="28"/>
        </w:rPr>
      </w:pPr>
      <w:r>
        <w:rPr>
          <w:szCs w:val="28"/>
        </w:rPr>
        <w:t>Додаток 3</w:t>
      </w:r>
    </w:p>
    <w:p>
      <w:pPr>
        <w:pStyle w:val="Heading"/>
        <w:ind w:left="5664" w:firstLine="6"/>
        <w:jc w:val="both"/>
        <w:rPr>
          <w:szCs w:val="28"/>
        </w:rPr>
      </w:pPr>
      <w:r>
        <w:rPr>
          <w:szCs w:val="28"/>
        </w:rPr>
        <w:t>до наказу Департаменту освіти і науки</w:t>
      </w:r>
    </w:p>
    <w:p>
      <w:pPr>
        <w:pStyle w:val="Heading"/>
        <w:ind w:left="36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10.04.2019  № 251-ОД</w:t>
      </w:r>
    </w:p>
    <w:p>
      <w:pPr>
        <w:pStyle w:val="Heading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360" w:hanging="0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Heading"/>
        <w:ind w:left="360" w:hanging="0"/>
        <w:rPr>
          <w:b/>
          <w:b/>
          <w:szCs w:val="28"/>
        </w:rPr>
      </w:pPr>
      <w:r>
        <w:rPr>
          <w:b/>
          <w:szCs w:val="28"/>
        </w:rPr>
        <w:t xml:space="preserve">працівників дитячо-юнацьких спортивних шкіл для нагородження грамотами Департаменту освіти і науки Сумської обласної державної адміністрації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5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І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осада, місце роботи</w:t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дід Олег Федорович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єлан Юрій Григорович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дієнко Володимир Володимирович                            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 xml:space="preserve">Горшечніков Андрій Володимирович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ер-викладач з легкої атлетики 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ської обласної ДЮСШ     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умської обласної ДЮСШ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ер-викладач з панкратіону 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ської обласної ДЮСШ         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ер-викладач з хокею на траві 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 xml:space="preserve">КДЮСШ  «Барса» м.Шостка       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лан В’ячеслав Олексійович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ЮСШ Охтирського району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ко Алла Федорівна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КДЮСШ «Барса» м.Шостка  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ченко В’ячеслав Андрійович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Ямпільської ДЮСШ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новський Дмитро Олександрович 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ер-викладач з лижних гонок 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ЮСШ  «Барса» м.Шостка 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 xml:space="preserve">Коржова Вікторія Юріївна 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 xml:space="preserve">Тренер-викладач зі спортивної 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 xml:space="preserve">акробатики КДЮСШ № 2 м.Суми    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Цибульник Олена Миколаївна  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ер-викладач з легкої атлетики 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ської обласної ДЮСШ         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нко Ніна Іванівна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Білопільської ДЮСШ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м. Ю. Білонога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ельняк Олег Анатолійович                          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ер-викладач зі спортивного 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ієнтування КДЮСШ № 1  м.Суми 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ельняк Світлана Андріївна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ер-викладач зі спортивного 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ієнтування КДЮСШ № 1  м.Суми 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арєв Володимир Георгійович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 xml:space="preserve">Директор КДЮСШ № 2  м.Суми 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 xml:space="preserve">Черняк Наталія Володимирівна                            </w:t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ер-викладач з художньої гімнастики 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 xml:space="preserve">КДЮСШ № 2 м.Суми              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енко Ігор Іванович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ер-викладач з хокею на траві </w:t>
            </w:r>
          </w:p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 xml:space="preserve">КДЮСШ  «Барса» м.Шостка                      </w:t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5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інклюзивної освіти,</w:t>
      </w:r>
    </w:p>
    <w:p>
      <w:pPr>
        <w:pStyle w:val="Normal"/>
        <w:ind w:left="5040" w:hanging="5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ашкільної та виховної роботи </w:t>
      </w:r>
    </w:p>
    <w:p>
      <w:pPr>
        <w:pStyle w:val="Normal"/>
        <w:ind w:left="5040" w:hanging="5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іння дошкільної, загальної </w:t>
      </w:r>
    </w:p>
    <w:p>
      <w:pPr>
        <w:pStyle w:val="Normal"/>
        <w:ind w:left="5040" w:hanging="5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едньої та інклюзивної освіти, </w:t>
      </w:r>
    </w:p>
    <w:p>
      <w:pPr>
        <w:pStyle w:val="Normal"/>
        <w:ind w:left="5040" w:hanging="5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ашкільної та виховної роботи                                            Ю.ХАРЛАМОВ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Сумської обласної </w:t>
      </w:r>
    </w:p>
    <w:p>
      <w:pPr>
        <w:pStyle w:val="Normal"/>
        <w:ind w:left="5040" w:hanging="5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тячо-юнацької спортивної школи</w:t>
        <w:tab/>
        <w:tab/>
        <w:t xml:space="preserve">                     Ю.БЄЛАН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/>
        <w:t xml:space="preserve">      </w:t>
      </w:r>
    </w:p>
    <w:sectPr>
      <w:type w:val="nextPage"/>
      <w:pgSz w:w="11906" w:h="16838"/>
      <w:pgMar w:left="1474" w:right="737" w:gutter="0" w:header="0" w:top="28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1395"/>
        </w:tabs>
        <w:ind w:left="1395" w:hanging="1395"/>
      </w:pPr>
      <w:rPr/>
    </w:lvl>
    <w:lvl w:ilvl="1">
      <w:start w:val="4"/>
      <w:numFmt w:val="decimalZero"/>
      <w:lvlText w:val="%1.%2"/>
      <w:lvlJc w:val="left"/>
      <w:pPr>
        <w:tabs>
          <w:tab w:val="num" w:pos="4230"/>
        </w:tabs>
        <w:ind w:left="4230" w:hanging="1395"/>
      </w:pPr>
      <w:rPr/>
    </w:lvl>
    <w:lvl w:ilvl="2">
      <w:start w:val="2019"/>
      <w:numFmt w:val="decimal"/>
      <w:lvlText w:val="%1.%2.%3"/>
      <w:lvlJc w:val="left"/>
      <w:pPr>
        <w:tabs>
          <w:tab w:val="num" w:pos="7065"/>
        </w:tabs>
        <w:ind w:left="7065" w:hanging="1395"/>
      </w:pPr>
      <w:rPr/>
    </w:lvl>
    <w:lvl w:ilvl="3">
      <w:start w:val="1"/>
      <w:numFmt w:val="decimal"/>
      <w:lvlText w:val="%1.%2.%3.%4"/>
      <w:lvlJc w:val="left"/>
      <w:pPr>
        <w:tabs>
          <w:tab w:val="num" w:pos="9900"/>
        </w:tabs>
        <w:ind w:left="9900" w:hanging="1395"/>
      </w:pPr>
      <w:rPr/>
    </w:lvl>
    <w:lvl w:ilvl="4">
      <w:start w:val="1"/>
      <w:numFmt w:val="decimal"/>
      <w:lvlText w:val="%1.%2.%3.%4.%5"/>
      <w:lvlJc w:val="left"/>
      <w:pPr>
        <w:tabs>
          <w:tab w:val="num" w:pos="12735"/>
        </w:tabs>
        <w:ind w:left="12735" w:hanging="1395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50"/>
        </w:tabs>
        <w:ind w:left="184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45"/>
        </w:tabs>
        <w:ind w:left="216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Название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8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47:00Z</dcterms:created>
  <dc:creator>Oleg</dc:creator>
  <dc:description/>
  <dc:language>en-US</dc:language>
  <cp:lastModifiedBy>Windows</cp:lastModifiedBy>
  <cp:lastPrinted>2019-04-01T13:01:00Z</cp:lastPrinted>
  <dcterms:modified xsi:type="dcterms:W3CDTF">2019-04-15T13:47:00Z</dcterms:modified>
  <cp:revision>2</cp:revision>
  <dc:subject/>
  <dc:title/>
</cp:coreProperties>
</file>