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0"/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-497840</wp:posOffset>
            </wp:positionV>
            <wp:extent cx="571500" cy="7264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умська  обласна  державна  адміністрація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ДЕПАРТАМЕНТ ОСВІТИ І НАУ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КАЗ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04.2019</w:t>
        <w:tab/>
        <w:tab/>
        <w:tab/>
        <w:t xml:space="preserve">  </w:t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. Суми                                            №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257-ОД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5527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 підсумки проведення обласної краєзнавчої конференції</w:t>
      </w:r>
    </w:p>
    <w:p>
      <w:pPr>
        <w:pStyle w:val="Normal"/>
        <w:spacing w:lineRule="auto" w:line="240" w:before="0" w:after="0"/>
        <w:ind w:right="5527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нівської молоді «Герої</w:t>
      </w:r>
    </w:p>
    <w:p>
      <w:pPr>
        <w:pStyle w:val="Normal"/>
        <w:spacing w:lineRule="auto" w:line="240" w:before="0" w:after="0"/>
        <w:ind w:right="5527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учасності –  серед нас»</w:t>
      </w:r>
    </w:p>
    <w:p>
      <w:pPr>
        <w:pStyle w:val="Normal"/>
        <w:spacing w:lineRule="auto" w:line="240" w:before="0" w:after="0"/>
        <w:ind w:right="5527" w:hanging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повідно до Положення про соціально-освітній національно-патріотичний проект «Голос крові: ми – Українці!», затвердженого наказом Департаменту освіти і науки Сумської обласної державної адміністрації від 15.12.2016 № 651-ОД, зареєстрованого в Головному територіальному управлінні юстиції у Сумській області від 19 грудня 2016 року за № 73/1645, з метою виховання в дітей та учнівської молоді любові до Батьківщини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 xml:space="preserve">, готовності до захисту її честі, гідності, суверенітету, шанобливого ставлення до героїчного минулого і сьогодення 28 березня 2019 року відбулася обласна краєзнавча конференція учнівської молоді «Герої сучасності – серед нас»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роботі конференції взяли участь майже 50 кращих юних краєзнавців закладів загальної середньої та позашкільної освіти області.</w:t>
      </w:r>
    </w:p>
    <w:p>
      <w:pPr>
        <w:pStyle w:val="Normal"/>
        <w:tabs>
          <w:tab w:val="clear" w:pos="708"/>
          <w:tab w:val="left" w:pos="68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Доповіді та повідомлення учасників конференції відзначаються змістовністю, глибиною розкриття тематики досліджень, актуальніст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виступах учасники конференції представили результати пошукової, благодійної та волонтерської роботи. Висвітлено героїчний поступ наших земляків у сучасному військовому протистоянні на сході країни, значну увагу приділено вшануванню пам’яті загиблих героїв АТО. </w:t>
      </w:r>
    </w:p>
    <w:p>
      <w:pPr>
        <w:pStyle w:val="Normal"/>
        <w:tabs>
          <w:tab w:val="clear" w:pos="708"/>
          <w:tab w:val="left" w:pos="-17" w:leader="none"/>
          <w:tab w:val="left" w:pos="680" w:leader="none"/>
          <w:tab w:val="left" w:pos="122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ходячи з вищезазначеного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КАЗУ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 Нагородити грамотами Департаменту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 освіти і науки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Сумської обласної державної адміністрації переможців обласної краєзнавчої конференції «Герої сучасності – серед нас»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гачова М</w:t>
      </w:r>
      <w:r>
        <w:rPr>
          <w:rStyle w:val="Textexposedshow"/>
          <w:rFonts w:cs="Times New Roman" w:ascii="Times New Roman" w:hAnsi="Times New Roman"/>
          <w:color w:val="000000"/>
          <w:sz w:val="28"/>
          <w:szCs w:val="28"/>
        </w:rPr>
        <w:t>аксима, учня Лебединської загальноосвітньої школи                               І-ІІІ ступенів № 1 Лебединської міської ради Сумської області;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йдай Катерину, вихованку Конотопської станції юних туристів Конотопської міської ради;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Листопада Максима, учня Свеської спеціалізованої школи                                               І-ІІІ ступенів № 2 «ліцей» Ямпільського району;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овшулю Владиславу, вихованку Глухівського міського центру позашкільної освіти;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Михайлюк Анастасію, вихованку комунального позашкільного навчального закладу Білопільської районної ради «Центр дитячої та юнацької творчості»;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Бондаренка Вадима, учня Миколаївського навчально-виховного комплексу «загальноосвітній навчальний заклад – дошкільний навчальний заклад» Миколаївської сільської ради Сумського району;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емеліт Ганну, ученицю Могрицького навчально-виховного комплексу «Загальноосвітній навчальний заклад – дошкільний навчальний заклад» Сумської районної ради;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ахна Іллю, учня комунальної установи Сумської спеціалізованої школи      І-ІІІ ступенів № 9;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олошко Дар’ю, ученицю Довжицького навчально-виховного комплексу: загальноосвітньої школи І-ІІІ ступенів – дошкільного навчального закладу Охтирського району.</w:t>
      </w:r>
    </w:p>
    <w:p>
      <w:pPr>
        <w:pStyle w:val="Normal"/>
        <w:tabs>
          <w:tab w:val="clear" w:pos="708"/>
          <w:tab w:val="left" w:pos="-17" w:leader="none"/>
          <w:tab w:val="left" w:pos="680" w:leader="none"/>
          <w:tab w:val="left" w:pos="122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мунальному закладу Сумської обласної ради – обласному центру позашкільної освіти та роботи з талановитою молоддю (Тихенко Л.В.) продовжити роботу щодо залучення учнівської молоді до краєзнавчих досліджень шляхом організації та проведення обласних очно-заочних масових заходів туристсько-краєзнавчого напряму.</w:t>
      </w:r>
    </w:p>
    <w:p>
      <w:pPr>
        <w:pStyle w:val="Normal"/>
        <w:tabs>
          <w:tab w:val="clear" w:pos="708"/>
          <w:tab w:val="left" w:pos="-17" w:leader="none"/>
          <w:tab w:val="left" w:pos="680" w:leader="none"/>
          <w:tab w:val="left" w:pos="122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ь за виконанням цього наказу залишаю за собо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ab/>
        <w:t>В.ГРОБ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t>2</w:t>
    </w:r>
  </w:p>
  <w:p>
    <w:pPr>
      <w:pStyle w:val="Header"/>
      <w:rPr>
        <w:rFonts w:ascii="Times New Roman" w:hAnsi="Times New Roman" w:cs="Times New Roman"/>
        <w:sz w:val="8"/>
        <w:szCs w:val="8"/>
      </w:rPr>
    </w:pPr>
    <w:r>
      <w:rPr>
        <w:rFonts w:cs="Times New Roman" w:ascii="Times New Roman" w:hAnsi="Times New Roman"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Textexposedshow">
    <w:name w:val="text_exposed_show"/>
    <w:basedOn w:val="Style14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1:53:00Z</dcterms:created>
  <dc:creator>Пользователь Windows</dc:creator>
  <dc:description/>
  <dc:language>en-US</dc:language>
  <cp:lastModifiedBy>Windows</cp:lastModifiedBy>
  <cp:lastPrinted>2019-04-11T10:56:00Z</cp:lastPrinted>
  <dcterms:modified xsi:type="dcterms:W3CDTF">2019-04-15T11:53:00Z</dcterms:modified>
  <cp:revision>2</cp:revision>
  <dc:subject/>
  <dc:title/>
</cp:coreProperties>
</file>