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3875</wp:posOffset>
            </wp:positionV>
            <wp:extent cx="571500" cy="72644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04.2019</w:t>
        <w:tab/>
        <w:tab/>
        <w:tab/>
        <w:tab/>
        <w:tab/>
        <w:t xml:space="preserve">  м.</w:t>
      </w:r>
      <w:r>
        <w:rPr>
          <w:color w:val="000000"/>
          <w:sz w:val="28"/>
          <w:szCs w:val="28"/>
          <w:lang w:val="uk-UA"/>
        </w:rPr>
        <w:t>Суми</w:t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>№ 24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87"/>
      </w:tblGrid>
      <w:tr>
        <w:trPr>
          <w:trHeight w:val="2267" w:hRule="exact"/>
        </w:trPr>
        <w:tc>
          <w:tcPr>
            <w:tcW w:w="4644" w:type="dxa"/>
            <w:tcBorders/>
          </w:tcPr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108" w:hanging="0"/>
              <w:rPr>
                <w:rStyle w:val="FontStyle11"/>
                <w:b/>
                <w:b/>
                <w:sz w:val="27"/>
                <w:szCs w:val="27"/>
                <w:lang w:val="uk-UA"/>
              </w:rPr>
            </w:pPr>
            <w:r>
              <w:rPr>
                <w:rStyle w:val="FontStyle11"/>
                <w:b/>
                <w:sz w:val="27"/>
                <w:szCs w:val="27"/>
                <w:lang w:val="uk-UA" w:eastAsia="uk-UA"/>
              </w:rPr>
              <w:t xml:space="preserve">Про проведення обласного свята нагородження переможців Всеукраїнських учнівських олімпіад </w:t>
            </w:r>
            <w:r>
              <w:rPr>
                <w:b/>
                <w:sz w:val="27"/>
                <w:szCs w:val="27"/>
                <w:lang w:val="uk-UA"/>
              </w:rPr>
              <w:t>та конкурсу-захисту науково-дослідницьких робіт учнів – членів</w:t>
            </w:r>
            <w:r>
              <w:rPr>
                <w:rStyle w:val="FontStyle11"/>
                <w:b/>
                <w:sz w:val="27"/>
                <w:szCs w:val="27"/>
                <w:lang w:val="uk-UA" w:eastAsia="uk-UA"/>
              </w:rPr>
              <w:t xml:space="preserve"> Малої академії наук України</w:t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7"/>
                <w:szCs w:val="27"/>
                <w:lang w:val="uk-UA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Обласної комплексної програми «Освіта Сумщини у                2019/2021 роках», наказу Департаменту освіти і науки від 07.03.2019 № 152-ОД «Про підсумки ІІІ етапу Всеукраїнських учнівських олімпіад у 2018/                   2019 навчальному році», з метою підтримки та стимулювання творчо обдарованих дітей і молод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КАЗУЮ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 Провести 19.04.2019 обласне свято нагородження переможців ІІІ та          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етапів Всеукраїнських учнівських олімпіад із базових дисциплін, ІІ та ІІІ етапів конкурсу-захисту науково-дослідницьких робіт учнів – членів Малої академії наук України в приміщенні</w:t>
      </w:r>
      <w:r>
        <w:rPr>
          <w:lang w:val="uk-UA"/>
        </w:rPr>
        <w:t xml:space="preserve"> </w:t>
      </w:r>
      <w:r>
        <w:rPr>
          <w:sz w:val="27"/>
          <w:szCs w:val="27"/>
          <w:lang w:val="uk-UA"/>
        </w:rPr>
        <w:t>Сумського обласного академічного театру драми та музичної комедії імені М.С. Щепкі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Затвердити склад оргкомітету, кошторис витрат, план проведення обласного свята (додаються)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Комунальному закладу Сумської обласної ради – обласному центру позашкільної освіти та роботи з талановитою молоддю (Тихенко Л.В.) забезпечити проведення урочистої частини свят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4. Керівникам органів управління освітою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Забезпечити участь у церемонії нагородження учнів, переможців ІІІ та         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етапів Всеукраїнських учнівських олімпіад із базових дисциплін, ІІ та ІІІ етапів конкурсу-захисту науково-дослідницьких робіт учнів – членів Малої академії наук України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Проїзд учасників та відрядження педагогічних працівників здійснити за рахунок сторони, що відряджає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6. Призначити відповідальним за фінансову звітність начальника відділу дошкільної, загальної середньої освіти управління дошкільної, загальної середньої та інклюзивної освіти, позашкільної та виховної роботи Бирченко С.Л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. Центру фінансово-економічного моніторингу та технічного забезпечення освітніх закладів (Авдєєва А.В.) забезпечити оплату видатків на проведення заходу відповідно до кошторису за КПКВК 0611090 в сумі 82 486,96  гривень (вісімдесят дві тисячі чотириста вісімдесят шість гривень 96 коп). У разі зміни суми кошторису по цьому наказу, у залежності від фактичних витрат, оплату проводити згідно з уточненим кошторис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8. Контроль за виконанням цього наказу залишаю за собо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8960</wp:posOffset>
                </wp:positionH>
                <wp:positionV relativeFrom="paragraph">
                  <wp:posOffset>-395605</wp:posOffset>
                </wp:positionV>
                <wp:extent cx="256540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2pt;height:22.45pt;mso-wrap-distance-left:9.05pt;mso-wrap-distance-right:9.05pt;mso-wrap-distance-top:0pt;mso-wrap-distance-bottom:0pt;margin-top:-31.15pt;mso-position-vertical-relative:text;margin-left:2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FFFFFF"/>
                <w:sz w:val="28"/>
                <w:szCs w:val="28"/>
                <w:lang w:val="uk-UA"/>
              </w:rPr>
              <w:t>С.БИР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- начальник відділу дошкільної, загальної середньої освіти управління дошкільної, загальної середньої та інклюзивної освіти, позашкільної та виховної робо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А.АВДЄЄВА   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>- директор Центру фінансово-економічного моніторингу та технічного забезпечення освітніх закладів  Департаменту освіти  і  нау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Сумської обласної державної адміні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32" w:leader="none"/>
              </w:tabs>
              <w:autoSpaceDE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FFFFFF"/>
                <w:sz w:val="28"/>
                <w:szCs w:val="28"/>
                <w:lang w:val="uk-UA"/>
              </w:rPr>
              <w:t>М.ПЄВНЄ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- головний спеціаліст-юрисконсульт</w:t>
            </w:r>
          </w:p>
        </w:tc>
      </w:tr>
    </w:tbl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5940" w:leader="none"/>
          <w:tab w:val="left" w:pos="7230" w:leader="none"/>
          <w:tab w:val="left" w:pos="7513" w:leader="none"/>
          <w:tab w:val="left" w:pos="8222" w:leader="none"/>
        </w:tabs>
        <w:spacing w:lineRule="auto" w:line="360"/>
        <w:ind w:right="1700" w:hanging="0"/>
        <w:jc w:val="right"/>
        <w:rPr/>
      </w:pPr>
      <w:r>
        <w:rPr>
          <w:lang w:val="uk-UA"/>
        </w:rPr>
        <w:t xml:space="preserve">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каз Департаменту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04.2019 № 248-ОД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оргкомітету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оведення обласного свята нагородження переможців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ІІ та І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  <w:lang w:val="uk-UA"/>
        </w:rPr>
        <w:t xml:space="preserve"> етапів Всеукраїнських учнівських олімпіад із базових дисциплін,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ІІ та ІІІ етапів конкурсу-захисту науково-дослідницьких робіт учнів – членів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Малої академії наук України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6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б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Павл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Департаменту освіти і науки Сумської обласної державної адміністрації, голова оргкомітету</w:t>
            </w:r>
          </w:p>
        </w:tc>
      </w:tr>
      <w:tr>
        <w:trPr>
          <w:trHeight w:val="14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дє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бі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 </w:t>
            </w:r>
            <w:r>
              <w:rPr>
                <w:sz w:val="28"/>
                <w:szCs w:val="28"/>
                <w:lang w:val="uk-UA"/>
              </w:rPr>
              <w:t>директор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рченко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Леонід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начальник відділу дошкільної, загальної середньої освіти 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етодист комунального закладу Сумський обласний інститут післядипломної педагогічної освіти (за згодо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іті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ректор комунального закладу Сумський обласний інститут післядипломної педагогічної осві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оженко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вло Петрович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ступник директора Департаменту – начальник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Ларис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 директор комунального закладу Сумської обласної ради – обласного центру позашкільної освіти та роботи  з талановитою молоддю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дови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італ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ректор комунального закладу Сумський обласний інститут післядипломної педагогічної освіти (за згодою)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                                      </w:t>
        <w:tab/>
        <w:tab/>
        <w:tab/>
        <w:t>В.ГРОБОВА</w:t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каз Департаменту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04.2019 № 248-ОД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аходів щодо підготовки до обласного свята нагородження переможців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27"/>
          <w:szCs w:val="27"/>
          <w:lang w:val="uk-UA"/>
        </w:rPr>
        <w:t>ІІІ та І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  <w:lang w:val="uk-UA"/>
        </w:rPr>
        <w:t xml:space="preserve"> етапів Всеукраїнських учнівських олімпіад із базових дисциплін, 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ІІ та ІІІ етапів конкурсу-захисту науково-дослідницьких робіт учнів – членів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b/>
          <w:b/>
          <w:lang w:val="uk-UA"/>
        </w:rPr>
      </w:pPr>
      <w:r>
        <w:rPr>
          <w:b/>
          <w:sz w:val="27"/>
          <w:szCs w:val="27"/>
          <w:lang w:val="uk-UA"/>
        </w:rPr>
        <w:t>Малої академії наук України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0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16"/>
        <w:gridCol w:w="1546"/>
        <w:gridCol w:w="271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jc w:val="center"/>
              <w:rPr/>
            </w:pPr>
            <w:r>
              <w:rPr>
                <w:rStyle w:val="FontStyle29"/>
                <w:b w:val="false"/>
                <w:sz w:val="28"/>
                <w:szCs w:val="28"/>
              </w:rPr>
              <w:t xml:space="preserve">№ </w:t>
            </w:r>
            <w:r>
              <w:rPr>
                <w:rStyle w:val="FontStyle29"/>
                <w:b w:val="false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before="182" w:after="0"/>
              <w:jc w:val="center"/>
              <w:rPr/>
            </w:pPr>
            <w:r>
              <w:rPr>
                <w:rStyle w:val="FontStyle29"/>
                <w:b w:val="false"/>
                <w:sz w:val="28"/>
                <w:szCs w:val="28"/>
                <w:lang w:val="uk-UA" w:eastAsia="uk-UA"/>
              </w:rPr>
              <w:t>Назва заход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240" w:before="14" w:after="0"/>
              <w:jc w:val="center"/>
              <w:rPr/>
            </w:pPr>
            <w:r>
              <w:rPr>
                <w:rStyle w:val="FontStyle29"/>
                <w:b w:val="false"/>
                <w:sz w:val="28"/>
                <w:szCs w:val="28"/>
                <w:lang w:val="uk-UA" w:eastAsia="uk-UA"/>
              </w:rPr>
              <w:t>Термін виконанн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  <w:lang w:val="uk-UA" w:eastAsia="uk-UA"/>
              </w:rPr>
              <w:t>Відповідальний за виконанн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rPr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Скласти сценарний план проведення свя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2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Л.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31"/>
                <w:sz w:val="28"/>
                <w:szCs w:val="28"/>
                <w:lang w:val="uk-UA" w:eastAsia="uk-UA"/>
              </w:rPr>
              <w:t>Сформувати список запрошених на свят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4.2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бова В.П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увати необхідну документацію для проведення свя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.04.2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ирченко С.Л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 І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Забезпечити підготовку друкованої продукції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.2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Л.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рченко С.Л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 І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tabs>
                <w:tab w:val="clear" w:pos="708"/>
                <w:tab w:val="left" w:pos="5006" w:leader="underscore"/>
              </w:tabs>
              <w:spacing w:lineRule="auto" w:line="240" w:before="1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FontStyle31"/>
                <w:sz w:val="28"/>
                <w:szCs w:val="28"/>
                <w:lang w:val="uk-UA" w:eastAsia="uk-UA"/>
              </w:rPr>
              <w:t xml:space="preserve">Закріпити працівників комунального закладу Сумський обласний інститут післядипломної педагогічної освіти за делегаціями міст, районів, об’єднаних територіальних громад для їх зустрічі, супроводження та розміщення в залі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.2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ін Ю.О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Л.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Підготувати та розмістити на сайті Департаменту освіти і науки Сумської обласної державної адміністрації матеріали про проведення свя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4.2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 І.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Забезпечити участь у заході  представників засобів масової інформації, телебаченн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4.2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рченко С.Л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Оформити сцен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4.2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Л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Забезпечити реєстрацію учасників святкува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4.2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ін Ю.О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center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Організувати зустріч та розміщення в залі запрошени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4.201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бова В.П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Л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Директор                                      </w:t>
        <w:tab/>
        <w:tab/>
        <w:tab/>
        <w:t>В.ГРОБОВА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23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5:00Z</dcterms:created>
  <dc:creator>User</dc:creator>
  <dc:description/>
  <dc:language>en-US</dc:language>
  <cp:lastModifiedBy>Windows</cp:lastModifiedBy>
  <cp:lastPrinted>2019-04-11T09:16:00Z</cp:lastPrinted>
  <dcterms:modified xsi:type="dcterms:W3CDTF">2019-04-15T08:05:00Z</dcterms:modified>
  <cp:revision>2</cp:revision>
  <dc:subject/>
  <dc:title/>
</cp:coreProperties>
</file>