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м.Суми                                     № 241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78"/>
      </w:tblGrid>
      <w:tr>
        <w:trPr>
          <w:trHeight w:val="1885" w:hRule="exact"/>
        </w:trPr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участь збірної команди області з дзюдо у Х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літній Універсіаді України серед закладів вищої освіти ІІІ-        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рівнів акредитації</w:t>
            </w:r>
          </w:p>
        </w:tc>
        <w:tc>
          <w:tcPr>
            <w:tcW w:w="5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2019 рік (у новій редакції), затвердженого наказом Департаменту освіти і науки Сумської обласної державної адміністрації від 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 метою</w:t>
            </w: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ирокого залучення здобувачів вищої освіти до занять фізичною культурою та спортом, подальшого розвитку виду спорту і його популяризації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збірній команді області з дзюдо у складі 14 спортсменів та 2 тренерів (додаток 1) у Х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ітній Універсіаді України серед закладів вищої освіти ІІІ-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івнів акредитації із 23 до 25 квітня 2019 року в м.Харків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участі у змаганнях, забезпечення техніки безпеки, збереження життя спортсменів, фінансових витрат на тренера-викладача школи вищої спортивної майстерності Колесніченка С.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. Ректорам Сумського державного педагогічного університету          імені А.С. Макаренка Лянному Ю.О., Сумського державного університету Васильєву А.В., Глухівського національного педагогічного університету       імені О. Довженка Курку О.І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абезпечити участь студентів у вищезазначених змаганн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23 36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двадцять три тисячі триста шістдесят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8.04.02019 № 241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часників змагань з дзюдо в залік Х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літньої Універсіади Украї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ред закладів вищої освіти ІІІ-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рівнів акредитації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23 до 25 квітня 2019 року в м.Хар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5"/>
        <w:gridCol w:w="5119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. Антіпіна Анастас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. Балєвський Євген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3. Вороненко Ю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педагогічний університет імені А.С. Макарен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4. Карлов Даніі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5. Мойсей О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ський націон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дагогічний університет імені О. Довжен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6. Манукян Гевор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7. Мотуз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8. Назаренко Вад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9. Скора Ма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ський націон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дагогічний університет імені О. Довжен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10.  Самотуг Кирил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1. Титаренко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12. Фальківський Артем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ський націон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дагогічний університет імені О. Довженк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3. Черкай О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4. Чистякова Ната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-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5. Колесніченко Сергій Олександрович – тренер-викладач</w:t>
            </w:r>
          </w:p>
        </w:tc>
      </w:tr>
      <w:tr>
        <w:trPr/>
        <w:tc>
          <w:tcPr>
            <w:tcW w:w="979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6. Линник Роман Іванович – тренер-виклада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ind w:right="41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 дошкільної, загальної середньої освіти управління дошкільної, загальної середньої та інклюзивної освіти, позашкільної та виховної роботи </w:t>
        <w:tab/>
        <w:t>С.БИРЧЕНК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Пользователь</dc:creator>
  <dc:description/>
  <dc:language>en-US</dc:language>
  <cp:lastModifiedBy>Windows</cp:lastModifiedBy>
  <cp:lastPrinted>2019-04-05T14:48:00Z</cp:lastPrinted>
  <dcterms:modified xsi:type="dcterms:W3CDTF">2019-04-09T07:52:00Z</dcterms:modified>
  <cp:revision>2</cp:revision>
  <dc:subject/>
  <dc:title/>
</cp:coreProperties>
</file>