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8.04.2019                  </w:t>
      </w:r>
      <w:r>
        <w:rPr>
          <w:sz w:val="28"/>
          <w:szCs w:val="28"/>
        </w:rPr>
        <w:t xml:space="preserve">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</w:t>
      </w:r>
      <w:r>
        <w:rPr>
          <w:sz w:val="28"/>
          <w:szCs w:val="28"/>
          <w:lang w:val="ru-RU"/>
        </w:rPr>
        <w:t>242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підготовку питань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розгляд колегії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лану роботи Департаменту освіти і науки Сумської обласної державної адміністрації на 2019 рік, з метою здійснення на засіданні колегії Департаменту освіти і науки Сумської обласної державної адміністрації аналізу питань щодо стану організації діяльності контролю за виконанням попередніх рішень колег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color w:val="000000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 xml:space="preserve">1. Забезпечити вивчення питань на розгляд колегії Департаменту освіти і науки Сумської обласної державної адміністрації </w:t>
      </w:r>
      <w:r>
        <w:rPr>
          <w:rStyle w:val="FontStyle11"/>
          <w:color w:val="000000"/>
          <w:sz w:val="28"/>
          <w:szCs w:val="28"/>
          <w:lang w:eastAsia="uk-UA"/>
        </w:rPr>
        <w:t>із 13.05.2019</w:t>
      </w:r>
      <w:r>
        <w:rPr>
          <w:color w:val="000000"/>
          <w:szCs w:val="28"/>
        </w:rPr>
        <w:t xml:space="preserve"> до 31.05.2019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 </w:t>
      </w:r>
      <w:r>
        <w:rPr>
          <w:rStyle w:val="FontStyle11"/>
          <w:sz w:val="28"/>
          <w:szCs w:val="28"/>
          <w:lang w:eastAsia="uk-UA"/>
        </w:rPr>
        <w:tab/>
        <w:t xml:space="preserve">2. </w:t>
      </w:r>
      <w:r>
        <w:rPr>
          <w:sz w:val="28"/>
          <w:szCs w:val="28"/>
        </w:rPr>
        <w:t xml:space="preserve">Утворити робочі групи у складі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) Для вивчення питання «Про стан організації діяльності інклюзивно-ресурсних центрів у місті Ромни, Конотопському районі, Груньській сільській раді Охтирського району»:</w:t>
      </w:r>
    </w:p>
    <w:p>
      <w:pPr>
        <w:pStyle w:val="Normal"/>
        <w:jc w:val="both"/>
        <w:rPr>
          <w:rStyle w:val="FontStyle11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Харламов Ю.І. – </w:t>
      </w:r>
      <w:r>
        <w:rPr>
          <w:sz w:val="28"/>
          <w:szCs w:val="28"/>
        </w:rPr>
        <w:t xml:space="preserve"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, керівник робочої груп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Беспальчик А.Г. – методист обласного ресурсного центру з підтримки інклюзивної освіти комунального закладу Сумський обласний інститут післядипломної педагогічної освіти (за згодою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1"/>
          <w:sz w:val="28"/>
          <w:szCs w:val="28"/>
          <w:lang w:eastAsia="uk-UA"/>
        </w:rPr>
        <w:t xml:space="preserve">Дідоренко Ю.М. – завідувач обласного ресурсного центру з підтримки інклюзивної освіти комунального закладу Сумський обласний інститут післядипломної педагогічної освіти (за згодою)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1"/>
          <w:sz w:val="28"/>
          <w:szCs w:val="28"/>
          <w:lang w:eastAsia="uk-UA"/>
        </w:rPr>
        <w:t>Дроженко Л.О. – методист обласного ресурсного центру з підтримки інклюзивної освіти комунального закладу Сумський обласний інститут післядипломної педагогічної освіти (за згодою);</w:t>
      </w:r>
    </w:p>
    <w:p>
      <w:pPr>
        <w:pStyle w:val="Style20"/>
        <w:ind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Марухина І.В. – завідувач </w:t>
      </w:r>
      <w:r>
        <w:rPr>
          <w:sz w:val="28"/>
          <w:szCs w:val="28"/>
          <w:lang w:val="uk-UA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val="uk-UA" w:eastAsia="uk-UA"/>
        </w:rPr>
        <w:t>комунального закладу Сумський обласний інститут післядипломної педагогічної освіти (за згодою)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Для вивчення питання «Про модернізацію матеріально-технічної бази закладів </w:t>
      </w:r>
      <w:r>
        <w:rPr>
          <w:bCs/>
          <w:sz w:val="28"/>
          <w:szCs w:val="28"/>
        </w:rPr>
        <w:t xml:space="preserve">професійної (професійно-технічної) освіти як запоруку підготовки висококваліфікованих робітничих кадрів»: </w:t>
      </w:r>
    </w:p>
    <w:p>
      <w:pPr>
        <w:pStyle w:val="Normal"/>
        <w:jc w:val="both"/>
        <w:rPr>
          <w:rStyle w:val="FontStyle11"/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ощій Н.Г. – тимчасово виконуючий обов’язки начальника відділу професійної, вищої освіти та наукової роботи </w:t>
      </w:r>
      <w:r>
        <w:rPr>
          <w:rStyle w:val="FontStyle14"/>
          <w:sz w:val="28"/>
          <w:szCs w:val="28"/>
          <w:lang w:eastAsia="uk-UA"/>
        </w:rPr>
        <w:t xml:space="preserve">управління професійної, вищої освіти, наукової роботи та ресурсного забезпечення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, керівник робочої групи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ab/>
        <w:t xml:space="preserve">Бєлік О.В. – </w:t>
      </w:r>
      <w:r>
        <w:rPr>
          <w:rStyle w:val="FontStyle14"/>
          <w:sz w:val="28"/>
          <w:szCs w:val="28"/>
          <w:lang w:eastAsia="uk-UA"/>
        </w:rPr>
        <w:t>заступник директора</w:t>
      </w:r>
      <w:r>
        <w:rPr>
          <w:sz w:val="28"/>
          <w:szCs w:val="28"/>
        </w:rPr>
        <w:t xml:space="preserve"> Центру фінансово-економічного моніторингу та технічного забезпечення освітніх закладів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09"/>
        <w:jc w:val="both"/>
        <w:rPr/>
      </w:pPr>
      <w:r>
        <w:rPr>
          <w:rStyle w:val="FontStyle11"/>
          <w:sz w:val="28"/>
          <w:szCs w:val="28"/>
          <w:lang w:eastAsia="uk-UA"/>
        </w:rPr>
        <w:t>Білодід Л.М. – методист Навчально-методичного центру</w:t>
      </w:r>
      <w:r>
        <w:rPr>
          <w:sz w:val="28"/>
          <w:szCs w:val="28"/>
        </w:rPr>
        <w:t xml:space="preserve"> професійно-технічної освіти у Сумській області (за згодою);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вієнко О.М. – </w:t>
      </w:r>
      <w:r>
        <w:rPr>
          <w:rStyle w:val="FontStyle11"/>
          <w:sz w:val="28"/>
          <w:szCs w:val="28"/>
          <w:lang w:eastAsia="uk-UA"/>
        </w:rPr>
        <w:t>методист Навчально-методичного центру</w:t>
      </w:r>
      <w:r>
        <w:rPr>
          <w:sz w:val="28"/>
          <w:szCs w:val="28"/>
        </w:rPr>
        <w:t xml:space="preserve"> професійно-технічної освіти у Сумській області (за згодо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ля вивчення питання «Про стан організації роботи органів управління освітою, закладів освіти із цивільного захисту»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Роженко П.П. – </w:t>
      </w:r>
      <w:r>
        <w:rPr>
          <w:rStyle w:val="FontStyle14"/>
          <w:sz w:val="28"/>
          <w:szCs w:val="28"/>
          <w:lang w:eastAsia="uk-UA"/>
        </w:rPr>
        <w:t>заступник директора – начальник управління професійної, вищої освіти, наукової роботи та ресурсного забезпечення</w:t>
      </w:r>
      <w:r>
        <w:rPr>
          <w:rStyle w:val="FontStyle11"/>
          <w:sz w:val="28"/>
          <w:szCs w:val="28"/>
          <w:lang w:eastAsia="uk-UA"/>
        </w:rPr>
        <w:t xml:space="preserve"> Департаменту освіти і науки Сумської обласної державної адміністрації, керівник робочої груп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ирченко С.Л. –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  <w:lang w:eastAsia="uk-UA"/>
        </w:rPr>
        <w:t>Бова А.Ю. – завідувач обласного методичного кабінету навчально-методичного центру цивільного захисту та безпеки життєдіяльності Сумської області (за згодою);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  <w:lang w:eastAsia="uk-UA"/>
        </w:rPr>
        <w:t>Давиборщ С.Л. – заступник начальника навчально-методичного центру цивільного захисту та безпеки життєдіяльності Сумської області з навчальної та виробничої роботи (за згодою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рошник С.І. – фахівець із цивільного захисту сектору економічного планування закупівель, господарського забезпечення та цивільного захисту Центру фінансово-економічного моніторингу та технічного забезпечення освітніх закладів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  <w:lang w:eastAsia="uk-UA"/>
        </w:rPr>
        <w:t>Чвалун С.В. – методист обласного методичного кабінету навчально-методичного центру цивільного захисту та безпеки життєдіяльності Сумської області (за згодою)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Для вивчення питання «Про хід виконання рішення колегії від 26.06.2018 «Про стан роботи зі зверненнями громадян у Департаменті освіти і науки Сумської обласної державної адміністрації, місцевих органах управління освітою Білопільського та Сумського районів за п’ять місяців 2018 року»                   (у порядку контролю)»:</w:t>
      </w:r>
    </w:p>
    <w:p>
      <w:pPr>
        <w:pStyle w:val="Normal"/>
        <w:jc w:val="both"/>
        <w:rPr>
          <w:rStyle w:val="FontStyle11"/>
          <w:sz w:val="28"/>
          <w:szCs w:val="28"/>
          <w:lang w:eastAsia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киртаченко Н.Г. – начальник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управління професійної, вищої освіти, наукової роботи та ресурсного забезпечення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, керівник робочої груп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Бердник Т.О. – провідний спеціаліст відділу організаційної роботи, звернень громадян та контролю</w:t>
      </w:r>
      <w:r>
        <w:rPr>
          <w:rStyle w:val="FontStyle14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управління професійної, вищої освіти, наукової роботи та ресурсного забезпечення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1"/>
          <w:sz w:val="28"/>
          <w:szCs w:val="28"/>
          <w:lang w:eastAsia="uk-UA"/>
        </w:rPr>
        <w:t xml:space="preserve">Ворона Н.А. – методист </w:t>
      </w:r>
      <w:r>
        <w:rPr>
          <w:sz w:val="28"/>
          <w:szCs w:val="28"/>
        </w:rPr>
        <w:t>комунального закладу Сумський обласний інститут післядипломної педагогічної освіти (за згодою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євнєва М.М. – головний спеціаліст-юрисконсульт Департаменту </w:t>
      </w:r>
      <w:r>
        <w:rPr>
          <w:rStyle w:val="FontStyle11"/>
          <w:sz w:val="28"/>
          <w:szCs w:val="28"/>
          <w:lang w:eastAsia="uk-UA"/>
        </w:rPr>
        <w:t>освіти і науки Сумської обласної державної адміністрації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Для вивчення питання «Про хід виконання рішення колегії                          Департаменту освіти і науки Сумської обласної державної адміністрації від 26.06.2018 «Про виконання Закону України «Про дошкільну освіту» у закладах дошкільної освіти міст Охтирка та Ромни» (у порядку контролю)»: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Бирченко С.Л. –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, керівник робочої групи;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eastAsia="uk-UA"/>
        </w:rPr>
        <w:tab/>
      </w:r>
      <w:r>
        <w:rPr>
          <w:sz w:val="28"/>
          <w:szCs w:val="28"/>
        </w:rPr>
        <w:t xml:space="preserve">Ганжа Н.П. – провідний спеціаліст відділу дошкільної, загальної середньої осві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іщенко Л.Б. – методист дошкільного виховання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 (за згодою);</w:t>
      </w:r>
    </w:p>
    <w:p>
      <w:pPr>
        <w:pStyle w:val="Style20"/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Кондратенко Л.О.</w:t>
      </w:r>
      <w:r>
        <w:rPr>
          <w:rStyle w:val="FontStyle11"/>
          <w:sz w:val="28"/>
          <w:szCs w:val="28"/>
          <w:lang w:eastAsia="uk-UA"/>
        </w:rPr>
        <w:t xml:space="preserve"> – методист </w:t>
      </w:r>
      <w:r>
        <w:rPr>
          <w:sz w:val="28"/>
          <w:szCs w:val="28"/>
          <w:lang w:val="uk-UA"/>
        </w:rPr>
        <w:t xml:space="preserve">навчально-методичного центру психологічної служби </w:t>
      </w:r>
      <w:r>
        <w:rPr>
          <w:rStyle w:val="FontStyle14"/>
          <w:sz w:val="28"/>
          <w:szCs w:val="28"/>
          <w:lang w:val="uk-UA" w:eastAsia="uk-UA"/>
        </w:rPr>
        <w:t>комунального закладу Сумський обласний інститут післядипломної педагогічної освіти (за згодою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Для вивчення питання «Про хід виконання рішення колегії                          Департаменту освіти і науки Сумської обласної державної адміністрації від 26.06.2018 «Про роботу закладів освіти м. Шостка та Липоводолинського району з реалізації обласного соціально-освітнього національно-патріотичного проекту «Голос крові: ми – Українці» (у порядку контролю)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Тихенко Л.В. – директор комунального закладу Сумської обласної ради – обласного центру позашкільної освіти та роботи з талановитою молоддю, керівник робочої груп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Бондар Л.М. – заступник директора комунального закладу Сумської обласної ради – обласного центру позашкільної освіти та роботи з талановитою молоддю (за згодою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Висоцька Л.В. – завідувач методичного відділу комунального закладу Сумської обласної ради – обласного центру позашкільної освіти та роботи з талановитою молоддю (за згодою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карова С.А. – головний спеціаліст </w:t>
      </w:r>
      <w:r>
        <w:rPr>
          <w:sz w:val="28"/>
          <w:szCs w:val="28"/>
        </w:rPr>
        <w:t xml:space="preserve">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 </w:t>
      </w:r>
      <w:r>
        <w:rPr>
          <w:rStyle w:val="FontStyle11"/>
          <w:sz w:val="28"/>
          <w:szCs w:val="28"/>
          <w:lang w:eastAsia="uk-UA"/>
        </w:rPr>
        <w:t>Департаменту освіти і науки Сумської обласної державної адміністрації.</w:t>
      </w:r>
    </w:p>
    <w:p>
      <w:pPr>
        <w:pStyle w:val="Style20"/>
        <w:jc w:val="both"/>
        <w:rPr/>
      </w:pPr>
      <w:r>
        <w:rPr>
          <w:bCs/>
          <w:sz w:val="28"/>
          <w:szCs w:val="28"/>
          <w:lang w:val="uk-UA"/>
        </w:rPr>
        <w:tab/>
        <w:t>3. Керівникам робочих груп:</w:t>
      </w:r>
    </w:p>
    <w:p>
      <w:pPr>
        <w:pStyle w:val="Style20"/>
        <w:ind w:firstLine="709"/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1) Забезпечити р</w:t>
      </w:r>
      <w:r>
        <w:rPr>
          <w:sz w:val="28"/>
          <w:szCs w:val="28"/>
          <w:lang w:val="uk-UA"/>
        </w:rPr>
        <w:t>озроблення та затвердження в установленому порядку пам’яток відповідно з 1, 2, 3 питань до 07.05.2019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дати матеріали (довідки, проекти рішень колегії, презентаційні матеріали) голові колегії Департаменту освіти і науки Сумської обласної державної адміністрації до 07.06.2019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0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>М.ПЄВНЄ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 головний спеціаліст-юрисконсульт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FFFFFF"/>
        </w:rPr>
      </w:pPr>
      <w:r>
        <w:rPr>
          <w:color w:val="FFFFFF"/>
        </w:rPr>
        <w:t>Ніна Скирт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21:00Z</dcterms:created>
  <dc:creator>1</dc:creator>
  <dc:description/>
  <dc:language>en-US</dc:language>
  <cp:lastModifiedBy>Windows</cp:lastModifiedBy>
  <cp:lastPrinted>2019-04-08T09:26:00Z</cp:lastPrinted>
  <dcterms:modified xsi:type="dcterms:W3CDTF">2019-04-09T05:21:00Z</dcterms:modified>
  <cp:revision>2</cp:revision>
  <dc:subject/>
  <dc:title/>
</cp:coreProperties>
</file>