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75565</wp:posOffset>
            </wp:positionV>
            <wp:extent cx="57150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04.2019                                           м. Суми                                        № 249-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86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Про підсумки ІІ та проведення ІІІ етапу обласног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огляду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онкурсу на краще комплексно-методичне забезпеч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едмета «Спецтехнологія» та майстерень, лабораторій з професії «Електромонтер з ремонту та обслуговування електроустаткування» в закладах професійної (професійно-технічної) осві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оложення про обласний огляд-конкурс на краще комплексно-методичне забезпечення предметів загальноосвітньої, професійно-теоретичної підготовок, майстерень та лабораторій у професійно-технічних навчальних закладах, затвердженого наказом Департаменту освіти і науки Сумської обласної державної адміністрації від 20.02.2015 № 119-ОД та зареєстрованого в Головному територіальному управлінні юстиції у Сумській області 19 березня 2015 року за № 19/1516, наказу Департаменту освіти і науки Сумської обласної державної адміністрації від 01.10.2018 № 601-ОД «Про проведення І-ІІ етапів обласног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гляду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у на краще комплексно-методичне забезпечення предмета «Фізика», предмета «Спецтехнологія» та майстерень, лабораторій з професії «Електромонтер з ремонту та обслуговування електроустаткування» в закладах професійної (професійно-технічної) освіти» 14.03.2019 проведено ІІ етап обласног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гляду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у на краще комплексно-методичне забезпечення предмета «Спецтехнологія» та майстерень, лабораторій з професії «Електромонтер з ремонту та обслуговування електроустаткування». </w:t>
      </w:r>
    </w:p>
    <w:p>
      <w:pPr>
        <w:pStyle w:val="Style14"/>
        <w:widowControl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ета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курсу взяли участь 5 закладів професійної (професійно-технічної) освіти Сумської області. Було подано 9 робіт, зокрема, з комплексно-методичного забезпечення предмета «Спецтехнологія» – 4 роботи: державного професійно-технічного навчального закладу «Реутинський професійний аграрний ліцей», державного професійно-технічного навчального закладу «Конотопське вище професійне училище», державного професійно-технічного навчального закладу «Сумський центр професійно-технічної освіти», державного навчального закладу «Охтирський центр професійно-технічної освіти»; з комплексно-методичного забезпечення майстерні – 5 робіт: державного професійно-технічного навчального закладу «Реутинський професійний аграрний ліцей», державного професійно-технічного навчального закладу «Конотопське вище професійне училище», державного професійно-технічного навчального закладу «Сумський центр професійно-технічної освіти», державного навчального закладу «Охтирськ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ентр професійно-технічної освіти», державного навчального закладу «Сумське міжрегіональне вище професійне училище».</w:t>
      </w:r>
    </w:p>
    <w:p>
      <w:pPr>
        <w:pStyle w:val="Style14"/>
        <w:widowControl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рі конкурсу відзначило творчий підхід у підготовці матеріалів Овчаренко Л.М.,   майстра   виробничого   навчання   державного    навчального </w:t>
      </w:r>
    </w:p>
    <w:p>
      <w:pPr>
        <w:pStyle w:val="Style14"/>
        <w:widowControl/>
        <w:spacing w:lineRule="auto" w:line="240"/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4"/>
        <w:widowControl/>
        <w:spacing w:lineRule="auto" w:line="240"/>
        <w:ind w:firstLine="709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</w:t>
      </w:r>
    </w:p>
    <w:p>
      <w:pPr>
        <w:pStyle w:val="Style14"/>
        <w:widowControl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widowControl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у «</w:t>
      </w:r>
      <w:r>
        <w:rPr>
          <w:spacing w:val="-6"/>
          <w:sz w:val="28"/>
          <w:szCs w:val="28"/>
          <w:lang w:val="uk-UA"/>
        </w:rPr>
        <w:t xml:space="preserve">Сумське міжрегіональне вище професійне училище», та Герасименко І.В., </w:t>
      </w:r>
      <w:r>
        <w:rPr>
          <w:sz w:val="28"/>
          <w:szCs w:val="28"/>
          <w:lang w:val="uk-UA"/>
        </w:rPr>
        <w:t>викладача предмета «Спецтехнологія» державного навчального закладу «Охтирський центр професійно-технічної освіти».</w:t>
      </w:r>
    </w:p>
    <w:p>
      <w:pPr>
        <w:pStyle w:val="Style14"/>
        <w:widowControl/>
        <w:spacing w:lineRule="auto" w:line="24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Ураховуючи вищезазначене, на підставі рішення журі ІІ етапу конкурсу</w:t>
      </w:r>
    </w:p>
    <w:p>
      <w:pPr>
        <w:pStyle w:val="Style14"/>
        <w:widowControl/>
        <w:spacing w:lineRule="auto" w:line="240"/>
        <w:jc w:val="both"/>
        <w:rPr>
          <w:rStyle w:val="FontStyle1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НАКАЗУЮ:</w:t>
      </w:r>
      <w:r>
        <w:rPr>
          <w:rStyle w:val="FontStyle11"/>
          <w:sz w:val="28"/>
          <w:szCs w:val="28"/>
          <w:lang w:val="uk-UA" w:eastAsia="uk-UA"/>
        </w:rPr>
        <w:t xml:space="preserve"> </w:t>
      </w:r>
    </w:p>
    <w:p>
      <w:pPr>
        <w:pStyle w:val="Style14"/>
        <w:widowControl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rStyle w:val="FontStyle11"/>
          <w:sz w:val="28"/>
          <w:szCs w:val="28"/>
          <w:lang w:val="uk-UA" w:eastAsia="uk-UA"/>
        </w:rPr>
        <w:t xml:space="preserve">Допустити до участі у </w:t>
      </w:r>
      <w:r>
        <w:rPr>
          <w:sz w:val="28"/>
          <w:szCs w:val="28"/>
          <w:lang w:val="uk-UA"/>
        </w:rPr>
        <w:t>ІІІ етапі в номінації на краще комплексно-методичне забезпечення предмета «Спецтехнологія» матеріали державного професійно-технічного навчального закладу «Реутинський професійний аграрний ліцей», державного професійно-технічного навчального закладу «Конотопське вище професійне училище», державного професійно-технічного навчального закладу «Сумський центр професійно-технічної освіти», державного навчального закладу «Охтирський центр професійно-технічної освіти»; на краще комплексно-методичне забезпечення майстерні, лабораторії – державного професійно-технічного навчального закладу «Реутинський професійний аграрний ліцей», державного професійно-технічного навчального закладу «Конотопське вище професійне училище», державного навчального закладу «Сумське міжрегіональне вище професійне училище».</w:t>
      </w:r>
    </w:p>
    <w:p>
      <w:pPr>
        <w:pStyle w:val="Style14"/>
        <w:widowControl/>
        <w:spacing w:lineRule="auto" w:line="240"/>
        <w:ind w:firstLine="708"/>
        <w:jc w:val="both"/>
        <w:rPr/>
      </w:pPr>
      <w:r>
        <w:rPr>
          <w:sz w:val="28"/>
          <w:szCs w:val="28"/>
          <w:lang w:val="uk-UA"/>
        </w:rPr>
        <w:t>2. Провести ІІІ етап обласного огляду-конкурсу на краще комплексно-методичне забезпечення предмета «Спецтехнологія</w:t>
      </w:r>
      <w:r>
        <w:rPr>
          <w:i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та майстерень, лабораторій у закладах професійної (професійно-технічної) освіти 13.06.2019 на базі державного професійно-технічного навчального закладу «Сумський центр професійно-технічної освіти».</w:t>
      </w:r>
    </w:p>
    <w:p>
      <w:pPr>
        <w:pStyle w:val="Style14"/>
        <w:widowControl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склад журі з проведення ІІІ етапу обласного огляду-конкурсу (додається).</w:t>
      </w:r>
    </w:p>
    <w:p>
      <w:pPr>
        <w:pStyle w:val="Style14"/>
        <w:widowControl/>
        <w:spacing w:lineRule="auto" w:line="240"/>
        <w:ind w:firstLine="708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4. Навчально-методичному центру професійно-технічної освіти у Сумській області (Самойленко Н.Ю.):</w:t>
      </w:r>
    </w:p>
    <w:p>
      <w:pPr>
        <w:pStyle w:val="Style14"/>
        <w:widowControl/>
        <w:spacing w:lineRule="auto" w:line="240"/>
        <w:ind w:firstLine="708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робити заходи щодо підготовки та проведення ІІІ етапу конкурсу до 25.04.2019. </w:t>
      </w:r>
    </w:p>
    <w:p>
      <w:pPr>
        <w:pStyle w:val="Style14"/>
        <w:widowControl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Забезпечити висвітлення конкурсу в засобах масової інформації.  </w:t>
      </w:r>
    </w:p>
    <w:p>
      <w:pPr>
        <w:pStyle w:val="Style14"/>
        <w:widowControl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Директорам закладів професійної (професійно-технічної) освіти: </w:t>
      </w:r>
    </w:p>
    <w:p>
      <w:pPr>
        <w:pStyle w:val="Style14"/>
        <w:widowControl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участь викладачів та майстрів у ІІІ етапі конкурсу 13.06.2019 на базі державного професійно-технічного навчального закладу «Сумський центр професійно-технічної освіти».</w:t>
      </w:r>
    </w:p>
    <w:p>
      <w:pPr>
        <w:pStyle w:val="Style14"/>
        <w:widowControl/>
        <w:spacing w:lineRule="auto" w:line="24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Здійснити фінансування витрат на участь у ІІІ етапі конкурсу (проїзд, харчування) за рахунок сторони, що відряджає. </w:t>
      </w:r>
    </w:p>
    <w:p>
      <w:pPr>
        <w:pStyle w:val="Style14"/>
        <w:widowControl/>
        <w:spacing w:lineRule="auto" w:line="240"/>
        <w:ind w:firstLine="708"/>
        <w:jc w:val="both"/>
        <w:rPr/>
      </w:pPr>
      <w:r>
        <w:rPr>
          <w:sz w:val="28"/>
          <w:szCs w:val="28"/>
          <w:lang w:val="uk-UA"/>
        </w:rPr>
        <w:t>6. Директору державного професійно-технічного навчального закладу «Сумський центр професійно-технічної освіти» Мельнику В.А</w:t>
      </w:r>
      <w:r>
        <w:rPr>
          <w:i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забезпечити безпечні умови під час проведення конкурсу, організувати харчування учасників. </w:t>
      </w:r>
    </w:p>
    <w:p>
      <w:pPr>
        <w:pStyle w:val="Normal"/>
        <w:spacing w:lineRule="auto" w:line="240" w:before="0" w:after="0"/>
        <w:ind w:firstLine="67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цього наказу залишаю за собою.</w:t>
      </w:r>
    </w:p>
    <w:p>
      <w:pPr>
        <w:pStyle w:val="Normal"/>
        <w:spacing w:lineRule="auto" w:line="240" w:before="0" w:after="0"/>
        <w:ind w:firstLine="67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7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                                                                                  В.ГРОБОВА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Департамент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віти і наук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04.2019 №249-ОД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 жур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 етапу обласног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гля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-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у на кращ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плексно-методичне забезпечення майстерень, лабораторій з професії «Електромонтер з ремонту та обслуговування електроустаткування» в закладах професійної (професійно-технічної)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41"/>
        <w:gridCol w:w="5938"/>
      </w:tblGrid>
      <w:tr>
        <w:trPr>
          <w:trHeight w:val="16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качов С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департаменту навчання, оцінки та розвитку персоналу публічного акціонерного товариства Сумського науково виробничого об’єдн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голова жу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юк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ступник директора з навчально-виробничої робо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державного навчального заклад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«Сумський цент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рофесійно-технічної осві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державної служби зайнятості»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амусь Т.В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арший викладач факультету технологічної та професійної освіт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у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ц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наль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едагог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университе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н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ксандра Довжен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андидат педагогічних нау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имчасово виконуючий обов’язки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а відділу професійної, вищої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и  та наукової роботи управлінн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фесійної, вищої освіти, наукової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ти та ресурсного забезпечення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Н.КОЩ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Департамент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віти і наук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04.2019 №249-ОД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 жур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 етапу обласног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гля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-</w:t>
      </w:r>
      <w:r>
        <w:rPr>
          <w:rFonts w:cs="Times New Roman" w:ascii="Times New Roman" w:hAnsi="Times New Roman"/>
          <w:b/>
          <w:sz w:val="28"/>
          <w:szCs w:val="28"/>
        </w:rPr>
        <w:t xml:space="preserve">конкурсу на краще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омплексно-методичне забезпечення предмета «Спецтехнологія» з професії «Електромонтер з ремонту та обслуговування електроустаткування» в закладах професійної (професійно-технічної) осві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025"/>
      </w:tblGrid>
      <w:tr>
        <w:trPr>
          <w:trHeight w:val="16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енко В.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центру навчання персоналу публічного акціонерного товариства «Сумихімпром», голова жур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ігун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директора з навчальної роботи Сумського коледжу харчової промисловості Національного університету харчових технологій, кандидат технічних нау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 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латов О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кладач Сумського будівельного коледжу (з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тимчасово виконуючий обов’язки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а відділу професійної, вищої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світи  та наукової роботи управлінн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фесійної, вищої освіти, наукової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боти та ресурсного забезпечення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Н.КОЩ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ahoma" w:hAnsi="Tahoma" w:eastAsia="Times New Roman" w:cs="Times New Roman"/>
      <w:color w:val="000000"/>
      <w:sz w:val="24"/>
      <w:szCs w:val="20"/>
      <w:lang w:val="uk-UA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47:00Z</dcterms:created>
  <dc:creator>akirichok</dc:creator>
  <dc:description/>
  <dc:language>en-US</dc:language>
  <cp:lastModifiedBy>Windows</cp:lastModifiedBy>
  <cp:lastPrinted>2019-04-11T11:02:00Z</cp:lastPrinted>
  <dcterms:modified xsi:type="dcterms:W3CDTF">2019-04-15T07:47:00Z</dcterms:modified>
  <cp:revision>2</cp:revision>
  <dc:subject/>
  <dc:title/>
</cp:coreProperties>
</file>